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8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0 листопада 2020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 xml:space="preserve">Бурман Л.В., Волик А.В., </w:t>
      </w:r>
      <w:r>
        <w:rPr>
          <w:bCs/>
          <w:iCs/>
          <w:spacing w:val="-2"/>
          <w:szCs w:val="28"/>
        </w:rPr>
        <w:t xml:space="preserve">Мізан А.О. 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 xml:space="preserve">Морозов Ю.О., </w:t>
      </w:r>
      <w:r>
        <w:rPr>
          <w:bCs/>
          <w:iCs/>
          <w:szCs w:val="28"/>
        </w:rPr>
        <w:t>Матвєєнко О.Є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позачергової L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есії Криворізької міської ради VII скликання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ро виконання рекомендацій, наданих на засіданні постійної комісії 18.09.2020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Про зняття з контролю рішення міської ради від 29.04.2015 №3541 «Про організацію відпочинку й оздоровлення дітей у м. Кривому Розі»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Пропозиція</w:t>
      </w:r>
      <w:r>
        <w:rPr>
          <w:b/>
          <w:szCs w:val="28"/>
        </w:rPr>
        <w:t xml:space="preserve"> </w:t>
      </w:r>
      <w:r>
        <w:rPr>
          <w:szCs w:val="28"/>
        </w:rPr>
        <w:t>підтримана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розгляд проектів рішень порядку денного пленарного засідання позачергової LХ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</w:t>
      </w:r>
      <w:r>
        <w:rPr>
          <w:spacing w:val="2"/>
          <w:szCs w:val="28"/>
        </w:rPr>
        <w:t xml:space="preserve">. Голова комісії запропонував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 питання проєкту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</w:t>
      </w:r>
      <w:r>
        <w:rPr>
          <w:bCs/>
          <w:iCs/>
          <w:spacing w:val="-2"/>
          <w:szCs w:val="28"/>
        </w:rPr>
        <w:t xml:space="preserve">)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 xml:space="preserve">: внести на розгляд пленарного засідання позачергової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 питання проєкту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</w:t>
      </w:r>
      <w:r>
        <w:rPr>
          <w:szCs w:val="28"/>
        </w:rPr>
        <w:t xml:space="preserve">олову постійної комісії Груніна І.Ю., з виконання рекомендацій, наданих на засіданні постійної комісії 18.09.2020 та запропонував взяти інформацію до відома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(Грунін І.Ю., Волик А.В., </w:t>
      </w:r>
      <w:r>
        <w:rPr>
          <w:bCs/>
          <w:iCs/>
          <w:spacing w:val="-2"/>
          <w:szCs w:val="28"/>
        </w:rPr>
        <w:t>Максименко В.В., Мізан А.О.)</w:t>
      </w:r>
      <w:r>
        <w:rPr>
          <w:szCs w:val="28"/>
        </w:rPr>
        <w:tab/>
        <w:tab/>
        <w:t xml:space="preserve">   «Утрималися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рішення не ухвалено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</w:t>
      </w:r>
      <w:r>
        <w:rPr>
          <w:szCs w:val="28"/>
        </w:rPr>
        <w:t>олову постійної комісії Груніна І.Ю. про зняття з контролю рішення міської ради від 29.04.2015 №3541 «Про організацію відпочинку й оздоровлення дітей у м. Кривому Розі». Голова комісії запропонував зняти з контролю зазначене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няти з контролю рішення міської ради від 29.04.2015 №3541 «Про організацію відпочинку й оздоровлення дітей у м. Кривому Розі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</w:t>
        <w:tab/>
        <w:tab/>
        <w:tab/>
        <w:t>Іван Груні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0:00Z</dcterms:created>
  <dc:creator>Надежда</dc:creator>
  <dc:description/>
  <cp:keywords/>
  <dc:language>en-US</dc:language>
  <cp:lastModifiedBy>org308</cp:lastModifiedBy>
  <cp:lastPrinted>2020-11-20T09:38:00Z</cp:lastPrinted>
  <dcterms:modified xsi:type="dcterms:W3CDTF">2020-11-20T07:40:00Z</dcterms:modified>
  <cp:revision>5</cp:revision>
  <dc:subject/>
  <dc:title> </dc:title>
</cp:coreProperties>
</file>