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  <w:t xml:space="preserve"> </w:t>
      </w:r>
    </w:p>
    <w:p>
      <w:pPr>
        <w:pStyle w:val="Heading3"/>
        <w:spacing w:before="120" w:after="120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4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ідання постійної комісії  від 27 серпня 2018 року</w:t>
      </w:r>
    </w:p>
    <w:p>
      <w:pPr>
        <w:pStyle w:val="Normal"/>
        <w:jc w:val="both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Присутні:</w:t>
      </w:r>
      <w:r>
        <w:rPr>
          <w:bCs/>
          <w:iCs/>
          <w:sz w:val="28"/>
          <w:szCs w:val="28"/>
        </w:rPr>
        <w:t xml:space="preserve">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 М.В., 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 , Коломоєць А.Г., Присяжнюк В.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>Відсутні:</w:t>
      </w:r>
      <w:r>
        <w:rPr>
          <w:bCs/>
          <w:iCs/>
          <w:sz w:val="28"/>
          <w:szCs w:val="28"/>
        </w:rPr>
        <w:t xml:space="preserve"> Попович С.М., Ляденко О.В., Данелія Г.М.</w:t>
      </w:r>
    </w:p>
    <w:p>
      <w:pPr>
        <w:pStyle w:val="Normal"/>
        <w:jc w:val="both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засіданні брали участь:</w:t>
      </w:r>
      <w:r>
        <w:rPr>
          <w:bCs/>
          <w:iCs/>
          <w:sz w:val="28"/>
          <w:szCs w:val="28"/>
        </w:rPr>
        <w:t xml:space="preserve"> Горбачова Л.М. - в.о. начальника управлінн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 xml:space="preserve">земельних відносин </w:t>
      </w:r>
      <w:r>
        <w:rPr>
          <w:bCs/>
          <w:iCs/>
          <w:sz w:val="28"/>
          <w:szCs w:val="28"/>
        </w:rPr>
        <w:t>виконкому міської ради, Волошиненко С.М. – начальник управління комунальної власності міста виконкому міської ради, Брильков О.М. – в.о. начальника управління капітального будівництва виконкому міської ради,</w:t>
      </w:r>
      <w:r>
        <w:rPr>
          <w:sz w:val="28"/>
          <w:szCs w:val="28"/>
        </w:rPr>
        <w:t xml:space="preserve"> Кисла Г.С.- </w:t>
      </w:r>
      <w:r>
        <w:rPr>
          <w:color w:val="000000"/>
          <w:sz w:val="28"/>
          <w:szCs w:val="28"/>
        </w:rPr>
        <w:t>в.о. начальника відділу у Криворізькому районі Головного управління Держгеокадастру Дніпропетровської області</w:t>
      </w:r>
      <w:r>
        <w:rPr>
          <w:sz w:val="28"/>
          <w:szCs w:val="28"/>
        </w:rPr>
        <w:t>, Єфімова Н.В.</w:t>
      </w:r>
      <w:r>
        <w:rPr>
          <w:color w:val="FF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в.о. начальника </w:t>
      </w:r>
      <w:r>
        <w:rPr>
          <w:bCs/>
          <w:iCs/>
          <w:sz w:val="28"/>
          <w:szCs w:val="28"/>
        </w:rPr>
        <w:t>відділу   з   питань  державного  архітектурно-будівельного  контролю,   депутати міської ради Шаповалова К.Г., Милобог Ю.В., ФОП Шевчик, гр.Заїка, представники ПАТ «Криворізький міськмолокозавод», ТОВ «ТВІСТ», гр.Кузнєцова, гр.Хоменко, гр.Прилипко В.М.</w:t>
      </w:r>
    </w:p>
    <w:p>
      <w:pPr>
        <w:pStyle w:val="Normal"/>
        <w:tabs>
          <w:tab w:val="clear" w:pos="708"/>
          <w:tab w:val="left" w:pos="9356" w:leader="none"/>
        </w:tabs>
        <w:ind w:firstLine="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-5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РЯДОК ДЕННИЙ: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звернен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.Заї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едставників ПАТ «Криворізький міськмолокозавод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р.Хоменк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П Стокозенк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П Шевчик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П Мілець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П Сєрова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-5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6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7-11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12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3-17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18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19,20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21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22,23,25-29 порядку денного   пленарного засідання ХХХVІІІ сесії Криворізької міської ради VІІ скликання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д проектів рішень №24,30 порядку денного   пленарного засідання ХХХVІІІ сесії Криворізької міської ради VІІ скликання 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 xml:space="preserve">Розгляд проекту рішення №31 порядку денного   пленарного засідання ХХХVІІІ сесії Криворізької міської ради VІІ скликання 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32,33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34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35,36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№37 порядку денного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38-45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6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7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8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49 порядку денного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№50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51,52 порядку денного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№53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54-60 порядку денного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№61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62-64 порядку денного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№65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№66 порядку денного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67-75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76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77-80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81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82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83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84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85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86-88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89-91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92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93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94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№95-97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98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99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100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101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ів рішень №№102,104 порядку денного   пленарного засідання ХХХVІІІ сесії Криворізької міської ради VІІ скликання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у рішення №103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згляд проекту рішення №105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106,107 порядку денного   пленарного засідання ХХХVІІІ сесії Криворізької міської ради VІІ скликання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sz w:val="28"/>
          <w:szCs w:val="28"/>
        </w:rPr>
        <w:t>Розгляд проектів рішень №108-114 порядку денного   пленарного засідання ХХХVІІІ сесії Криворізької міської ради VІІ скликання.</w:t>
      </w:r>
    </w:p>
    <w:p>
      <w:pPr>
        <w:pStyle w:val="Style19"/>
        <w:numPr>
          <w:ilvl w:val="0"/>
          <w:numId w:val="3"/>
        </w:numPr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про </w:t>
      </w:r>
      <w:r>
        <w:rPr>
          <w:rStyle w:val="11"/>
          <w:color w:val="000000"/>
          <w:sz w:val="28"/>
          <w:szCs w:val="28"/>
          <w:lang w:val="uk-UA" w:eastAsia="uk-UA"/>
        </w:rPr>
        <w:t>базове відстеження результативності 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торного акту -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2.07.2017 №1862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.</w:t>
      </w:r>
    </w:p>
    <w:p>
      <w:pPr>
        <w:pStyle w:val="Style19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згляд звернення Мельнікової М.І. від 12.07.2018 стосовно урегулювання земельних відносин по земельним ділянкам на вул. Парковій, 13а і Бикова, 2а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онтролю рішень міської ради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ІЗНЕ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1.СЛУХАЛИ: </w:t>
      </w:r>
      <w:r>
        <w:rPr>
          <w:sz w:val="28"/>
          <w:szCs w:val="28"/>
        </w:rPr>
        <w:t>Смалія О.Б., заступника голови комісії, про розгля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вернень:</w:t>
      </w:r>
    </w:p>
    <w:p>
      <w:pPr>
        <w:pStyle w:val="Normal"/>
        <w:numPr>
          <w:ilvl w:val="1"/>
          <w:numId w:val="4"/>
        </w:numPr>
        <w:ind w:left="0" w:firstLine="825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.Заїки</w:t>
      </w:r>
      <w:r>
        <w:rPr>
          <w:sz w:val="28"/>
          <w:szCs w:val="28"/>
        </w:rPr>
        <w:t xml:space="preserve">  стосовно надання дозволу на розроблення проектів землеустрою щодо впорядкування територій для містобудівних потреб під розміщення садибного будівництва  біля вул.Заозерної (стосовно проекту рішення 49).</w:t>
      </w:r>
    </w:p>
    <w:p>
      <w:pPr>
        <w:pStyle w:val="Normal"/>
        <w:ind w:left="375" w:hanging="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замовникам  переписати  заяви на проект відведення земельної ділянки (замість заяв щодо впорядкування території для містобудівних потреб).</w:t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8"/>
          <w:szCs w:val="28"/>
        </w:rPr>
        <w:t>1.2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редставників ПрАТ «Криворізький міськмолокозавод №1»</w:t>
      </w:r>
      <w:r>
        <w:rPr>
          <w:bCs/>
          <w:iCs/>
          <w:sz w:val="28"/>
          <w:szCs w:val="28"/>
        </w:rPr>
        <w:t xml:space="preserve">, а саме: </w:t>
      </w:r>
      <w:r>
        <w:rPr>
          <w:sz w:val="27"/>
          <w:szCs w:val="27"/>
        </w:rPr>
        <w:t xml:space="preserve"> рішенням міської ради від 24.02.2006 №4075 ПрАТ «Криворізький міськмолокозавод №1» надано в строкове платне користування земельні ділянки для розміщення тимчасових торгівельних кіосків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лощею 0,0008  га на просп. Миру, (зупинка громадського транспорту «Гараж») у Саксаганському районі. Договір оренди земельної ділянки від 14.07.2006 №040610800964 (з додатковими угодами про продовження терміну дії договору оренди), термін дії закінчився 14.07.2018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лощею 0,0008 га на просп. Миру, (зупинка громадського транспорту «Площа Горького») у Саксаганському районі. Договір оренди від 14.07.2006 №040610800965 (з додатковими угодами про продовження терміну дії договору оренди), термін дії закінчився 14.07.2018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лощею 0,0005 га на мкр-ні Сонячний, 26а у Саксаганському районі. Договір оренди від 05.07.2006 №040610800929 (з додатковими угодами про продовження терміну дії договору оренди), термін дії закінчився 05.07.2018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Листом від 17.08.2018 №1073 ПрАТ «Криворізький міськмолокозавод №1» надано ґрунтовні роз’яснення щодо причин несвоєчасного звернення  до міської ради  із заявою про поновлення вказаних договорів оренди земельних ділянок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</w:t>
      </w:r>
      <w:r>
        <w:rPr>
          <w:bCs/>
          <w:iCs/>
          <w:sz w:val="28"/>
          <w:szCs w:val="28"/>
        </w:rPr>
        <w:t xml:space="preserve"> представникам ПрАТ «Криворізький міськмолокозавод №1» звернутися до суду для визнання договорів оренди земельних ділянок подовженими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3 </w:t>
      </w:r>
      <w:r>
        <w:rPr>
          <w:b/>
          <w:bCs/>
          <w:iCs/>
          <w:sz w:val="28"/>
          <w:szCs w:val="28"/>
        </w:rPr>
        <w:t>гр.Хоменко</w:t>
      </w:r>
      <w:r>
        <w:rPr>
          <w:bCs/>
          <w:iCs/>
          <w:sz w:val="28"/>
          <w:szCs w:val="28"/>
        </w:rPr>
        <w:t xml:space="preserve"> Тамари, яка повідомила, що пр</w:t>
      </w:r>
      <w:r>
        <w:rPr>
          <w:sz w:val="27"/>
          <w:szCs w:val="27"/>
        </w:rPr>
        <w:t xml:space="preserve">ийнято рішення від  27.08.2014 №2931 про встановлення межі зони дії особистого сервітуту щодо частини земельної ділянки площею 0,0067 га ФОП Хоменку Сергію Анатолійовичу для розміщення тимчасової споруди торгівельного  павільйону в складі торгівельно-зупиночного комплексу на вул. Лісового, (зупинка громадського транспорту «Східний-2») у Довгинцівському районі. Договір особистого сервітуту від 09.04.2015 №2641970. </w:t>
      </w:r>
    </w:p>
    <w:p>
      <w:pPr>
        <w:pStyle w:val="Style22"/>
        <w:spacing w:lineRule="auto" w:line="240" w:before="0" w:after="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но земельна ділянка використовується для розміщення тимчасової споруди торгівельного павільйону в складі торгівельно-зупиночного комплексу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ок дії договору особистого строкового сервітуту земельної ділянки закінчився 21.09.201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а ділянка з 21.09.2017 набула статус вільної і, згідно з вимогами ст.134 Земельного кодексу України, має передаватися в користування за результатами  проведення земельних торгі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ішенням міської ради від 22.11.2017 №2234 відмовлено ФОП Хоменку С.А. в наданні згоди на подальше користування  частиною земельної ділянки, на яку поширюється право сервітуту, що перебувала в його користуванні на підставі договору особистого строкового сервітуту  від 21.09.2013 №2641970 для розміщення тимчасової споруди торгівельного павільйону в складі торгівельно-зупиночного комплексу на вул. Лісового, зупинка громадського транспорту «Східний-2» у Довгинцівському районі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явник повторно звернувся з клопотанням до міської ради з питання можливості в наданні згоди на подальше користування частиною зазначеної земельної ділянки з посиланням на хворобу без надання відповідних підтверджуючих документів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</w:t>
      </w:r>
      <w:r>
        <w:rPr>
          <w:bCs/>
          <w:iCs/>
          <w:sz w:val="28"/>
          <w:szCs w:val="28"/>
        </w:rPr>
        <w:t xml:space="preserve"> ФОП Хоменко звернутися до суду для визнання договору оренди земельної ділянки подовженим.</w:t>
      </w:r>
    </w:p>
    <w:p>
      <w:pPr>
        <w:pStyle w:val="Normal"/>
        <w:ind w:left="135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8"/>
          <w:szCs w:val="28"/>
        </w:rPr>
        <w:t>1.4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ФОП Стокозенко</w:t>
      </w:r>
      <w:r>
        <w:rPr>
          <w:bCs/>
          <w:iCs/>
          <w:sz w:val="28"/>
          <w:szCs w:val="28"/>
        </w:rPr>
        <w:t xml:space="preserve"> щодо </w:t>
      </w:r>
      <w:r>
        <w:rPr>
          <w:sz w:val="27"/>
          <w:szCs w:val="27"/>
        </w:rPr>
        <w:t xml:space="preserve"> поновлення договору оренди земельної ділянки на вул. Симонова у Довгинцівському районі . Рішенням міської ради від 21.06.2006 №77 ФОП Стокозенко Юлії Гаррісоновні надано в строкове платне користування земельну ділянку  площею 0,0080 га на вул. Симонова у Довгинцівському районі для розміщення торгівельно-зупиночного комплексу. Договір оренди від 25.07.2006  №040610800990 (з додатковими угодами про продовження терміну дії договору оренди від 18.06.2012 №121100004001383; від 02.04.2014 №5205818; від 22.10.2015 №5205818)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 дії закінчився 25.07.2018, земельна ділянка з 27.05.2018 набула статус вільної і, згідно з вимогами ст.134 Земельного кодексу України, має передаватися в користування за результатами проведення земельних торгі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правлінням містобудування, архітектури та земельних відносин виконкому Криворізької міської ради підготовлено проект рішення про відмову в наданні згоди на поновлення договору оренд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ФОП Стокозенко Ю.Г. надано ґрунтовні роз’яснення з приводу несвоєчасного подання пакету документів на поновлення договору оренди земельної ділянки на вул. Симонова у Довгинцівському районі. 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</w:t>
      </w:r>
      <w:r>
        <w:rPr>
          <w:bCs/>
          <w:iCs/>
          <w:sz w:val="28"/>
          <w:szCs w:val="28"/>
        </w:rPr>
        <w:t xml:space="preserve"> (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 , Коломоєць А.Г., Присяжнюк В.Ю.</w:t>
      </w:r>
      <w:r>
        <w:rPr>
          <w:bCs/>
          <w:iCs/>
          <w:sz w:val="28"/>
          <w:szCs w:val="28"/>
          <w:u w:val="single"/>
        </w:rPr>
        <w:t>)</w:t>
      </w:r>
      <w:r>
        <w:rPr>
          <w:sz w:val="28"/>
          <w:szCs w:val="28"/>
        </w:rPr>
        <w:t>, «утримався» - 1</w:t>
      </w:r>
      <w:r>
        <w:rPr>
          <w:bCs/>
          <w:iCs/>
          <w:sz w:val="28"/>
          <w:szCs w:val="28"/>
        </w:rPr>
        <w:t xml:space="preserve"> (Дектярьов М.В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sz w:val="27"/>
          <w:szCs w:val="27"/>
        </w:rPr>
        <w:t xml:space="preserve"> поновити договір оренди земельної ділянки на вул. Симонова у Довгинцівському районі ФОП Стокозенко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1.5 ФОП Шевчик</w:t>
      </w:r>
      <w:r>
        <w:rPr>
          <w:sz w:val="27"/>
          <w:szCs w:val="27"/>
        </w:rPr>
        <w:t xml:space="preserve"> щодо поновлення договору особистого строкового сервітуту. ФОП Шевчик Оксана Олександрівна повідомила, що рішенням міської ради від 24.06.2015 №3759 встановлено межі  зони дії особистого сервітуту щодо частини земельної ділянки площею 0,0048 га для розміщення тимчасової споруди торгівельного павільйону на вул. Космонавтів, біля буд.13 у Саксаганському районі. Договір особистого строкового сервітуту від 05.08.2015 №10702732, термін дії закінчився 05.08.2018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 зверненні надані пояснення причин, з яких втрачено переважне право використання земельною ділянкою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7</w:t>
      </w:r>
      <w:r>
        <w:rPr>
          <w:bCs/>
          <w:iCs/>
          <w:sz w:val="28"/>
          <w:szCs w:val="28"/>
        </w:rPr>
        <w:t xml:space="preserve"> (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, Смалій О.Б. , Коломоєць А.Г., Присяжнюк В.Ю.</w:t>
      </w:r>
      <w:r>
        <w:rPr>
          <w:bCs/>
          <w:iCs/>
          <w:sz w:val="28"/>
          <w:szCs w:val="28"/>
          <w:u w:val="single"/>
        </w:rPr>
        <w:t>)</w:t>
      </w:r>
      <w:r>
        <w:rPr>
          <w:sz w:val="28"/>
          <w:szCs w:val="28"/>
        </w:rPr>
        <w:t>, «утримався» - 1</w:t>
      </w:r>
      <w:r>
        <w:rPr>
          <w:bCs/>
          <w:iCs/>
          <w:sz w:val="28"/>
          <w:szCs w:val="28"/>
        </w:rPr>
        <w:t xml:space="preserve"> (Дектярьов М.В.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</w:t>
      </w:r>
      <w:r>
        <w:rPr>
          <w:sz w:val="27"/>
          <w:szCs w:val="27"/>
        </w:rPr>
        <w:t xml:space="preserve"> поновити договір особистого строкового сервітуту ФОП Шевчик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7"/>
          <w:szCs w:val="27"/>
        </w:rPr>
        <w:t xml:space="preserve">                 </w:t>
      </w:r>
      <w:r>
        <w:rPr>
          <w:b/>
          <w:sz w:val="27"/>
          <w:szCs w:val="27"/>
        </w:rPr>
        <w:t>1.6</w:t>
      </w:r>
      <w:r>
        <w:rPr>
          <w:sz w:val="27"/>
          <w:szCs w:val="27"/>
        </w:rPr>
        <w:t xml:space="preserve"> </w:t>
      </w:r>
      <w:r>
        <w:rPr>
          <w:b/>
          <w:bCs/>
          <w:iCs/>
          <w:sz w:val="28"/>
          <w:szCs w:val="28"/>
        </w:rPr>
        <w:t>ФОП Мілецької</w:t>
      </w:r>
      <w:r>
        <w:rPr>
          <w:bCs/>
          <w:iCs/>
          <w:sz w:val="28"/>
          <w:szCs w:val="28"/>
        </w:rPr>
        <w:t xml:space="preserve"> щодо надання роз’яснення стосовно користування земельною ділянкою на вул.Січеславська, 16п.</w:t>
      </w:r>
    </w:p>
    <w:p>
      <w:pPr>
        <w:pStyle w:val="Normal"/>
        <w:ind w:left="10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      УХВАЛИЛИ</w:t>
      </w:r>
      <w:r>
        <w:rPr>
          <w:sz w:val="28"/>
          <w:szCs w:val="28"/>
        </w:rPr>
        <w:t xml:space="preserve">:Управлінню </w:t>
      </w:r>
      <w:r>
        <w:rPr>
          <w:bCs/>
          <w:iCs/>
          <w:sz w:val="28"/>
          <w:szCs w:val="28"/>
        </w:rPr>
        <w:t xml:space="preserve">містобудування, архітектури та </w:t>
      </w:r>
      <w:r>
        <w:rPr>
          <w:sz w:val="28"/>
          <w:szCs w:val="28"/>
        </w:rPr>
        <w:t>земельних відносин</w:t>
      </w:r>
      <w:r>
        <w:rPr>
          <w:bCs/>
          <w:iCs/>
          <w:sz w:val="28"/>
          <w:szCs w:val="28"/>
        </w:rPr>
        <w:t xml:space="preserve"> виконкому міської ради підготувати на наступне засідання постійної комісії інформацію стосовно користування земельною ділянкою на вул.Січеславська, 16п ФОП Мілецькою.</w:t>
      </w:r>
    </w:p>
    <w:p>
      <w:pPr>
        <w:pStyle w:val="Normal"/>
        <w:numPr>
          <w:ilvl w:val="1"/>
          <w:numId w:val="2"/>
        </w:numPr>
        <w:ind w:left="0" w:firstLine="141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П Сєрова В.О. щодо поновлення договору оренди  земельної ділянки  на пр-ті Перемоги, біля буд.18,30.</w:t>
      </w:r>
    </w:p>
    <w:p>
      <w:pPr>
        <w:pStyle w:val="Normal"/>
        <w:ind w:left="1083" w:firstLine="33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1416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</w:t>
      </w:r>
      <w:r>
        <w:rPr>
          <w:bCs/>
          <w:iCs/>
          <w:sz w:val="28"/>
          <w:szCs w:val="28"/>
        </w:rPr>
        <w:t xml:space="preserve"> ФОП Сєрову В.О. звернутися до суду для визнання договору оренди земельної ділянки подовженим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засіданні заслухано представника ТОВ «ТВІСТ» (земельна ділянка на вул.Мусоргського ,20а) щодо приміщення, яке надає в оренду  ТОВ «ТВІСТ» під розміщення аптеки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№1-5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проектів рішень №№1-5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6 порядку денного  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6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Смалій О.Б. , Коломоєць А.Г., Присяжнюк В.Ю.), «проти» -1 (Дектярьов М.В.), «утримався» -1 (Лазуков С.Ю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6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№7-11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проектів рішень №№7-11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5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12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</w:t>
      </w:r>
      <w:r>
        <w:rPr>
          <w:sz w:val="28"/>
          <w:szCs w:val="28"/>
        </w:rPr>
        <w:t xml:space="preserve">: Член постійної комісії </w:t>
      </w:r>
      <w:r>
        <w:rPr>
          <w:bCs/>
          <w:iCs/>
          <w:sz w:val="28"/>
          <w:szCs w:val="28"/>
        </w:rPr>
        <w:t>Дектярьов М.В. запропонував не підтримувати даний проект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5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Коломоєць А.Г., Присяжнюк В.Ю.), «проти» -1 (Дектярьов М.В.), «утримався» - 2  (Смалій О.Б. , Лазуков С.Ю.)</w:t>
      </w:r>
      <w:r>
        <w:rPr>
          <w:sz w:val="28"/>
          <w:szCs w:val="28"/>
        </w:rPr>
        <w:t>.</w:t>
      </w:r>
    </w:p>
    <w:p>
      <w:pPr>
        <w:pStyle w:val="Style19"/>
        <w:ind w:firstLine="568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№13-17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проектів рішень №№13-17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7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18 порядку денного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ктярьов М.В., який запропонував управлінню капітального будівництва протягом 10 днів надати інформацію комісії по кожному об’єкту, відносно яких надається згода на проведення будівельних робіт (проект рішення №18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малій О.Б., заступник голови комісії, який запропонував внести зміни до проекту рішення №18, виключивши з переліку об’єкти, по яким відсутня проектно - кошторисна документація, експертна оцінка.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ОЛОСУВАЛИ:  </w:t>
      </w:r>
      <w:r>
        <w:rPr>
          <w:sz w:val="28"/>
          <w:szCs w:val="28"/>
        </w:rPr>
        <w:t>«За»  - 5 (</w:t>
      </w:r>
      <w:r>
        <w:rPr>
          <w:bCs/>
          <w:iCs/>
          <w:sz w:val="28"/>
          <w:szCs w:val="28"/>
        </w:rPr>
        <w:t>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Дектярьов М.В.,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Смалій О.Б.) «утримались» -3 (Мкртчян А.О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Коломоєць А.Г., Присяжнюк В.Ю.).</w:t>
      </w:r>
    </w:p>
    <w:p>
      <w:pPr>
        <w:pStyle w:val="Style19"/>
        <w:ind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№19,20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одноголосно.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проектів рішень №№19,20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21 порядку денного  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 - 5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Коломоєць А.Г., Присяжнюк В.Ю., 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малій О.Б.) «утримались» -2 (Лазуков С.Ю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Дектярьов М.В.)</w:t>
      </w:r>
      <w:r>
        <w:rPr>
          <w:b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Черствий Г.Б. не голосував</w:t>
      </w:r>
      <w:r>
        <w:rPr>
          <w:b/>
          <w:sz w:val="28"/>
          <w:szCs w:val="28"/>
        </w:rPr>
        <w:t xml:space="preserve">.   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№22,23,25-29 порядку денного   пленарного засідання ХХХVІІІ сесії Криворізької міської ради VІІ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 </w:t>
      </w:r>
      <w:r>
        <w:rPr>
          <w:sz w:val="28"/>
          <w:szCs w:val="28"/>
        </w:rPr>
        <w:t>«За»  - одноголосно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проектів рішень №№22,23,25-29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СЛУХАЛИ: </w:t>
      </w:r>
      <w:r>
        <w:rPr>
          <w:sz w:val="28"/>
          <w:szCs w:val="28"/>
        </w:rPr>
        <w:t>Смалія О.Б., заступника голови комісії, про розгляд проектів рішень №24,30 порядку денного   пленарного засідання ХХХVІІІ сесії Криворізької міської ради VІІ скликання</w:t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 :  </w:t>
      </w:r>
      <w:r>
        <w:rPr>
          <w:sz w:val="28"/>
          <w:szCs w:val="28"/>
        </w:rPr>
        <w:t>«За»  - 7 (</w:t>
      </w:r>
      <w:r>
        <w:rPr>
          <w:bCs/>
          <w:iCs/>
          <w:sz w:val="28"/>
          <w:szCs w:val="28"/>
        </w:rPr>
        <w:t>Лазуков С.Ю.,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Смалій О.Б. , Коломоєць А.Г., Присяжнюк В.Ю.),  «утримався» -1  (Дектярьов М.В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и проектів рішень №№24,30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31 порядку денного   пленарного засідання ХХХVІІІ сесії Криворізької міської ради VІІ скликання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Смалій О.Б. заявив про конфлікт інтересів по проекту рішення 3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ЛОСУВАЛИ</w:t>
      </w:r>
      <w:r>
        <w:rPr>
          <w:b/>
          <w:color w:val="FF0000"/>
          <w:sz w:val="28"/>
          <w:szCs w:val="28"/>
        </w:rPr>
        <w:t xml:space="preserve">:  </w:t>
      </w:r>
      <w:r>
        <w:rPr>
          <w:sz w:val="28"/>
          <w:szCs w:val="28"/>
        </w:rPr>
        <w:t>«За»  - 7 (</w:t>
      </w:r>
      <w:r>
        <w:rPr>
          <w:bCs/>
          <w:iCs/>
          <w:sz w:val="28"/>
          <w:szCs w:val="28"/>
        </w:rPr>
        <w:t>Дектярьов М.В., Лазуков С.Ю.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Коломоєць А.Г., Присяжнюк В.Ю.),   «не голосував» - 1  (Смалій О.Б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1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3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32,33 порядку денного  пленарного засідання ХХХVІ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и рішень №32,33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34 порядку денного   пленарного засідання ХХХVІІІ сесії Криворізької міської ради VІІ скликанн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Присяжнюк В.Ю. заявив про конфлікт інтересів по проекту рішення 34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b/>
          <w:color w:val="FF0000"/>
          <w:sz w:val="28"/>
          <w:szCs w:val="28"/>
        </w:rPr>
        <w:t xml:space="preserve">:  </w:t>
      </w:r>
      <w:r>
        <w:rPr>
          <w:sz w:val="28"/>
          <w:szCs w:val="28"/>
        </w:rPr>
        <w:t>«За»  - 7 (</w:t>
      </w:r>
      <w:r>
        <w:rPr>
          <w:bCs/>
          <w:iCs/>
          <w:sz w:val="28"/>
          <w:szCs w:val="28"/>
        </w:rPr>
        <w:t>Смалій О.Б.,Дектярьов М.В., Лазуков С.Ю.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ерствий Г.Б., Коломоєць А.Г.)   «не голосував» - 1  (Присяжнюк В.Ю.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підтримати проект рішення №34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5.СЛУХАЛИ: </w:t>
      </w:r>
      <w:r>
        <w:rPr>
          <w:sz w:val="28"/>
          <w:szCs w:val="28"/>
        </w:rPr>
        <w:t>Смалія О.Б., заступника голови комісії , про розгляд проектів рішень №35,36 порядку денного 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и рішень №35,36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37 порядку денного  другого пленарного засідання ХХХVІ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 :</w:t>
      </w:r>
      <w:r>
        <w:rPr>
          <w:sz w:val="28"/>
          <w:szCs w:val="28"/>
        </w:rPr>
        <w:t xml:space="preserve"> «за» -7 (</w:t>
      </w:r>
      <w:r>
        <w:rPr>
          <w:bCs/>
          <w:iCs/>
          <w:sz w:val="28"/>
          <w:szCs w:val="28"/>
        </w:rPr>
        <w:t>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Коломоєць А.Г., Смалій О.Б., Дектярьов М.В.,Черствий Г.Б., Лазуков С.Ю., Присяжнюк В.Ю.), «утримались» - 1 (Пожарська З.В.)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 рішення №37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7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38-45 порядку денного  пленарного засідання ХХХVІ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и рішень №38-45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8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46 порядку денного  пленарного засідання ХХХVІІІ сесії Криворізької міської ради VІІ склика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заступник голови комісії, який запропонував зняти проект рішення №46 з питання щодо містобудівних потреб, по якому управління містобудування, архітектури та земельних відносин чекає роз’яснення </w:t>
      </w:r>
      <w:r>
        <w:rPr>
          <w:color w:val="000000"/>
          <w:sz w:val="28"/>
          <w:szCs w:val="28"/>
        </w:rPr>
        <w:t>Держгеокадастр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няти  проект рішення №46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9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47 порядку денного  пленарного засідання ХХХVІІІ сесії Криворізької міської ради VІІ склик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47, виключивши з додатку 1 пункт 1 та винести на розгляд ХХХVІІІ се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48 порядку денного 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Зняти  проект рішення №48 з порядку денного  пленарного засідання ХХХVІІІ сесії Криворізької міської ради VІІ скликання (питання щодо містобудівних потреб, по яким управління містобудування, архітектури та земельних відносин чекає роз’яснення </w:t>
      </w:r>
      <w:r>
        <w:rPr>
          <w:color w:val="000000"/>
          <w:sz w:val="28"/>
          <w:szCs w:val="28"/>
        </w:rPr>
        <w:t>Держгеокадастр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1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49 порядку денного  пленарного засідання ХХХVІІІ сесії Криворізької міської ради VІІ скликанн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няти  проект рішення №49 з порядку денного  пленарного засідання ХХХVІІІ сесії Криворізької міської ради VІІ скликання  (заявникам переписати заяву на проект відведення земельної ділянки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2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50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Зняти  проект рішення №50 порядку денного  пленарного засідання ХХХVІІІ сесії Криворізької міської ради VІІ скликання (питання щодо містобудівних потреб, по яким управління містобудування, архітектури та земельних відносин чекає роз’яснення </w:t>
      </w:r>
      <w:r>
        <w:rPr>
          <w:color w:val="000000"/>
          <w:sz w:val="28"/>
          <w:szCs w:val="28"/>
        </w:rPr>
        <w:t>Держгеокадастру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ідання залишив депутат </w:t>
      </w:r>
      <w:r>
        <w:rPr>
          <w:b/>
          <w:bCs/>
          <w:iCs/>
          <w:sz w:val="28"/>
          <w:szCs w:val="28"/>
        </w:rPr>
        <w:t>Черствий Г.Б.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3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51,52 порядку денного  пленарного засідання ХХХVІІІ сесії Криворізької міської ради VІІ скликання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підтримати проекти рішень №51,52 порядку денного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.СЛУХАЛИ: </w:t>
      </w:r>
      <w:r>
        <w:rPr>
          <w:sz w:val="28"/>
          <w:szCs w:val="28"/>
        </w:rPr>
        <w:t>Смалія О.Б., заступника голови комісії про розгляд проекту рішення №53 порядку денного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53, виключивши додаток 2,  пункти 1,3,5 з додатку 1 та винести на розгляд ХХХVІІІ сесії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5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54-60 порядку денного 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підтримати проекти рішень №54-60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6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61 порядку денного  пленарного засідання ХХХVІІІ сесії Криворізької міської ради VІІ склика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проти» -4 (</w:t>
      </w:r>
      <w:r>
        <w:rPr>
          <w:bCs/>
          <w:iCs/>
          <w:sz w:val="28"/>
          <w:szCs w:val="28"/>
        </w:rPr>
        <w:t>Смалій О.Б.,Дектярьов М.В., Лазуков С.Ю., Пожарська З.В.),   «утримались» -3 (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, Присяжнюк В.Ю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27.СЛУХАЛИ: </w:t>
      </w:r>
      <w:r>
        <w:rPr>
          <w:sz w:val="28"/>
          <w:szCs w:val="28"/>
        </w:rPr>
        <w:t>Смалія О.Б., заступника голови комісії про розгляд проектів рішень №№62-64 порядку денного  пленарного засідання ХХХVІІІ сесії Криворізької міської ради VІІ скликанн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Рекомендувати міській раді   підтримати проекти рішень №№62-64 порядку денного пленарного засідання ХХХVІІІ сесії Криворізької міської ради VІІ скликання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8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65 порядку денного  пленарного засідання ХХХVІІІ сесії Криворізької міської ради VІІ скликанн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Коломоєць А.Г. заявив про конфлікт інтересів по проекту рішення 6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6 (</w:t>
      </w:r>
      <w:r>
        <w:rPr>
          <w:bCs/>
          <w:iCs/>
          <w:sz w:val="28"/>
          <w:szCs w:val="28"/>
        </w:rPr>
        <w:t>Мкртчян А.О.,Коломоєць А.Г., Смалій О.Б., Лазуков С.Ю., Пожарська З.В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сяжнюк В.Ю.),   «утримався» -1 (Дектярьов М.В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підтримати проект рішення №65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9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66 порядку денного   пленарного засідання ХХХVІІІ сесії Криворізької міської ради VІІ скликання 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 Присяжнюк В.Ю. заявив про конфлікт інтересів по проекту рішення 6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6 (</w:t>
      </w:r>
      <w:r>
        <w:rPr>
          <w:bCs/>
          <w:iCs/>
          <w:sz w:val="28"/>
          <w:szCs w:val="28"/>
        </w:rPr>
        <w:t>Дектярьов М.В.,Мкртчян А.О.,Коломоєць А.Г., Смалій О.Б., Лазуков С.Ю., Пожарська З.В.</w:t>
      </w:r>
      <w:r>
        <w:rPr>
          <w:sz w:val="28"/>
          <w:szCs w:val="28"/>
        </w:rPr>
        <w:t>), «не голосував»-1 (Присяжнюк В.Ю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 підтримати проект рішення №66 порядку денного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67-75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 підтримати проекти рішень №№67-75 порядку денного  пленарного засідання ХХХVІІІ сесії Криворізької міської ради VІІ скликанн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1.СЛУХАЛИ: </w:t>
      </w:r>
      <w:r>
        <w:rPr>
          <w:sz w:val="28"/>
          <w:szCs w:val="28"/>
        </w:rPr>
        <w:t>Смалія О.Б., заступника голови комісії, про розгляд проекту рішення №76 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який повідомив, що у землевпорядної організації, яка готувала документи до проекту рішення, відсутній сертифікований геодезист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ЛОСУВАЛИ: :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няти  проект рішення №76 порядку денного  пленарного засідання ХХХVІІІ сесії Криворізької міської ради VІІ скликання у зв’язку з тим, що у землевпорядної організації, яка готувала документи до проекту рішення, відсутній сертифікований геодезист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2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ів рішень №№77-80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 підтримати проекти рішень №№77-80 порядку денного  пленарного засідання ХХХVІІІ сесії Криворізької міської ради VІІ скликанн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3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81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6 (</w:t>
      </w:r>
      <w:r>
        <w:rPr>
          <w:bCs/>
          <w:iCs/>
          <w:sz w:val="28"/>
          <w:szCs w:val="28"/>
        </w:rPr>
        <w:t xml:space="preserve">Мкртчян А.О.,Коломоєць А.Г., Смалій О.Б., Лазуков С.Ю., </w:t>
      </w:r>
      <w:r>
        <w:rPr>
          <w:sz w:val="28"/>
          <w:szCs w:val="28"/>
        </w:rPr>
        <w:t xml:space="preserve">Присяжнюк В.Ю., </w:t>
      </w:r>
      <w:r>
        <w:rPr>
          <w:bCs/>
          <w:iCs/>
          <w:sz w:val="28"/>
          <w:szCs w:val="28"/>
        </w:rPr>
        <w:t>Пожарська З.В.</w:t>
      </w:r>
      <w:r>
        <w:rPr>
          <w:sz w:val="28"/>
          <w:szCs w:val="28"/>
        </w:rPr>
        <w:t>), «утримався»-1 (</w:t>
      </w:r>
      <w:r>
        <w:rPr>
          <w:bCs/>
          <w:iCs/>
          <w:sz w:val="28"/>
          <w:szCs w:val="28"/>
        </w:rPr>
        <w:t>Дектярьов М.В.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Рекомендувати міській раді    підтримати проект рішення №81  порядку денного   пленарного засідання ХХХVІІІ сесії Криворізької міської ради VІІ скликання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4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82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   підтримати проект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2  порядку денного   пленарного засідання ХХХVІІІ сесії Криворізької міської ради VІІ скликанн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5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83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83, виключивши пункти 1,4,8,9,13 з додатку  та винести на розгляд ХХХVІІІ сес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6.СЛУХАЛИ: </w:t>
      </w:r>
      <w:r>
        <w:rPr>
          <w:sz w:val="28"/>
          <w:szCs w:val="28"/>
        </w:rPr>
        <w:t xml:space="preserve">Смалія О.Б., заступника голови комісії, про розгляд проекту рішення №84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 разі, якщо ТОВ «АКВАМИР» не виконає свої зобов’язання до пленарного засідання, внести зміни до проекту рішення 84, виключивши пункт 1  з додатку та винести на розгляд ХХХVІІІ сесії 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7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85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5 (</w:t>
      </w:r>
      <w:r>
        <w:rPr>
          <w:bCs/>
          <w:iCs/>
          <w:sz w:val="28"/>
          <w:szCs w:val="28"/>
        </w:rPr>
        <w:t xml:space="preserve">Мкртчян А.О.,Коломоєць А.Г., Лазуков С.Ю., </w:t>
      </w:r>
      <w:r>
        <w:rPr>
          <w:sz w:val="28"/>
          <w:szCs w:val="28"/>
        </w:rPr>
        <w:t xml:space="preserve">Присяжнюк В.Ю., </w:t>
      </w:r>
      <w:r>
        <w:rPr>
          <w:bCs/>
          <w:iCs/>
          <w:sz w:val="28"/>
          <w:szCs w:val="28"/>
        </w:rPr>
        <w:t>Пожарська З.В.</w:t>
      </w:r>
      <w:r>
        <w:rPr>
          <w:sz w:val="28"/>
          <w:szCs w:val="28"/>
        </w:rPr>
        <w:t>), «утримався»-2 (</w:t>
      </w:r>
      <w:r>
        <w:rPr>
          <w:bCs/>
          <w:iCs/>
          <w:sz w:val="28"/>
          <w:szCs w:val="28"/>
        </w:rPr>
        <w:t>Смалій О.Б., Дектярьов М.В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асідання залишила  депутат </w:t>
      </w:r>
      <w:r>
        <w:rPr>
          <w:b/>
          <w:bCs/>
          <w:iCs/>
          <w:sz w:val="28"/>
          <w:szCs w:val="28"/>
        </w:rPr>
        <w:t>Пожарська З.В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86-88 порядку денного  пленарного засідання ХХХVІІІ сесії Криворізької міської ради VІІ скликанн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Смалій О.Б., який зауважив, що заявнику було відмовлено, а він не надав повторно заяв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няти  проекти рішень №86-88 порядку денного  пленарного засідання ХХХVІІІ сесії Криворізької міської ради VІІ скликання у зв’язку з тим, що заявнику було відмовлено, а він не надав повторно заяву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89-91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міській раді    підтримати проекти ріш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№</w:t>
      </w:r>
      <w:r>
        <w:rPr>
          <w:sz w:val="28"/>
          <w:szCs w:val="28"/>
        </w:rPr>
        <w:t>89-91 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0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92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92, виключивши пункти 7,9,13,27 з додатку , а у пункті 10 додатку подовжити договір оренди на 3 місяці ФОП Хлистовій та винести на розгляд ХХХVІІІ сес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1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93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   підтримати проект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3  порядку денного   пленарного засідання ХХХVІІІ сесії Криворізької міської ради VІІ скликанн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1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93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   підтримати проект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3  порядку денного   пленарного засідання ХХХVІІІ сесії Криворізької міської ради VІІ скликанн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2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94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5 (</w:t>
      </w:r>
      <w:r>
        <w:rPr>
          <w:bCs/>
          <w:iCs/>
          <w:sz w:val="28"/>
          <w:szCs w:val="28"/>
        </w:rPr>
        <w:t xml:space="preserve">Смалій О.Б., Мкртчян А.О.,Коломоєць А.Г., Лазуков С.Ю., </w:t>
      </w:r>
      <w:r>
        <w:rPr>
          <w:sz w:val="28"/>
          <w:szCs w:val="28"/>
        </w:rPr>
        <w:t>Присяжнюк В.Ю.), «утримався»-1 (</w:t>
      </w:r>
      <w:r>
        <w:rPr>
          <w:bCs/>
          <w:iCs/>
          <w:sz w:val="28"/>
          <w:szCs w:val="28"/>
        </w:rPr>
        <w:t>Дектярьов М.В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3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95-97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міській раді    підтримати проекти ріш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№</w:t>
      </w:r>
      <w:r>
        <w:rPr>
          <w:sz w:val="28"/>
          <w:szCs w:val="28"/>
        </w:rPr>
        <w:t>95-97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4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98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98, а саме у пунктах 2,5 додатку рішення  подовжити договори оренди на 3 місяці ФОП Хейрабаді, ФОП Фурт та винести на розгляд ХХХVІІІ сес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5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99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Рекомендувати міській раді    підтримати проект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9 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6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100 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 xml:space="preserve"> «за» - одноголосн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Внести зміни до проекту рішення 100, виключивши пункти 7,9,18,19,20 з додатку , а у пунктах 3,4,5 додатку подовжити договори оренди на 3 місяці ФОП Можаєву, гр.Зоріній та винести на розгляд ХХХVІІІ сес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7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101 порядку денного 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Депутат Присяжнюк В.Ю. заявив про конфлікт інтересів по проекту рішення 101.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ГОЛОСУВАЛИ</w:t>
      </w:r>
      <w:r>
        <w:rPr>
          <w:b/>
          <w:color w:val="FF0000"/>
          <w:sz w:val="28"/>
          <w:szCs w:val="28"/>
        </w:rPr>
        <w:t xml:space="preserve">:  </w:t>
      </w:r>
      <w:r>
        <w:rPr>
          <w:sz w:val="28"/>
          <w:szCs w:val="28"/>
        </w:rPr>
        <w:t>«За»  - 5 (</w:t>
      </w:r>
      <w:r>
        <w:rPr>
          <w:bCs/>
          <w:iCs/>
          <w:sz w:val="28"/>
          <w:szCs w:val="28"/>
        </w:rPr>
        <w:t>Смалій О.Б.,Дектярьов М.В., Лазуков С.Ю.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)   «не голосував» - 1  (Присяжнюк В.Ю.)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8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102,104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міській раді    підтримати проекти ріш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№</w:t>
      </w:r>
      <w:r>
        <w:rPr>
          <w:sz w:val="28"/>
          <w:szCs w:val="28"/>
        </w:rPr>
        <w:t>102,104 порядку денного   пленарного засідання ХХХVІІІ сесії Криворізької міської ради VІІ склик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9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103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Доопрацювати  проект рішення №103 порядку денного   пленарного засідання ХХХVІІІ сесії Криворізької міської ради VІІ скликання, у проекті надати дозвіл на розробку проекту відведення земельної ді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0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у рішення №105 порядку денного   пленарного засідання ХХХVІІІ сесії Криворізької міської ради VІІ склик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Дектярьов М.В., Смалій О.Б., які зауважили, що у зв’язку з тим,що не розроблено порядок зонального погодження, потрібно зняти рішення з порядку денного се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3 (</w:t>
      </w:r>
      <w:r>
        <w:rPr>
          <w:bCs/>
          <w:iCs/>
          <w:sz w:val="28"/>
          <w:szCs w:val="28"/>
        </w:rPr>
        <w:t>Смалій О.Б.,Дектярьов М.В., Лазуков С.Ю.</w:t>
      </w:r>
      <w:r>
        <w:rPr>
          <w:sz w:val="28"/>
          <w:szCs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>«утримались»-3 (</w:t>
      </w:r>
      <w:r>
        <w:rPr>
          <w:bCs/>
          <w:iCs/>
          <w:sz w:val="28"/>
          <w:szCs w:val="28"/>
        </w:rPr>
        <w:t>Присяжнюк В.Ю., Мкртчян А.О.,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ломоєць А.Г.)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ого проекту рішенн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1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106,107 порядку денного   пленарного засідання ХХХVІІІ сесії Криворізької міської ради VІІ склика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5 (</w:t>
      </w:r>
      <w:r>
        <w:rPr>
          <w:bCs/>
          <w:iCs/>
          <w:sz w:val="28"/>
          <w:szCs w:val="28"/>
        </w:rPr>
        <w:t>Присяжнюк В.Ю.,  Мкртчян А.О.,</w:t>
      </w:r>
      <w:r>
        <w:rPr>
          <w:bCs/>
          <w:iCs/>
          <w:color w:val="FF0000"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Коломоєць А.Г.,  Смалій О.Б.,  Лазуков С.Ю.</w:t>
      </w:r>
      <w:r>
        <w:rPr>
          <w:sz w:val="28"/>
          <w:szCs w:val="28"/>
        </w:rPr>
        <w:t>), «утримались»-1 (</w:t>
      </w:r>
      <w:r>
        <w:rPr>
          <w:bCs/>
          <w:iCs/>
          <w:sz w:val="28"/>
          <w:szCs w:val="28"/>
        </w:rPr>
        <w:t>Дектярьов М.В.)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я не дійшла висновку з даних проектів ріш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2.СЛУХАЛИ: </w:t>
      </w:r>
      <w:r>
        <w:rPr>
          <w:sz w:val="28"/>
          <w:szCs w:val="28"/>
        </w:rPr>
        <w:t xml:space="preserve">Смалія О.Б., заступника голови комісії про розгляд проектів рішень №№108-114 порядку денного  пленарного засідання ХХХVІІІ сесії Криворізької міської ради VІІ скликання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міській раді    підтримати проекти ріш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№</w:t>
      </w:r>
      <w:r>
        <w:rPr>
          <w:sz w:val="28"/>
          <w:szCs w:val="28"/>
        </w:rPr>
        <w:t>108-114 порядку денного   пленарного засідання ХХХVІІІ сесії Криворізької міської ради VІІ скликання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3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рбачову Л.М., в.о. начальника управління містобудування, архітектури та земельних відносин виконкому міської ради про затвердження звіту про </w:t>
      </w:r>
      <w:r>
        <w:rPr>
          <w:rStyle w:val="11"/>
          <w:color w:val="000000"/>
          <w:sz w:val="28"/>
          <w:szCs w:val="28"/>
          <w:lang w:val="uk-UA" w:eastAsia="uk-UA"/>
        </w:rPr>
        <w:t>базове відстеження результативності д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гуляторного акту - р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шення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2.07.2017 №1862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затвердити звіт про </w:t>
      </w:r>
      <w:r>
        <w:rPr>
          <w:rStyle w:val="11"/>
          <w:color w:val="000000"/>
          <w:sz w:val="28"/>
          <w:szCs w:val="28"/>
          <w:lang w:eastAsia="uk-UA"/>
        </w:rPr>
        <w:t>базове відстеження результативності дії</w:t>
      </w:r>
      <w:r>
        <w:rPr>
          <w:rFonts w:cs="Times New Roman" w:ascii="Times New Roman" w:hAnsi="Times New Roman"/>
          <w:sz w:val="28"/>
          <w:szCs w:val="28"/>
        </w:rPr>
        <w:t xml:space="preserve"> регуляторного акту - 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</w:rPr>
        <w:t>12.07.2017 №1862 «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 у 2018 році».</w:t>
      </w:r>
    </w:p>
    <w:p>
      <w:pPr>
        <w:pStyle w:val="Style19"/>
        <w:ind w:left="56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4.СЛУХ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бачову Л.М., в.о. начальника управління містобудування, архітектури та земельних відносин виконкому міської ради, про р</w:t>
      </w:r>
      <w:r>
        <w:rPr>
          <w:rFonts w:cs="Times New Roman" w:ascii="Times New Roman" w:hAnsi="Times New Roman"/>
          <w:sz w:val="28"/>
          <w:szCs w:val="28"/>
        </w:rPr>
        <w:t>озгляд звернення Мельнікової М.І. від 12.07.2018 стосовно урегулювання земельних відносин по земельним ділянкам на вул. Парковій, 13а і Бикова, 2а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итання, порушені у зверненні Мельнікової М.І. від 12.07.2018, стосовно урегулювання земельних відносин по земельним ділянкам на вул. Парковій, 13а і Бикова, 2а розглянуті на засіданні комісії 18.05.2018 і прийняті відповідні рішення та висновки, про що заявницю повідомлено листом управління містобудування, архітектури та земельних відносин виконкому міської ради від 31.05.2018 №2696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ОЛОСУВАЛИ: </w:t>
      </w:r>
      <w:r>
        <w:rPr>
          <w:sz w:val="28"/>
          <w:szCs w:val="28"/>
        </w:rPr>
        <w:t>«за» - одноголосно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зяти до уваги звернення Мельнікової М.І. від 20.08.2018 щодо повернення Криворізькій міській раді земельної ділянки на вул. Парковій, 13а у зв’язку з відчуженням розташованого на ній нерухомого май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55</w:t>
      </w:r>
      <w:r>
        <w:rPr>
          <w:b/>
          <w:sz w:val="28"/>
          <w:szCs w:val="28"/>
        </w:rPr>
        <w:t xml:space="preserve">.СЛУХАЛИ: </w:t>
      </w:r>
      <w:r>
        <w:rPr>
          <w:sz w:val="28"/>
          <w:szCs w:val="28"/>
        </w:rPr>
        <w:t>Смалія О.Б.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заступника голови комісії про зняття з контролю рішень міської ради від 28.03.2018 №2576,  від 24.04.2013 №1914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Style19"/>
        <w:ind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яти з контролю рішення  міської ради, як виконані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</w:p>
    <w:p>
      <w:pPr>
        <w:pStyle w:val="Normal"/>
        <w:ind w:left="-142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РІЗНЕ</w:t>
      </w:r>
    </w:p>
    <w:p>
      <w:pPr>
        <w:pStyle w:val="Normal"/>
        <w:ind w:left="-142"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Дектярьова М.В., члена постійної комісії, який звернувся стосовно надання інформації,  на  підставі яких дозвільних документів буде здійснено реконструкцію цеху для переробки сульфату амонія. 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left="-142"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управлінню містобудування, архітектури та земельних відносин виконкому міської ради протягом 10 днів надати інформацію щодо детального плану та громадських слухань відносно реконструкції цеху для переробки сульфату амонія. </w:t>
      </w: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Дектярьова М.В., члена постійної комісії, Смалія О.Б., заступника голови комісії про виконання рекомендацій, наданих на засіданні постійної комісії у липні поточного року.</w:t>
      </w:r>
    </w:p>
    <w:p>
      <w:pPr>
        <w:pStyle w:val="Style19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</w:t>
      </w:r>
      <w:r>
        <w:rPr>
          <w:rFonts w:cs="Times New Roman" w:ascii="Times New Roman" w:hAnsi="Times New Roman"/>
          <w:b/>
          <w:sz w:val="28"/>
          <w:szCs w:val="28"/>
        </w:rPr>
        <w:t xml:space="preserve">СУВАЛИ: </w:t>
      </w:r>
      <w:r>
        <w:rPr>
          <w:rFonts w:cs="Times New Roman" w:ascii="Times New Roman" w:hAnsi="Times New Roman"/>
          <w:sz w:val="28"/>
          <w:szCs w:val="28"/>
        </w:rPr>
        <w:t>«За» - одноголосн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Управлінням юридичному, містобудування, архітектури та земельних відносин виконкому міської ради протягом 10 днів надати на електронні адреси членів постійної комісії копії позовних документів, поданих до суду з питань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щодо  скасування  права  власності  на  об’єкт  за  адресою:                      вул. Січеславська,16п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- щодо незаконного встановлення тимчасової споруди на </w:t>
      </w:r>
      <w:r>
        <w:rPr>
          <w:sz w:val="28"/>
          <w:szCs w:val="28"/>
        </w:rPr>
        <w:t xml:space="preserve"> площі перед автовокзал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щодо повернення до комунальної власності міста земельної ділянки, яка знаходиться на перехресті вулиць Спаська та 200 - річчя Кривого Рогу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b/>
          <w:bCs/>
          <w:i/>
          <w:iCs/>
          <w:sz w:val="28"/>
          <w:szCs w:val="28"/>
        </w:rPr>
        <w:t>Заступник голови комісії                                                   О.Смалій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екретар </w:t>
      </w:r>
      <w:r>
        <w:rPr>
          <w:b/>
          <w:bCs/>
          <w:i/>
          <w:iCs/>
          <w:sz w:val="28"/>
          <w:szCs w:val="28"/>
        </w:rPr>
        <w:t>комісії                                                               В.Присяжню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79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i w:val="false"/>
        <w:b/>
        <w:szCs w:val="28"/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60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7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paragraph" w:styleId="22">
    <w:name w:val="Основной текст 22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04:00Z</dcterms:created>
  <dc:creator>zagalny3371</dc:creator>
  <dc:description/>
  <cp:keywords/>
  <dc:language>en-US</dc:language>
  <cp:lastModifiedBy>org307</cp:lastModifiedBy>
  <cp:lastPrinted>2018-08-30T13:49:00Z</cp:lastPrinted>
  <dcterms:modified xsi:type="dcterms:W3CDTF">2018-08-31T06:26:00Z</dcterms:modified>
  <cp:revision>261</cp:revision>
  <dc:subject/>
  <dc:title>ПРОТОКОЛ</dc:title>
</cp:coreProperties>
</file>