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5.06.2021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№ 1-81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лан роботи постійної комісії на друге півріччя 2021 року.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I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епартаменту соціальної полі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розрахунки та надати постійній комісії пропозиції щодо можливості збільшення у 2022 році виплат щомісячної матеріальної допомоги членам сімей померлих учасників ліквідації катастрофи на Чорнобильській атомній електростанції та учасників війни в Афганістані на рівні щомісячної матеріальної допомоги, що надається членам сімей військовослужбовців, які загинули (померли), пропали безвісти в зоні проведення антитерористичної операції на сході України та операції об’єднаних сил у Донецькій і Луганській областях або перебувають у полоні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Управлінню транспорту та телекомунікацій </w:t>
      </w:r>
      <w:r>
        <w:rPr>
          <w:rFonts w:cs="Times New Roman" w:ascii="Times New Roman" w:hAnsi="Times New Roman"/>
          <w:sz w:val="28"/>
          <w:szCs w:val="24"/>
          <w:lang w:val="uk-UA"/>
        </w:rPr>
        <w:t>надати інформацію щодо запасних частин та мастильних матеріалів, які закуповуються Комунальним підприємством «Міський тролейбус» для планового обслуговування рухомого складу підприємства. Обґрунтувати їх специфікаці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3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розвитку інфраструктури міста надати інформацію щодо розвантаження дороги на вулицях Піхотинсь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ровокзальна                      від вантажного транспорту та облаштування об’їзної дороги навколо міс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5-25T09:44:00Z</cp:lastPrinted>
  <dcterms:modified xsi:type="dcterms:W3CDTF">2021-07-02T08:04:00Z</dcterms:modified>
  <cp:revision>12</cp:revision>
  <dc:subject/>
  <dc:title> </dc:title>
</cp:coreProperties>
</file>