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9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5 черв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Байрак Л.П., Лузан С.Ю., Салтановська С.В. 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</w:t>
      </w:r>
      <w:r>
        <w:rPr>
          <w:bCs/>
          <w:iCs/>
          <w:spacing w:val="6"/>
          <w:szCs w:val="28"/>
        </w:rPr>
        <w:t>Дронова А.В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Подоплєлова Н.Л. – заступник міського голови, </w:t>
      </w:r>
      <w:r>
        <w:rPr>
          <w:bCs/>
          <w:iCs/>
          <w:szCs w:val="28"/>
        </w:rPr>
        <w:t xml:space="preserve">Кріпак Т.П. – директор департаменту освіти і науки виконкому міської ради, Сердюк О.А. – начальник </w:t>
      </w:r>
      <w:r>
        <w:rPr>
          <w:color w:val="000000"/>
          <w:szCs w:val="28"/>
        </w:rPr>
        <w:t>відділу підготовки та реалізації міських програм</w:t>
      </w:r>
      <w:r>
        <w:rPr>
          <w:bCs/>
          <w:iCs/>
          <w:spacing w:val="-4"/>
          <w:szCs w:val="28"/>
        </w:rPr>
        <w:t xml:space="preserve"> департаменту соціальної політики виконкому міської ради, Матвійко Г.В.</w:t>
      </w:r>
      <w:r>
        <w:rPr>
          <w:bCs/>
          <w:iCs/>
          <w:szCs w:val="28"/>
        </w:rPr>
        <w:t xml:space="preserve"> –спеціаліст 1 категорії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порядку денного пленарного засідання Х сесії Криворізької міської ради VIІI скликання, які відносяться до напряму роботи постійної комісії (№№14, 15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всіх, крім профільних, проєктів рішень порядку денного пленарного засідання VІІІ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рекомендацій, наданих на засіданні постійної комісії 21.05.2021 (надано в електронному вигляді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озгляд питання відповідно до плану роботи комісії: «</w:t>
      </w:r>
      <w:r>
        <w:rPr>
          <w:spacing w:val="-6"/>
          <w:szCs w:val="28"/>
        </w:rPr>
        <w:t>Про корекційно-виховну роботу з дітьми в центрах соціально-психологічної реабілітації дітей та умови утримання й виховання в них» (надано в електронному вигляді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озгляд звернення депутата Інгулецької районної у місті ради Колесника С.В. до голови комісії щодо оголошення повторної процедури відкритих торгів по закупівлі робіт: «Капітальний ремонт покрівлі Криворізької загальноосвітньої школи І-ІІІ ступенів №73 Криворізької міської ради Дніпропетровської області по вул. Добролюбова, 7 в м. Кривий Ріг, 50026»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Складання та затвердження плану роботи постійної комісії на ІІ півріччя 2021 року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чергу денну засідання постійної комісії Х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внести на розгляд проекти рішень №№14, 15 порядку денного пленарного засідання Х сесії Криворізької міської ради, які відносяться до напряму роботи постійної комісії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 О.М. надав слово</w:t>
      </w:r>
      <w:r>
        <w:rPr>
          <w:bCs/>
          <w:iCs/>
          <w:szCs w:val="28"/>
        </w:rPr>
        <w:t xml:space="preserve"> Кріпак Т.П., директору департаменту освіти і науки виконкому міської ради з питання №14 «</w:t>
      </w:r>
      <w:r>
        <w:rPr>
          <w:szCs w:val="28"/>
        </w:rPr>
        <w:t>Про подальше функціонування закладів загальної середньої освіти з урахуванням вимог Закону України «Про повну загальну середню освіту»</w:t>
      </w:r>
      <w:r>
        <w:rPr>
          <w:bCs/>
          <w:iCs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сі депутати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взяли участь в обговоренні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</w:t>
      </w:r>
      <w:r>
        <w:rPr>
          <w:szCs w:val="28"/>
        </w:rPr>
        <w:t xml:space="preserve">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1. Внести </w:t>
      </w:r>
      <w:r>
        <w:rPr>
          <w:szCs w:val="28"/>
        </w:rPr>
        <w:t>на розгляд пленарного засідання Х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ії міської ради питання №№14, 15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2. Департаменту освіти і науки включити до складу конкурсної комісії з питання обрання директорів закладів загальної середньої освіти депутатів лише профільної постійної комісії міської ради, а саме: </w:t>
      </w:r>
      <w:r>
        <w:rPr>
          <w:bCs/>
          <w:iCs/>
          <w:spacing w:val="6"/>
          <w:szCs w:val="28"/>
        </w:rPr>
        <w:t>Байрак Л.П. та   Лузан С.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До роботи комісії долучилися депутати міської ради Сова Ю.М., Немчен-      ко А.М., Гаєвська А.М., які мали запитання з проєкту рішення про подальше функціонування закладів загальної середньої освіти з урахуванням вимог Закону України «Про повну загальну середню освіту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Роз’яснення надавала Кріпак Т.П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Після обговорення вирішено було провести спільне голосування з питання функціонування закладів загальної середньої осві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7</w:t>
      </w:r>
      <w:r>
        <w:rPr>
          <w:szCs w:val="28"/>
        </w:rPr>
        <w:t xml:space="preserve"> одноголосно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п</w:t>
      </w:r>
      <w:r>
        <w:rPr>
          <w:szCs w:val="28"/>
        </w:rPr>
        <w:t>ідготувати звернення депутатів міської ради до народних депутатів України щодо необхідності оптимізації формульного розрахунку обсягів субвенції для оплати праці вчителів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 щодо внесення на розгляд пленарного засідання Х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всіх інших проектів рішень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zCs w:val="28"/>
        </w:rPr>
        <w:t>на розгляд пленарного засідання Х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всі пит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3, 4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>постійної комісії Подкопаєва О.М. про виконання рекомендацій, наданих на засіданні постійної комісії 21.05.2021 та розгляд питання відповідно до плану роботи комісії: «</w:t>
      </w:r>
      <w:r>
        <w:rPr>
          <w:spacing w:val="-6"/>
          <w:szCs w:val="28"/>
        </w:rPr>
        <w:t>Про корекційно-виховну роботу з дітьми в центрах соціально-психологічної реабілітації дітей та умови утримання й виховання в них». Він зазначив, що вся інформація була отримана в електронному вигляді. Питань не виникл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color w:val="000000"/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інформацію взяти до відома. 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5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>постійної комісії Подкопаєва О.М. про звернення депутата Інгулецької районної у місті ради Колесника С.В. до голови комісії щодо оголошення повторної процедури відкритих торгів по закупівлі робіт: «Капітальний ремонт покрівлі Криворізької загальноосвітньої школи І-ІІІ ступенів №73 Криворізької міської ради Дніпропетровської області по        вул. Добролюбова, 7 в м. Кривий Ріг, 50026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Роз’яснення надавала Кріпак Т.П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>департаменту освіти і науки розглянути звернення депутата Інгулецької районної у місті ради Колесника С.В. щодо проведення повторної процедури відкритих торгів для капітального ремонту покрівлі КЗШ №73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5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7-01T06:09:00Z</dcterms:modified>
  <cp:revision>7</cp:revision>
  <dc:subject/>
  <dc:title> </dc:title>
</cp:coreProperties>
</file>