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 xml:space="preserve">Х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>сесії Криворізької міської ради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>VIII скликання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, інших питань 25.06.2021,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 xml:space="preserve">заслуховування інформації запрошених представників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>висновки та надано рекомендації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І. ВИСНОВКИ 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єкт порядку денного Х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есії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ІIІ склик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и рішень до нього 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нням за протоко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Підтримати пропозиції, надані управлінням екології виконкому Криворізької міської ради до плану роботи постійної комісії на ІІ півріччя   2021 року. </w:t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І. РЕКОМЕНДАЦІЇ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правлінню екології виконкому Криворізької міської ради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долучити до обстеження промислових підприємств міста щодо виконання заходів з пилопридушення на прилеглих територіях відвалів, хвостосховищ, відкритих складів та автомобільних шляхів, а також заходів щодо розпланування, упорядкування та озеленення санітарно-захисних зон депутатів міської ради - членів постійної комісії  з питань екології та природних ресурсів і депутата міської ради Ткаченка Р.В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1317" w:hanging="75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листи від імені голови постійної комісії:</w:t>
      </w:r>
    </w:p>
    <w:p>
      <w:pPr>
        <w:pStyle w:val="Style17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Товариству з обмеженою відповідальністю «Українські мінеральні добрива» щодо підготовки та надання на погодження управлінню екології виконкому Криворізької міської рад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го плану природоохоронних заходів;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  <w:lang w:val="uk-UA"/>
        </w:rPr>
        <w:t>1.3.2 </w:t>
      </w:r>
      <w:r>
        <w:rPr>
          <w:rFonts w:cs="Times New Roman" w:ascii="Times New Roman" w:hAnsi="Times New Roman"/>
          <w:sz w:val="28"/>
          <w:szCs w:val="28"/>
          <w:lang w:val="uk-UA"/>
        </w:rPr>
        <w:t>Товариству з обмеженою відповідальністю «Вотерленд» із запрошенням представника підприємства на чергове засідання постійної комісії.</w:t>
      </w:r>
    </w:p>
    <w:p>
      <w:pPr>
        <w:pStyle w:val="Style17"/>
        <w:tabs>
          <w:tab w:val="clear" w:pos="708"/>
          <w:tab w:val="left" w:pos="-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ватному акціонерному підприємству «Криворізький суріковий завод»:</w:t>
      </w:r>
    </w:p>
    <w:p>
      <w:pPr>
        <w:pStyle w:val="Style17"/>
        <w:tabs>
          <w:tab w:val="clear" w:pos="708"/>
          <w:tab w:val="left" w:pos="-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 у 10-денний термін (до 10.07.2021) надати діючі дозволи на викиди забруднюючих речовин стаціонарними джерелами, матеріали обґрунтування розміру санітарно-захисної зони підприємства, проєктну документацію, згідно з якою встановлено нове газоочисне обладнання; </w:t>
      </w:r>
    </w:p>
    <w:p>
      <w:pPr>
        <w:pStyle w:val="Style17"/>
        <w:tabs>
          <w:tab w:val="clear" w:pos="708"/>
          <w:tab w:val="left" w:pos="-2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забезпечити належне утримання зелених насаджень на території підприємства і в межах санітарно-захисної зони та висадження нових, організувати виконання заходів з поливу вулиць житлових масивів, що знаходяться в зоні впливу підприємства (п.1.45 Міської екологічної програми), та проведення робіт щодо локалізації й ліквідації карантинних рослин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  <w:tab w:val="left" w:pos="709" w:leader="none"/>
        </w:tabs>
        <w:spacing w:lineRule="auto" w:line="240" w:before="0" w:after="0"/>
        <w:ind w:left="-20" w:firstLine="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317" w:hanging="3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04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06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48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92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4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96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51:00Z</dcterms:created>
  <dc:creator>zagalny301_1</dc:creator>
  <dc:description/>
  <cp:keywords/>
  <dc:language>en-US</dc:language>
  <cp:lastModifiedBy>org301</cp:lastModifiedBy>
  <cp:lastPrinted>2021-01-27T11:31:00Z</cp:lastPrinted>
  <dcterms:modified xsi:type="dcterms:W3CDTF">2021-06-29T13:02:00Z</dcterms:modified>
  <cp:revision>39</cp:revision>
  <dc:subject/>
  <dc:title>КРИВОРІЗЬКА МІСЬКА РАДА</dc:title>
</cp:coreProperties>
</file>