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серп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VI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зроблено </w:t>
      </w:r>
      <w:r>
        <w:rPr>
          <w:color w:val="000000"/>
          <w:spacing w:val="-4"/>
        </w:rPr>
        <w:t xml:space="preserve">висновки,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  <w:t>1.1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VIII</w:t>
      </w:r>
      <w:r>
        <w:rPr>
          <w:color w:val="000000"/>
          <w:szCs w:val="28"/>
        </w:rPr>
        <w:t xml:space="preserve"> сесії міської ради проекти рішень з питань проекту порядку денного згідно з голосуванням за протоколом. </w:t>
      </w:r>
    </w:p>
    <w:p>
      <w:pPr>
        <w:pStyle w:val="Normal"/>
        <w:spacing w:before="0" w:after="12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2.</w:t>
      </w:r>
      <w:r>
        <w:rPr>
          <w:color w:val="000000"/>
          <w:szCs w:val="28"/>
        </w:rPr>
        <w:t xml:space="preserve"> Інформації, надані на виконання рекомендацій постійної комісії на засіданні 20.07.2018, взяти до уваги, залишивши на контролі питанн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2.1</w:t>
      </w:r>
      <w:r>
        <w:rPr>
          <w:szCs w:val="28"/>
        </w:rPr>
        <w:t xml:space="preserve"> повернення місту демонтованих конструкцій підвісного мосту на вул. Грабовського в парку культури та відпочинку ім. Федора Мершавцева;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2.2 </w:t>
      </w:r>
      <w:r>
        <w:rPr>
          <w:szCs w:val="28"/>
        </w:rPr>
        <w:t>облаштування в КП «Міжнародний аеропорт Кривий Ріг» вбиральні для інвалідів-колясочників;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1.2.3 </w:t>
      </w:r>
      <w:r>
        <w:rPr>
          <w:szCs w:val="28"/>
        </w:rPr>
        <w:t>комісійного вивчення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итуації, пов’язаної з коментарями головного лікаря КЗ «Криворізька міська лікарня №16» Криворізької міської ради Криштопи І.П. щодо смерті в лікарні учасника АТО;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.2.4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досконалення системи відеоспостереження в місті до його остаточного вирішення. </w:t>
      </w:r>
      <w:r>
        <w:rPr>
          <w:szCs w:val="28"/>
        </w:rPr>
        <w:t xml:space="preserve">Запросити на наступне засідання постійної комісії керівника (представника) Криворізького відділу поліції Головного управління Національної поліції в Дніпропетровській області з питання організації у відділі відео моніторингу оперативної обстановки в місті через камери відеоспостереження та можливих шляхів удосконалення системи відеоспостереження в місті.  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ab/>
      </w:r>
      <w:r>
        <w:rPr>
          <w:b/>
          <w:szCs w:val="28"/>
        </w:rPr>
        <w:t>1.3.</w:t>
      </w:r>
      <w:r>
        <w:rPr>
          <w:szCs w:val="28"/>
        </w:rPr>
        <w:t xml:space="preserve"> Направити з</w:t>
      </w:r>
      <w:r>
        <w:rPr>
          <w:color w:val="000000"/>
          <w:szCs w:val="28"/>
        </w:rPr>
        <w:t xml:space="preserve">вернення постійної комісії до Криворізької </w:t>
      </w:r>
      <w:r>
        <w:rPr>
          <w:szCs w:val="28"/>
        </w:rPr>
        <w:t>місцевої прокуратури  з питання незаконного розміщення водного атракціону в сквері на вул. Петра Калнишевського та вжиття відповідних заходів до суб’єкта підприємницької діяльності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РЕКОМЕНДАЦІЇ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комендувати управлінню охорони здоров’я виконкому Криворізької міської ради надати інформацію про результати </w:t>
      </w:r>
      <w:r>
        <w:rPr>
          <w:szCs w:val="28"/>
        </w:rPr>
        <w:t>комісійного вивчення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ситуації, пов’язаної з коментарями головного лікаря КЗ «Криворізька міська лікарня №16» Криворізької міської ради Криштопи І.П. щодо смерті в лікарні учасника АТО.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>Рекомендувати департаменту фінансів виконкому Криворізької міської ради до пленарного засідання надати членам постійної комісії для ознайомлення проекти договорів по проекту рішення №5.</w:t>
      </w:r>
    </w:p>
    <w:p>
      <w:pPr>
        <w:pStyle w:val="Normal"/>
        <w:spacing w:before="0" w:after="12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/>
          <w:szCs w:val="28"/>
        </w:rPr>
        <w:t xml:space="preserve">2.3. </w:t>
      </w:r>
      <w:r>
        <w:rPr>
          <w:color w:val="000000"/>
          <w:szCs w:val="28"/>
        </w:rPr>
        <w:t>Рекомендувати відділу транспорту і зв’язку виконкому міської ради</w:t>
      </w:r>
      <w:r>
        <w:rPr>
          <w:b/>
          <w:color w:val="000000"/>
          <w:szCs w:val="28"/>
        </w:rPr>
        <w:t xml:space="preserve">  </w:t>
      </w:r>
      <w:r>
        <w:rPr>
          <w:szCs w:val="28"/>
        </w:rPr>
        <w:t>інформувати постійну комісію про облаштування в КП «Міжнародний аеропорт Кривий Ріг» вбиральні для інвалідів-колясочників.</w:t>
      </w:r>
    </w:p>
    <w:p>
      <w:pPr>
        <w:pStyle w:val="Normal"/>
        <w:spacing w:before="0" w:after="12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b/>
          <w:szCs w:val="28"/>
        </w:rPr>
        <w:t>2.4.</w:t>
      </w:r>
      <w:r>
        <w:rPr>
          <w:color w:val="000000"/>
          <w:szCs w:val="28"/>
        </w:rPr>
        <w:t xml:space="preserve"> Рекомендувати управлінню благоустрою та житлової політики виконкому Криворізької міської ради інформув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стійну комісію про повернення місту демонтованих конструкцій підвісного мосту в парку культури і відпочинку імені Федора Мершавцева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2.5.</w:t>
      </w:r>
      <w:r>
        <w:rPr>
          <w:color w:val="000000"/>
          <w:szCs w:val="28"/>
        </w:rPr>
        <w:t xml:space="preserve"> Рекомендувати відділу взаємодії з правоохоронними органами та оборонної роботи апарату міської ради і виконкому спільно з Криворізьким відділом поліції Головного управління Національної поліції в Дніпропетровській області опрацювати можливість проведення виїзного засідання постійної комісії з питання організації у відділі відео моніторингу оперативної обстановки в місті через камери відеоспостереження та можливих шляхів удосконалення системи відеоспостереження в місті.</w:t>
      </w:r>
    </w:p>
    <w:p>
      <w:pPr>
        <w:pStyle w:val="Normal"/>
        <w:spacing w:before="0" w:after="120"/>
        <w:ind w:firstLine="709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ind w:firstLine="709"/>
        <w:jc w:val="both"/>
        <w:rPr/>
      </w:pPr>
      <w:r>
        <w:rPr>
          <w:b/>
        </w:rPr>
        <w:t>2.6.</w:t>
      </w:r>
      <w:r>
        <w:rPr/>
        <w:t xml:space="preserve"> </w:t>
      </w:r>
      <w:r>
        <w:rPr>
          <w:szCs w:val="28"/>
        </w:rPr>
        <w:t>Доручити заступнику голови постійної комісії Колеснику М.Ю. розробити проекти рішень міської ради щодо: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ind w:firstLine="709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 створення тимчасової контрольної комісії з питань зовнішньої реклами, до складу якої включити членів постійної комісії (спільно з юридичним управлінням виконкому міської ради);</w:t>
      </w:r>
    </w:p>
    <w:p>
      <w:pPr>
        <w:pStyle w:val="Style16"/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тимчасової комісії з вивчення ситуації по об’єктах комунальної власності міста, на ремонт або реконструкцію яких виділяються кошти субвенції (спільно з юридичним управлінням виконкому міської ради)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ind w:firstLine="709"/>
        <w:jc w:val="both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направлення міською радою заяви до Криворізької місцевої прокуратури №1 стосовно незаконного будівництва ПАТ «АрселорМіттал Кривий Ріг» відділення безперервного розливу сталі</w:t>
      </w:r>
      <w:r>
        <w:rPr>
          <w:rStyle w:val="Rvts9"/>
          <w:bCs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08-29T04:51:00Z</dcterms:modified>
  <cp:revision>20</cp:revision>
  <dc:subject/>
  <dc:title> </dc:title>
</cp:coreProperties>
</file>