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, РЕКОМЕНДАЦІЇ,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27  серпня 2018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>За результатами вивчення та попереднього розгляду проектів рішень, включених до порядку денного 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>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 w:val="28"/>
          <w:szCs w:val="28"/>
        </w:rPr>
        <w:t>висновки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>та надано рекомендації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ind w:left="0" w:right="-2" w:firstLine="705"/>
        <w:jc w:val="both"/>
        <w:rPr/>
      </w:pPr>
      <w:r>
        <w:rPr>
          <w:sz w:val="28"/>
          <w:szCs w:val="28"/>
        </w:rPr>
        <w:t xml:space="preserve">Підтримати проекти рішень </w:t>
      </w:r>
      <w:r>
        <w:rPr>
          <w:rFonts w:eastAsia="Calibri"/>
          <w:spacing w:val="-4"/>
          <w:sz w:val="28"/>
          <w:szCs w:val="28"/>
          <w:lang w:eastAsia="en-US"/>
        </w:rPr>
        <w:t>порядку денного 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>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Криворізької міської ради VІІ скликанн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згідно з голосуванням за протоколом. </w:t>
      </w:r>
    </w:p>
    <w:p>
      <w:pPr>
        <w:pStyle w:val="Normal"/>
        <w:numPr>
          <w:ilvl w:val="0"/>
          <w:numId w:val="3"/>
        </w:numPr>
        <w:ind w:left="0" w:right="-2" w:firstLine="705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Зняти з контролю рішення  міської ради, як виконані від 28.03.2018 №2576,  від 24.04.2013 №1914.</w:t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sz w:val="28"/>
          <w:szCs w:val="28"/>
        </w:rPr>
        <w:t>Зняти  проекти рішен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№46,48,50 з порядку денного  пленарного засідання ХХХVІІІ сесії Криворізької міської ради VІІ скликання (питання щодо містобудівних потреб, по яким управління містобудування, архітектури та земельних відносин чекає роз’яснення </w:t>
      </w:r>
      <w:r>
        <w:rPr>
          <w:color w:val="000000"/>
          <w:sz w:val="28"/>
          <w:szCs w:val="28"/>
        </w:rPr>
        <w:t>Держгеокадаст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№49 з порядку денного  пленарного засідання ХХХVІІІ сесії Криворізької міської ради VІІ скликання  (заявникам переписати заяву на проект відведення земельної ділян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№76 порядку денного  пленарного засідання ХХХVІІІ сесії Криворізької міської ради VІІ скликання у зв’язку з тим, що у землевпорядної організації, яка готувала документи до проекту рішення, відсутній сертифікований геодези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№86-88 порядку денного  пленарного засідання ХХХVІІІ сесії Криворізької міської ради VІІ скликання у зв’язку з тим, що заявнику було відмовлено, а він не надав повторно заяву.</w:t>
      </w:r>
    </w:p>
    <w:p>
      <w:pPr>
        <w:pStyle w:val="Style19"/>
        <w:numPr>
          <w:ilvl w:val="0"/>
          <w:numId w:val="3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звіт про </w:t>
      </w:r>
      <w:r>
        <w:rPr>
          <w:rStyle w:val="11"/>
          <w:color w:val="000000"/>
          <w:sz w:val="28"/>
          <w:szCs w:val="28"/>
          <w:lang w:eastAsia="uk-UA"/>
        </w:rPr>
        <w:t>базове відстеження результативності дії</w:t>
      </w:r>
      <w:r>
        <w:rPr>
          <w:rFonts w:cs="Times New Roman" w:ascii="Times New Roman" w:hAnsi="Times New Roman"/>
          <w:sz w:val="28"/>
          <w:szCs w:val="28"/>
        </w:rPr>
        <w:t xml:space="preserve"> регуляторного акту - р</w:t>
      </w:r>
      <w:r>
        <w:rPr>
          <w:rFonts w:cs="Times New Roman" w:ascii="Times New Roman" w:hAnsi="Times New Roman"/>
          <w:bCs/>
          <w:sz w:val="28"/>
          <w:szCs w:val="28"/>
        </w:rPr>
        <w:t xml:space="preserve">ішення міської ради </w:t>
      </w: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</w:rPr>
        <w:t>12.07.2017 №1862 «Про встановлення ставок земельного податку, розміру орендної плати, пільг зі сплати за землю та затвердження Регламенту оподаткування земельних ділянок на території міста Кривого Рогу у 2018 році».</w:t>
      </w:r>
    </w:p>
    <w:p>
      <w:pPr>
        <w:pStyle w:val="Normal"/>
        <w:numPr>
          <w:ilvl w:val="0"/>
          <w:numId w:val="3"/>
        </w:numPr>
        <w:ind w:left="0" w:firstLine="705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Взяти до уваги звернення Мельнікової М.І. від 20.08.2018 щодо повернення Криворізькій міській раді земельної ділянки на вул. Парковій, 13а у зв’язку з відчуженням розташованого на ній нерухомого майна.</w:t>
      </w:r>
    </w:p>
    <w:p>
      <w:pPr>
        <w:pStyle w:val="Normal"/>
        <w:ind w:left="1065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10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5" w:hanging="0"/>
        <w:jc w:val="center"/>
        <w:rPr>
          <w:rFonts w:eastAsia="Calibri"/>
          <w:szCs w:val="28"/>
          <w:lang w:eastAsia="en-US"/>
        </w:rPr>
      </w:pPr>
      <w:r>
        <w:rPr/>
        <w:t>ІІ РЕКОМЕНДАЦІЇ: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 xml:space="preserve">Управлінню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:</w:t>
      </w:r>
    </w:p>
    <w:p>
      <w:pPr>
        <w:pStyle w:val="Normal"/>
        <w:numPr>
          <w:ilvl w:val="0"/>
          <w:numId w:val="4"/>
        </w:numPr>
        <w:ind w:left="142" w:firstLine="96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нести зміни до проекту рішення 47, виключивши з додатку 1 пункт 1 та винести на розгляд ХХХVІІІ сесії;</w:t>
      </w:r>
    </w:p>
    <w:p>
      <w:pPr>
        <w:pStyle w:val="Normal"/>
        <w:numPr>
          <w:ilvl w:val="0"/>
          <w:numId w:val="4"/>
        </w:numPr>
        <w:ind w:left="0" w:firstLine="111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нести зміни до проекту рішення 53, виключивши додаток 2,  пункти 1,3,5 з додатку 1 та винести на розгляд ХХХVІІІ сесії;</w:t>
      </w:r>
    </w:p>
    <w:p>
      <w:pPr>
        <w:pStyle w:val="Normal"/>
        <w:numPr>
          <w:ilvl w:val="0"/>
          <w:numId w:val="4"/>
        </w:numPr>
        <w:ind w:left="-142" w:firstLine="1252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нести зміни до проекту рішення 83, виключивши пункти 1,4,8,9,13 з додатку  та винести на розгляд ХХХVІІІ сесії;</w:t>
      </w:r>
    </w:p>
    <w:p>
      <w:pPr>
        <w:pStyle w:val="Normal"/>
        <w:ind w:left="142" w:firstLine="96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- у разі, якщо ТОВ «АКВАМИР» не виконає свої зобов’язання до пленарного засідання, внести зміни до проекту рішення 84, виключивши пункт 1  з додатку та винести на розгляд ХХХVІІІ сесії ;</w:t>
      </w:r>
    </w:p>
    <w:p>
      <w:pPr>
        <w:pStyle w:val="Normal"/>
        <w:ind w:firstLine="111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- внести зміни до проекту рішення 92, виключивши пункти 7,9,13,27 з додатку , а у пункті 10 додатку подовжити договір оренди на 3 місяці ФОП Хлистовій та винести на розгляд ХХХVІІІ сесії;</w:t>
      </w:r>
    </w:p>
    <w:p>
      <w:pPr>
        <w:pStyle w:val="Normal"/>
        <w:ind w:firstLine="111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- внести зміни до проекту рішення 98, а саме у пунктах 2,5 додатку рішення  подовжити договори оренди на 3 місяці ФОП Хейрабаді, ФОП Фурт та винести на розгляд ХХХVІІІ сесії;</w:t>
      </w:r>
    </w:p>
    <w:p>
      <w:pPr>
        <w:pStyle w:val="Normal"/>
        <w:ind w:firstLine="111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- внести зміни до проекту рішення 100, виключивши пункти 7,9,18,19,20 з додатку , а у пунктах 3,4,5 додатку подовжити договори оренди на 3 місяці ФОП Можаєву, гр.Зоріній та винести на розгляд ХХХVІІІ сесії;</w:t>
      </w:r>
    </w:p>
    <w:p>
      <w:pPr>
        <w:pStyle w:val="Normal"/>
        <w:ind w:firstLine="1110"/>
        <w:jc w:val="both"/>
        <w:rPr/>
      </w:pPr>
      <w:r>
        <w:rPr>
          <w:sz w:val="28"/>
          <w:szCs w:val="28"/>
        </w:rPr>
        <w:t>- доопрацювати  проект рішення №103 порядку денного   пленарного засідання ХХХVІІІ сесії Криворізької міської ради VІІ скликання, у проекті надати дозвіл на розробку проекту відведення земельної ділянки.</w:t>
      </w:r>
    </w:p>
    <w:p>
      <w:pPr>
        <w:pStyle w:val="Normal"/>
        <w:ind w:left="1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екомендувати замовникам, які зазначені у проекті рішення 49, переписати  заяви на проект відведення земельної ділянки (замість заяв щодо впорядкування території для містобудівних потреб)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комендувати</w:t>
      </w:r>
      <w:r>
        <w:rPr>
          <w:bCs/>
          <w:iCs/>
          <w:sz w:val="28"/>
          <w:szCs w:val="28"/>
        </w:rPr>
        <w:t xml:space="preserve"> представникам ПрАТ «Криворізький міськмолокозавод №1», ФОП Хоменко, ФОП Сєрову В.О. звернутися до суду для визнання договорів оренди земельних ділянок подовженим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  <w:shd w:fill="FFFFFF" w:val="clear"/>
        </w:rPr>
        <w:t>4.</w:t>
      </w:r>
      <w:r>
        <w:rPr>
          <w:sz w:val="28"/>
          <w:szCs w:val="28"/>
        </w:rPr>
        <w:t>Поновити договір оренди земельної ділянки на вул. Симонова у Довгинцівському районі ФОП Стокозенко.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Поновити договір особистого строкового сервітуту щодо частини земельної ділянки для розміщення тимчасової споруди на вул.Космонавтів, біля буд.13 ФОП Шевчи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6. Управлінню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підготувати на наступне засідання постійної комісії інформацію стосовно користування земельною ділянкою на вул.Січеславська, 16п ФОП Мілецькою.</w:t>
      </w:r>
    </w:p>
    <w:p>
      <w:pPr>
        <w:pStyle w:val="Style19"/>
        <w:ind w:firstLine="568"/>
        <w:jc w:val="both"/>
        <w:rPr/>
      </w:pPr>
      <w:r>
        <w:rPr>
          <w:bCs/>
          <w:iCs/>
          <w:sz w:val="28"/>
          <w:szCs w:val="28"/>
        </w:rPr>
        <w:t xml:space="preserve">             </w:t>
      </w:r>
      <w:r>
        <w:rPr>
          <w:bCs/>
          <w:iCs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Управлінню містобудування, архітектури та земельних відносин виконкому міської ради протягом 10 днів надати інформацію щодо детального плану та громадських слухань відносно реконструкції цеху для переробки сульфату амонія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Управлінням юридичному, містобудування, архітектури та земельних відносин виконкому міської ради протягом 10 днів надати на електронні адреси членів постійної комісії копії позовних документів, поданих до суду з питань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 щодо  скасування  права  власності  на  об’єкт  за  адресою:                      вул. Січеславська,16п;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- щодо незаконного встановлення тимчасової споруди на </w:t>
      </w:r>
      <w:r>
        <w:rPr>
          <w:sz w:val="28"/>
          <w:szCs w:val="28"/>
        </w:rPr>
        <w:t xml:space="preserve"> площі перед автовокзалом;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 щодо повернення до комунальної власності міста земельної ділянки, яка знаходиться на перехресті вулиць Спаська та 200 - річчя Кривого Рогу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-2"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ступник голови комісії                                             О.Смалій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000000"/>
      <w:sz w:val="28"/>
      <w:szCs w:val="28"/>
    </w:rPr>
  </w:style>
  <w:style w:type="character" w:styleId="WW8Num26z0">
    <w:name w:val="WW8Num26z0"/>
    <w:qFormat/>
    <w:rPr>
      <w:rFonts w:ascii="SimSun;宋体" w:hAnsi="SimSun;宋体" w:eastAsia="SimSun;宋体" w:cs="SimSun;宋体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FF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47:00Z</dcterms:created>
  <dc:creator>zagalny3371</dc:creator>
  <dc:description/>
  <cp:keywords/>
  <dc:language>en-US</dc:language>
  <cp:lastModifiedBy>org307</cp:lastModifiedBy>
  <cp:lastPrinted>2018-07-25T16:22:00Z</cp:lastPrinted>
  <dcterms:modified xsi:type="dcterms:W3CDTF">2018-08-31T10:50:00Z</dcterms:modified>
  <cp:revision>41</cp:revision>
  <dc:subject/>
  <dc:title>ПРОТОКОЛ</dc:title>
</cp:coreProperties>
</file>