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color w:val="FF0000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10"/>
          <w:szCs w:val="10"/>
          <w:lang w:val="uk-UA" w:eastAsia="ru-RU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3 квітня 2021 року</w:t>
      </w:r>
    </w:p>
    <w:p>
      <w:pPr>
        <w:pStyle w:val="ListParagraph"/>
        <w:keepNext w:val="true"/>
        <w:keepLines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    </w:t>
      </w:r>
    </w:p>
    <w:p>
      <w:pPr>
        <w:pStyle w:val="ListParagraph"/>
        <w:keepNext w:val="true"/>
        <w:keepLines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попереднього вивчення та детального розгляду на засіданні постійної комісії проєктів рішень профільного спрямування, винесених на пленарне засідання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сесії Криворізької міської ради VIII скликання, заслуховування інформації запрошених представників підприємств з питання реалізації заходів Міської екологічної програми, зроблено висновки та надано рекомендації.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ВИСНОВКИ: </w:t>
      </w:r>
    </w:p>
    <w:p>
      <w:pPr>
        <w:pStyle w:val="Style17"/>
        <w:keepNext w:val="true"/>
        <w:keepLines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right="-7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Одноголосно підтримали та ухвалили внесення на розгляд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 сесії міської ради проєктів рішень проєкту порядку денного, крім пита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4.. </w:t>
      </w:r>
    </w:p>
    <w:p>
      <w:pPr>
        <w:pStyle w:val="Style17"/>
        <w:keepNext w:val="true"/>
        <w:keepLines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keepNext w:val="true"/>
        <w:keepLines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right="-79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РЕКОМЕНДАЦІЇ:</w:t>
      </w:r>
    </w:p>
    <w:p>
      <w:pPr>
        <w:pStyle w:val="Heading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>1. Управлінню екології виконкому міської ради:</w:t>
      </w:r>
    </w:p>
    <w:p>
      <w:pPr>
        <w:pStyle w:val="Heading3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4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uk-UA" w:eastAsia="en-US"/>
        </w:rPr>
        <w:t>1.1 підготувати листи за підписом голови постійної комісії до: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Hlk7040555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до ДПП «Кривбаспромводопостачання» щодо надання калькуляції по тарифах на воду;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Т «ДТЕК» Дніпропетровські електромережі щодо надання планів заходів боротьби з карантинними рослинами та проведенню робіт щодо рекультивації земель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284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П «Кривбасводоканал» щодо надання інформації 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оргованість </w:t>
      </w:r>
      <w:r>
        <w:rPr>
          <w:rFonts w:cs="Times New Roman" w:ascii="Times New Roman" w:hAnsi="Times New Roman"/>
          <w:color w:val="1F1F1F"/>
          <w:sz w:val="28"/>
          <w:szCs w:val="28"/>
          <w:shd w:fill="FFFFFF" w:val="clear"/>
        </w:rPr>
        <w:t>ПАТ "КРИВБАСЗАЛІЗРУДКОМ"</w:t>
      </w:r>
      <w:r>
        <w:rPr>
          <w:rFonts w:cs="Times New Roman" w:ascii="Times New Roman" w:hAnsi="Times New Roman"/>
          <w:color w:val="44546A"/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партаменту регулювання містобудівної діяльності та земельних відносин виконкому міської ради надати проєкт відведення земельної ділянки, та інформацію, щодо належності дільниці до природно-заповідного фонду.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1" w:name="_Hlk70405553"/>
      <w:bookmarkStart w:id="2" w:name="_Hlk70405553"/>
      <w:bookmarkEnd w:id="2"/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Олег Щерб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NoSpacingChar">
    <w:name w:val="No Spacing Char"/>
    <w:qFormat/>
    <w:rPr>
      <w:rFonts w:eastAsia="Times New Roman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42:00Z</dcterms:created>
  <dc:creator>zagalny301_1</dc:creator>
  <dc:description/>
  <cp:keywords/>
  <dc:language>en-US</dc:language>
  <cp:lastModifiedBy>Тітаренко Лілія Василівна</cp:lastModifiedBy>
  <cp:lastPrinted>2021-01-27T11:31:00Z</cp:lastPrinted>
  <dcterms:modified xsi:type="dcterms:W3CDTF">2021-04-27T06:53:00Z</dcterms:modified>
  <cp:revision>4</cp:revision>
  <dc:subject/>
  <dc:title>КРИВОРІЗЬКА МІСЬКА РАДА</dc:title>
</cp:coreProperties>
</file>