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  <w:t>ВИСНОВКИ,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  <w:t>напрацьовані на засіданні постійної комісії від  07 червня 2023 року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 провулку Бутлерова на ім'я  Героя, Захисника України – Геннадія Головкова»  (автор Щеділова А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ухвалено висновки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spacing w:val="-6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>Вважати, що розгляд петиції «Перейменування   провулку  Бутлерова на ім'я  Героя, Захисника України – Геннадія Головкова» розпочато, а прийняття рішення щодо петиції перенести на  пленарне засідання чергової сесі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pacing w:val="-6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6:38:00Z</dcterms:created>
  <dc:creator>secretary_314</dc:creator>
  <dc:description/>
  <cp:keywords/>
  <dc:language>en-US</dc:language>
  <cp:lastModifiedBy>uopr307-1</cp:lastModifiedBy>
  <cp:lastPrinted>2023-06-08T09:52:00Z</cp:lastPrinted>
  <dcterms:modified xsi:type="dcterms:W3CDTF">2023-06-08T06:52:00Z</dcterms:modified>
  <cp:revision>3</cp:revision>
  <dc:subject/>
  <dc:title> </dc:title>
</cp:coreProperties>
</file>