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За результатами вивчення та розгляду електронних петицій «Відлов безпритульних собак В.Великого магазин «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en-US" w:eastAsia="en-US"/>
        </w:rPr>
        <w:t>Trash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» (автор Колтко О.С.) та «Відмінити закриття відділень Укрпошти і Нової Пошти під час  повітряної тривоги»  (автор  Усенко С.О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25 серп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Calibri" w:cs="Times New Roman"/>
          <w:color w:val="000000"/>
          <w:spacing w:val="-6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>Електронні петиції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1.«Відмінити закриття відділень Укрпошти і Нової Пошти під час  повітряної тривоги»  (автор  Усенко С.О.) не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 відповідає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, е</w:t>
      </w:r>
      <w:r>
        <w:rPr>
          <w:rFonts w:eastAsia="Calibri" w:cs="Times New Roman" w:ascii="Times New Roman" w:hAnsi="Times New Roman"/>
          <w:color w:val="000000"/>
          <w:spacing w:val="-6"/>
          <w:sz w:val="28"/>
          <w:szCs w:val="28"/>
          <w:lang w:val="uk-UA" w:eastAsia="en-US"/>
        </w:rPr>
        <w:t xml:space="preserve">лектронна петиція;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2.«Відлов безпритульних собак В.Великого магазин «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en-US" w:eastAsia="en-US"/>
        </w:rPr>
        <w:t>Trash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» (автор                     Колтко О.С.) відповіда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3:19:00Z</dcterms:created>
  <dc:creator>secretary_314</dc:creator>
  <dc:description/>
  <cp:keywords/>
  <dc:language>en-US</dc:language>
  <cp:lastModifiedBy>gospodar404_2</cp:lastModifiedBy>
  <cp:lastPrinted>2022-07-08T09:06:00Z</cp:lastPrinted>
  <dcterms:modified xsi:type="dcterms:W3CDTF">2022-08-25T12:33:00Z</dcterms:modified>
  <cp:revision>5</cp:revision>
  <dc:subject/>
  <dc:title> </dc:title>
</cp:coreProperties>
</file>