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3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5 серп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електронних петицій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.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«Відлов безпритульних собак В.Великого магазин «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Trash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» (автор                     Колтко О.С.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>2. «Відмінити закриття відділень Укрпошти і Нової Пошти під час  повітряної тривоги»  (автор  Усенко С.О.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20 хвилин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2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Відлов безпритульних собак В.Великого магазин «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Trash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» (автор Колтко О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«Відлов безпритульних собак В.Великого магазин «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en-US" w:eastAsia="en-US"/>
        </w:rPr>
        <w:t>Trash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>» (автор Колтко О.С.)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електронної петиції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«Відмінити закриття відділень Укрпошти і Нової Пошти під час  повітряної тривоги»  (автор  Усенко С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рядку розгляду електронної петиції до міської ради, затвердженого рішенням міської ради від 28.07.2021 №626, зі змінами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раховуючи  лист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ого управління виконкому міської ради від 24.08.2022 «Щодо надання висновку», у ході обговорення було визначено, що відповідно до п.3 Порядку розгляду електронної петиції до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ст електронної петиції має стосуватися питань, що належать до повноважень та компетенції органу місцевого самоврядування відповідно до Конституції України, Закону України «Про місцеве самоврядування в Україні» та чинного законодавства, том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>значена електронна петиці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 стосується питань, що належать до повноважень Криворізької міської рад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 петиція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«Відмінити  закриття відділень Укрпошти і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418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ової Пошти під час  повітряної тривоги»  (автор  Усенко С.О.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 стосується питань, що належать до повноважень Криворізької міської ради, та не відповідає вимогам Порядку розгляду електронної петиції до міської ради, затвердженого рішенням міської ради від 28.07.2021 №626, зі змінами. </w:t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5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08-26T05:51:00Z</dcterms:modified>
  <cp:revision>19</cp:revision>
  <dc:subject/>
  <dc:title> </dc:title>
</cp:coreProperties>
</file>