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9 лип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>1. Внести   проєкти рішень №№21-34,   підготовлені управлінням комунальної власності міста, на пленарне засідання LІІ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 Внести  проєкти рішень №№35-76,   підготовлені департаментом регулювання містобудівної діяльності та земельних відносин, на пленарне засідання LІІ сесії міської ради.</w:t>
      </w:r>
    </w:p>
    <w:p>
      <w:pPr>
        <w:pStyle w:val="Normal"/>
        <w:ind w:firstLine="851"/>
        <w:jc w:val="both"/>
        <w:rPr>
          <w:rStyle w:val="Customfontstyle"/>
          <w:color w:val="FF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7-29T11:22:00Z</cp:lastPrinted>
  <dcterms:modified xsi:type="dcterms:W3CDTF">2024-07-29T08:22:00Z</dcterms:modified>
  <cp:revision>53</cp:revision>
  <dc:subject/>
  <dc:title/>
</cp:coreProperties>
</file>