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6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9 лип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Встановлення світлофор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» (автор Глекова Т.Г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становлення світлофор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                     Глекова Т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становлення світлофор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                     Глекова Т.Г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постійної   комісії,   яка наголосила, що з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а результатами вивчення та розгляду питання порядку денного необхідно підготувати відповід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висновки постійної комісії за результатами розгляду питання порядку денного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7-30T11:03:00Z</cp:lastPrinted>
  <dcterms:modified xsi:type="dcterms:W3CDTF">2024-07-30T08:12:00Z</dcterms:modified>
  <cp:revision>25</cp:revision>
  <dc:subject/>
  <dc:title> </dc:title>
</cp:coreProperties>
</file>