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5.07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ь порядку денного засідання ухвал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1. Повторно запросити  на засідання постійної комісії з питань законності, правопорядку, депутатської діяльності, регламенту, етики та свободи слова депутатів   міської ради Олега Подкопаєва,  Світлану Лузан для надання пояснень стосовно інформації, викладеній у листі директора ТОВ «Свої.КР» від 22.07.2025 №48,  або надати комісії відповідні письмові пояснення.  Також запросити на засідання представників ТОВ «Свої.КР». Перенести проведення засідання на 30.07.2025 на 11.00 (після пленарного засіданн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Комісії підготувати та направити листа  до Дніпропетровської обласної ради щодо надання інформації стосовно підтвердження наявності у списках дітей пільгових категорій, які відпочивали влітку 2023 року в Угорщині, дітей  депутатів міської ради Олега Подкопаєва та  Світлани Лузан, а також підстави для їх включення до зазначених спис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3. Підписати звіт про повторне відстеження результативності регуляторного  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  <w:r>
        <w:rPr/>
        <w:t xml:space="preserve"> </w:t>
      </w:r>
      <w:r>
        <w:rPr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7-28T13:59:00Z</cp:lastPrinted>
  <dcterms:modified xsi:type="dcterms:W3CDTF">2025-07-28T10:59:00Z</dcterms:modified>
  <cp:revision>181</cp:revision>
  <dc:subject/>
  <dc:title> </dc:title>
</cp:coreProperties>
</file>