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9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5 липня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ленко Д.І., 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прошені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хтяр Ю.С., заступник начальника відділу взаємодії з правоохоронними органами та оборонної роботи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розгляд листа директора ТОВ «Свої.КР» від 22.07.2025 №48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розгляд звіту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Внесла  пропозицію виступати до 3 хвилин з порядку денного, засідання провести не більше ніж за годину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годин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найомила членів комісії зі змістом листа директора ТОВ «Свої.КР» від 22.07.2025 №48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ТУПИЛИ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а постійної комісії, яка зазначила, що на засідання не з’явились депутати міської ради Олег Подкопаєв і Світлана Лузан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комісії запропонувала, повторно запросити  їх на засідання комісії для надання пояснень стосовно інформації, викладеній 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сті директора ТОВ «Свої.КР» від 22.07.2025 №48,  або надати комісії відповідні письмові пояснення.  Палій Є.А.  також внесла пропозицію запросити на засідання представників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 «Свої.КР». Перенести проведення засідання на 30.07.2025 на 11.00 (після пленарного засіданн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комісії запропонувала надіслати лист до Дніпропетровської обласної ради щодо надання інформації стосовно підтвердження наявності у списках дітей пільгових категорій, які відпочивали влітку 2023 року в Угорщині, дітей  депутатів міської ради Олега Подкопаєва та  Світлани Лузан, а також підстави для їх включення до зазначених спискі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позиції голови комісії були поставлені на голосуванн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1.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>апросити  на засідання постійної комісії з питань законності, правопорядку, депутатської діяльності, регламенту, етики та свободи слова депутатів   міської ради Олега Подкопаєва,  Світлану Лузан для надання пояснень стосовно інформації, викладеній у листі директора ТОВ «Свої.КР» від 22.07.2025 №48,  або надати комісії відповідні письмові пояснення.  Також запросити на засідання представників ТОВ «Свої.КР». Перенести проведення засідання на 30.07.2025 на 11.00 (після пленарного засіданн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місії підготувати та направити листа  до Дніпропетровської обласної ради щодо надання інформації стосовно підтвердження наявності у списках дітей пільгових категорій, які відпочивали влітку 2023 року в Угорщині, дітей  депутатів міської ради Олега Подкопаєва та  Світлани Лузан, а також підстави для їх включення до зазначених спис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іхтяра Ю.С.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начальника відділу взаємодії з правоохоронними органами та оборонної робо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звіту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 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постійної комісії, яка внесла пропозиц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sz w:val="28"/>
          <w:szCs w:val="28"/>
          <w:lang w:val="uk-UA"/>
        </w:rPr>
        <w:t>: «За» –  3 (Мороз М.С., Павлюк М.В., Палій Є.А.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лій Є.А., голову постійної комісії яка проінформувала, що за результатами вивчення та розгляду питань порядку денного засідання ухвалено висновки: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вторно запросити  на засідання постійної комісії з питань законності, правопорядку, депутатської діяльності, регламенту, етики та свободи слова депутатів   міської ради Олега Подкопаєва,  Світлану Лузан для надання пояснень стосовно інформації, викладеній у листі директора ТОВ «Свої.КР» від 22.07.2025 №48,  або надати комісії відповідні письмові пояснення.  Також запросити на засідання представників ТОВ «Свої.КР». Перенести проведення засідання на 30.07.2025 на 11.00 (після пленарного засідання)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підготувати та направити листа  до Дніпропетровської обласної ради щодо надання інформації стосовно підтвердження наявності у списках дітей пільгових категорій, які відпочивали влітку 2023 року в Угорщині, дітей  депутатів міської ради Олега Подкопаєва та  Світлани Лузан, а також підстави для їх включення до зазначених списків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повторн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–  3 (Мороз М.С., Павлюк М.В.</w:t>
      </w:r>
      <w:r>
        <w:rPr>
          <w:lang w:val="uk-UA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)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  <w:tab/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</w:t>
      </w:r>
      <w:r>
        <w:rPr>
          <w:rFonts w:cs="Times New Roman" w:ascii="Times New Roman" w:hAnsi="Times New Roman"/>
          <w:sz w:val="28"/>
          <w:szCs w:val="28"/>
          <w:lang w:val="uk-UA"/>
        </w:rPr>
        <w:t>: Підтримати висновки, напрацьовані на засіданні комі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лова постійної комісії                                                      Євгенія ПАЛІЙ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uopr307-1</cp:lastModifiedBy>
  <cp:lastPrinted>2025-07-29T12:41:00Z</cp:lastPrinted>
  <dcterms:modified xsi:type="dcterms:W3CDTF">2025-07-29T09:42:00Z</dcterms:modified>
  <cp:revision>36</cp:revision>
  <dc:subject/>
  <dc:title> </dc:title>
</cp:coreProperties>
</file>