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0.02.2024 по 23.02.2024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2 від 20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Кравченка А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3 від 21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бовця  Терещенка А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4 від 21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Ткачука О.І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5 від 21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Адуцкевича А.К. на кладовищі «Ново-Крама-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6 від 21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дання  матеріальної  допомоги на оплату по-ховальних та супутніх по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9 від 23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теріальна допомога, поховання та супутні послуг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60 від 23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Медвеги М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61 від 23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Рубана В.О. на кладовищі «Ново-Крама-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62 від 23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Шевченка Я.В. на кладовищі «Ново-Крама-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63 від 23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 визначення переліку, обсягів закупівель та по-стачальників товарів і на-давачів послуг для забезпе-чення потреб виконавчого комітету Криворізької місь-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64 від 23.0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4:45:00Z</dcterms:created>
  <dc:creator>org301</dc:creator>
  <dc:description/>
  <cp:keywords/>
  <dc:language>en-US</dc:language>
  <cp:lastModifiedBy>org301</cp:lastModifiedBy>
  <dcterms:modified xsi:type="dcterms:W3CDTF">2024-03-14T14:50:00Z</dcterms:modified>
  <cp:revision>2</cp:revision>
  <dc:subject/>
  <dc:title>ПЕРЕЛІК</dc:title>
</cp:coreProperties>
</file>