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956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даток 5</w:t>
      </w:r>
    </w:p>
    <w:p>
      <w:pPr>
        <w:pStyle w:val="Style19"/>
        <w:ind w:left="4956" w:firstLine="708"/>
        <w:rPr>
          <w:i/>
          <w:i/>
        </w:rPr>
      </w:pPr>
      <w:r>
        <w:rPr>
          <w:i/>
        </w:rPr>
        <w:t>до рішення виконкому міської рад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13.06.2018 №259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5"/>
        <w:gridCol w:w="23"/>
      </w:tblGrid>
      <w:tr>
        <w:trPr/>
        <w:tc>
          <w:tcPr>
            <w:tcW w:w="96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ІНФОРМАЦІЙНІ КАРТ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  <w:t xml:space="preserve">публічних послуг, що </w:t>
            </w:r>
            <w:r>
              <w:rPr>
                <w:b/>
                <w:i/>
                <w:lang w:eastAsia="uk-UA"/>
              </w:rPr>
              <w:t xml:space="preserve">надаються в Центрі адміністративних послуг «Віза» </w:t>
            </w:r>
            <w:r>
              <w:rPr>
                <w:b/>
                <w:i/>
              </w:rPr>
              <w:t>управлінням розвитку підприємництва виконкому Криворізької міської ради</w:t>
            </w:r>
          </w:p>
          <w:p>
            <w:pPr>
              <w:pStyle w:val="Style19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Style19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iCs/>
                <w:lang w:eastAsia="uk-UA"/>
              </w:rPr>
              <w:t>ІНФОРМАЦІЙНА КАРТКА ПУБЛІЧНОЇ ПОСЛУГИ №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9615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i/>
                <w:lang w:eastAsia="ar-SA"/>
              </w:rPr>
              <w:t>Послуга: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b/>
                <w:i/>
              </w:rPr>
              <w:t>Завірення декларації про розміщення об’єкта бізнесу (торгівлі, ресторанного господарства, з виробництва продуктів харчування (стаціонарних), ринків)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ar-SA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348"/>
            </w:tblGrid>
            <w:tr>
              <w:trPr>
                <w:trHeight w:val="171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Інформація про центр надання адміністративних послуг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Найменування центру надання адмі-ністративних послуг, у якому здійс-нюється обслуговування суб’єкта звернення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 xml:space="preserve">Центр адміністративних послуг «Віза» (надалі –Центр)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 xml:space="preserve">Місцезнаходження Центру 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50101, м. Кривий Ріг, пл. Молодіжна, 1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 xml:space="preserve">Інформація щодо режиму роботи представника управління розвит-ку підприємництва виконкому Криворізької міської ради у Центрі 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 Центрі: понеділок, середа, п’ятниця з 8.30 до 17.00 години, без перерви; вівторок, четвер з 8.30 до 20.00 години, без перерви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>Прийом та видача документів для надання пуб-лічних послуг здійснюється з 9.00 до 16.00 години (вівторок, четвер – до 20.00 години), без перерви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/>
                    <w:t xml:space="preserve">Телефон/факс (довідки), адреса електронної пошти та веб-сайт Центру </w:t>
                  </w:r>
                </w:p>
                <w:p>
                  <w:pPr>
                    <w:pStyle w:val="Style19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 xml:space="preserve">Тел.: 0-800-500-459; </w:t>
                  </w:r>
                </w:p>
                <w:p>
                  <w:pPr>
                    <w:pStyle w:val="Style19"/>
                    <w:rPr/>
                  </w:pPr>
                  <w:r>
                    <w:rPr/>
                    <w:t>viza@kr.gov.ua;</w:t>
                  </w:r>
                </w:p>
                <w:p>
                  <w:pPr>
                    <w:pStyle w:val="Style19"/>
                    <w:rPr/>
                  </w:pPr>
                  <w:r>
                    <w:rPr/>
                    <w:t>www.kr.gov.ua;</w:t>
                  </w:r>
                </w:p>
                <w:p>
                  <w:pPr>
                    <w:pStyle w:val="Style19"/>
                    <w:rPr/>
                  </w:pPr>
                  <w:hyperlink r:id="rId2">
                    <w:r>
                      <w:rPr>
                        <w:rStyle w:val="InternetLink"/>
                        <w:color w:val="000000"/>
                        <w:u w:val="none"/>
                      </w:rPr>
                      <w:t>www.kroqerс.info</w:t>
                    </w:r>
                  </w:hyperlink>
                </w:p>
              </w:tc>
            </w:tr>
            <w:tr>
              <w:trPr>
                <w:trHeight w:val="289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cs="Calibri"/>
                      <w:b/>
                      <w:b/>
                      <w:color w:val="0070C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70C0"/>
                      <w:lang w:eastAsia="ar-SA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Управління розвитку підприєм-ництва виконкому Криворізької міської рад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 xml:space="preserve">Тел.: (0564) 74-39-72, 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факс: (0564) 92-13-79,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urp@kr.gov.ua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i/>
                      <w:lang w:eastAsia="ar-SA"/>
                    </w:rPr>
                    <w:t>Нормативні акти, якими регламентується надання публічної послуги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Кодекси, Закони Україн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/>
                  </w:pPr>
                  <w:r>
                    <w:rPr/>
                    <w:t>Закони України «Про адміністративні послуги», «Про місцеве самоврядування в Україні»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Кабінету Міністрів Україн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центральних органів вико-навчої влад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7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/>
                  </w:pPr>
                  <w:r>
                    <w:rPr>
                      <w:lang w:eastAsia="ar-SA"/>
                    </w:rPr>
                    <w:t>Акти місцевих органів виконав-чої влади/органів місцевого само-врядування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b/>
                      <w:i/>
                      <w:lang w:eastAsia="ar-SA"/>
                    </w:rPr>
                    <w:t>Умови отримання публічної послуги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8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lang w:eastAsia="ar-SA"/>
                    </w:rPr>
                    <w:t>Підстава для одержання публіч-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  <w:p>
                  <w:pPr>
                    <w:pStyle w:val="Style19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Заява, наявність відповідного пакету документів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9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/>
                  </w:pPr>
                  <w:r>
                    <w:rPr>
                      <w:lang w:eastAsia="ar-SA"/>
                    </w:rPr>
                    <w:t>Вичерпний перелік документів, необхідних для отримання пуб-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/>
                    <w:t>- Заява визначеного зразка;</w:t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/>
                  </w:pPr>
                  <w:r>
                    <w:rPr/>
                    <w:t>- повідомлення про зовнішній вигляд об’єкта  бізнесу з наявністю відповідної вивіски, інфор-мування про його належність, режим роботи, зручності для маломобільних груп населення в прийнятний спосіб, у тому числі з використанням електронного формату, фотографії тощо;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вження додатка 5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348"/>
            </w:tblGrid>
            <w:tr>
              <w:trPr>
                <w:trHeight w:val="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firstLine="34"/>
                    <w:jc w:val="both"/>
                    <w:rPr>
                      <w:lang w:eastAsia="ar-SA"/>
                    </w:rPr>
                  </w:pPr>
                  <w:r>
                    <w:rPr/>
                    <w:t>- заповнений бланк декларації про розміщення об'єкта бізнесу (2 примірники)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0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/>
                  </w:pPr>
                  <w:r>
                    <w:rPr>
                      <w:lang w:eastAsia="ar-SA"/>
                    </w:rPr>
                    <w:t xml:space="preserve">Порядок та спосіб подання доку-ментів 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firstLine="34"/>
                    <w:jc w:val="both"/>
                    <w:rPr/>
                  </w:pPr>
                  <w:r>
                    <w:rPr>
                      <w:lang w:eastAsia="ar-SA"/>
                    </w:rPr>
                    <w:t xml:space="preserve">Заява та пакет документів подаються </w:t>
                  </w:r>
                  <w:r>
                    <w:rPr>
                      <w:rFonts w:eastAsia="Calibri"/>
                      <w:lang w:eastAsia="en-US"/>
                    </w:rPr>
                    <w:t>в Центр особисто, через представника (законного предс-тавника) або надсилаються поштою (рекомен-дованим листом з описом вкладення), або у випадках, передбачених законом, за допомогою засобів телекомунікаційного зв’язку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right="33" w:hanging="0"/>
                    <w:jc w:val="both"/>
                    <w:rPr>
                      <w:rFonts w:eastAsia="Calibri"/>
                      <w:sz w:val="4"/>
                      <w:szCs w:val="4"/>
                      <w:lang w:eastAsia="en-US"/>
                    </w:rPr>
                  </w:pPr>
                  <w:r>
                    <w:rPr>
                      <w:rFonts w:eastAsia="Calibri"/>
                      <w:sz w:val="4"/>
                      <w:szCs w:val="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латність/безоплатність публіч-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/>
                    <w:t>Безоплатно</w:t>
                  </w:r>
                </w:p>
              </w:tc>
            </w:tr>
            <w:tr>
              <w:trPr/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/>
                  </w:pPr>
                  <w:r>
                    <w:rPr>
                      <w:b/>
                      <w:i/>
                      <w:lang w:eastAsia="ar-SA"/>
                    </w:rPr>
                    <w:t>У разі оплати публічної послуги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</w:t>
                  </w:r>
                  <w:r>
                    <w:rPr>
                      <w:lang w:eastAsia="ar-SA"/>
                    </w:rPr>
                    <w:t>Нормативно-правові акти, на підставі яких стягується плата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озмір та порядок унесення плат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озрахунковий рахунок для внесення плат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трок надання пуб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/>
                    <w:t>До 2 робочих днів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ерелік підстав для відмови в наданні публіч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- Надання неповного пакету документів.</w:t>
                  </w:r>
                </w:p>
                <w:p>
                  <w:pPr>
                    <w:pStyle w:val="Style19"/>
                    <w:spacing w:lineRule="auto" w:line="24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- Невідповідність наданого пакету документів ви-могам чинного законодавства. 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- Виявлення недостовірних відомостей у поданих документах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езультат надання публіч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 xml:space="preserve">Декларація про розміщення об’єкта бізнесу 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посіб отримання результату надання пуб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napToGrid w:val="false"/>
                    <w:spacing w:lineRule="auto" w:line="240"/>
                    <w:jc w:val="both"/>
                    <w:rPr>
                      <w:color w:val="000000"/>
                    </w:rPr>
                  </w:pPr>
                  <w:r>
                    <w:rPr/>
                    <w:t>Особисто, через представника (законного предс-тавника), засобами поштового або телекому-нікаційного зв’язку у випадках, передбачених законом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мітка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uk-UA"/>
              </w:rPr>
              <w:t>ІНФОРМАЦІЙНА КАРТКА ПУБЛІЧНОЇ ПОСЛУГИ №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i/>
                <w:lang w:eastAsia="ar-SA"/>
              </w:rPr>
              <w:t>Послуга: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b/>
                <w:i/>
              </w:rPr>
              <w:t>Унесення змін, доповнень до декларації про розміщення об’єкта бізнесу</w:t>
            </w:r>
          </w:p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348"/>
            </w:tblGrid>
            <w:tr>
              <w:trPr>
                <w:trHeight w:val="149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Інформація про центр надання адміністративних послуг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Найменування центру надання адмі-ністративних послуг, у якому здійс-нюється обслуговування суб’єкта звернення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 xml:space="preserve">Центр адміністративних послуг «Віза» (надалі –Центр)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 xml:space="preserve">Місцезнаходження Центру 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 xml:space="preserve">50101, м. Кривий Ріг, пл. Молодіжна, 1 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 xml:space="preserve">Інформація щодо режиму роботи представника управління розвит-ку підприємництва виконкому Криворізької міської ради у Центрі 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>У Центрі: понеділок, середа, п’ятниця з 8.30 до 17.00 години, без перерви; вівторок, четвер з 8.30 до 20.00 години, без перерви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>Прийом та видача документів для надання публічних послуг здійснюється  з 9.00 до 16.00 години (вівторок, четвер – до 20.00 години), без перерв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rPr/>
                  </w:pPr>
                  <w:r>
                    <w:rPr/>
                    <w:t xml:space="preserve">Телефон/факс (довідки), адреса електронної пошти та веб-сайт Центру </w:t>
                  </w:r>
                </w:p>
                <w:p>
                  <w:pPr>
                    <w:pStyle w:val="Style19"/>
                    <w:spacing w:lineRule="auto" w:line="24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rPr/>
                  </w:pPr>
                  <w:r>
                    <w:rPr/>
                    <w:t xml:space="preserve">Тел.: 0-800-500-459; </w:t>
                  </w:r>
                </w:p>
                <w:p>
                  <w:pPr>
                    <w:pStyle w:val="Style19"/>
                    <w:spacing w:lineRule="auto" w:line="240"/>
                    <w:rPr/>
                  </w:pPr>
                  <w:r>
                    <w:rPr/>
                    <w:t>viza@kr.gov.ua;</w:t>
                  </w:r>
                </w:p>
                <w:p>
                  <w:pPr>
                    <w:pStyle w:val="Style19"/>
                    <w:spacing w:lineRule="auto" w:line="240"/>
                    <w:rPr/>
                  </w:pPr>
                  <w:r>
                    <w:rPr/>
                    <w:t>www.kr.gov.ua;</w:t>
                  </w:r>
                </w:p>
                <w:p>
                  <w:pPr>
                    <w:pStyle w:val="Style19"/>
                    <w:spacing w:lineRule="auto" w:line="240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  <w:u w:val="none"/>
                      </w:rPr>
                      <w:t>www.kroqerс.info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вження додатка 5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348"/>
            </w:tblGrid>
            <w:tr>
              <w:trPr>
                <w:trHeight w:val="23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Управління розвитку підприєм-ництва виконкому Криворізької міської рад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 xml:space="preserve">Тел.: (0564) 74-39-72, 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факс: (0564) 92-13-79,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urp@kr.gov.ua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jc w:val="center"/>
                    <w:rPr>
                      <w:rFonts w:cs="Calibri"/>
                      <w:b/>
                      <w:b/>
                      <w:i/>
                      <w:i/>
                      <w:color w:val="0070C0"/>
                      <w:sz w:val="4"/>
                      <w:szCs w:val="4"/>
                      <w:lang w:eastAsia="ar-SA"/>
                    </w:rPr>
                  </w:pPr>
                  <w:r>
                    <w:rPr>
                      <w:rFonts w:cs="Calibri"/>
                      <w:b/>
                      <w:i/>
                      <w:color w:val="0070C0"/>
                      <w:sz w:val="4"/>
                      <w:szCs w:val="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32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Нормативні акти, якими регламентується надання публічної послуги</w:t>
                  </w:r>
                </w:p>
                <w:p>
                  <w:pPr>
                    <w:pStyle w:val="Normal"/>
                    <w:suppressAutoHyphens w:val="true"/>
                    <w:spacing w:lineRule="auto" w:line="232"/>
                    <w:jc w:val="center"/>
                    <w:rPr>
                      <w:b/>
                      <w:b/>
                      <w:i/>
                      <w:i/>
                      <w:sz w:val="4"/>
                      <w:szCs w:val="4"/>
                      <w:lang w:eastAsia="ar-SA"/>
                    </w:rPr>
                  </w:pPr>
                  <w:r>
                    <w:rPr>
                      <w:b/>
                      <w:i/>
                      <w:sz w:val="4"/>
                      <w:szCs w:val="4"/>
                      <w:lang w:eastAsia="ar-SA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Кодекси, Закони Україн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Закони України «Про адміністративні послуги», «Про місцеве самоврядування в Україні»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Кабінету Міністрів України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центральних органів вико-навчої влади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7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місцевих органів вико-навчої влади/органів місцевого самоврядування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</w:rPr>
                  </w:pPr>
                  <w:r>
                    <w:rPr/>
                    <w:t>-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/>
                    <w:jc w:val="center"/>
                    <w:rPr>
                      <w:rFonts w:cs="Calibri"/>
                      <w:b/>
                      <w:b/>
                      <w:i/>
                      <w:i/>
                      <w:color w:val="0070C0"/>
                      <w:sz w:val="4"/>
                      <w:szCs w:val="4"/>
                      <w:lang w:eastAsia="ar-SA"/>
                    </w:rPr>
                  </w:pPr>
                  <w:r>
                    <w:rPr>
                      <w:rFonts w:cs="Calibri"/>
                      <w:b/>
                      <w:i/>
                      <w:color w:val="0070C0"/>
                      <w:sz w:val="4"/>
                      <w:szCs w:val="4"/>
                      <w:lang w:eastAsia="ar-SA"/>
                    </w:rPr>
                  </w:r>
                </w:p>
                <w:p>
                  <w:pPr>
                    <w:pStyle w:val="Style19"/>
                    <w:spacing w:lineRule="auto" w:line="240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Умови отримання публічної послуги</w:t>
                  </w:r>
                </w:p>
                <w:p>
                  <w:pPr>
                    <w:pStyle w:val="Style19"/>
                    <w:spacing w:lineRule="auto" w:line="240"/>
                    <w:jc w:val="center"/>
                    <w:rPr>
                      <w:b/>
                      <w:b/>
                      <w:i/>
                      <w:i/>
                      <w:sz w:val="4"/>
                      <w:szCs w:val="4"/>
                      <w:lang w:eastAsia="ar-SA"/>
                    </w:rPr>
                  </w:pPr>
                  <w:r>
                    <w:rPr>
                      <w:b/>
                      <w:i/>
                      <w:sz w:val="4"/>
                      <w:szCs w:val="4"/>
                      <w:lang w:eastAsia="ar-SA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8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ідстава для одержання пуб-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Заява, наявність відповідного пакету документів</w:t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9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Вичерпний перелік документів, необхідних для отримання пуб-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/>
                    <w:t>- Заява визначеного зразка;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</w:rPr>
                  </w:pPr>
                  <w:r>
                    <w:rPr/>
                    <w:t xml:space="preserve">- повідомлення про наявність підстав для внесення змін, доповнень 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rPr/>
                  </w:pPr>
                  <w:r>
                    <w:rPr>
                      <w:b/>
                      <w:lang w:eastAsia="ar-SA"/>
                    </w:rPr>
                    <w:t>10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Порядок та спосіб подання документів 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lang w:eastAsia="ar-SA"/>
                    </w:rPr>
                    <w:t xml:space="preserve">Заява та пакет документів подаються </w:t>
                  </w:r>
                  <w:r>
                    <w:rPr>
                      <w:rFonts w:eastAsia="Calibri"/>
                      <w:lang w:eastAsia="en-US"/>
                    </w:rPr>
                    <w:t>в Центр особисто, через представника (законного представника) або надсилаються поштою (рекомендованим листом з описом вкладення), або у випадках, передбачених законом, за допомогою засобів телекомунікаційного зв’язку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rFonts w:eastAsia="Calibri"/>
                      <w:sz w:val="4"/>
                      <w:szCs w:val="4"/>
                      <w:lang w:eastAsia="en-US"/>
                    </w:rPr>
                  </w:pPr>
                  <w:r>
                    <w:rPr>
                      <w:rFonts w:eastAsia="Calibri"/>
                      <w:sz w:val="4"/>
                      <w:szCs w:val="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латність/безоплатність публіч-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Безоплатно</w:t>
                  </w:r>
                </w:p>
              </w:tc>
            </w:tr>
            <w:tr>
              <w:trPr/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cs="Calibri"/>
                      <w:b/>
                      <w:b/>
                      <w:i/>
                      <w:i/>
                      <w:color w:val="0070C0"/>
                      <w:sz w:val="4"/>
                      <w:szCs w:val="4"/>
                      <w:lang w:eastAsia="ar-SA"/>
                    </w:rPr>
                  </w:pPr>
                  <w:r>
                    <w:rPr>
                      <w:rFonts w:cs="Calibri"/>
                      <w:b/>
                      <w:i/>
                      <w:color w:val="0070C0"/>
                      <w:sz w:val="4"/>
                      <w:szCs w:val="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У разі оплати публіч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i/>
                      <w:i/>
                      <w:sz w:val="4"/>
                      <w:szCs w:val="4"/>
                      <w:lang w:eastAsia="ar-SA"/>
                    </w:rPr>
                  </w:pPr>
                  <w:r>
                    <w:rPr>
                      <w:b/>
                      <w:i/>
                      <w:sz w:val="4"/>
                      <w:szCs w:val="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</w:t>
                  </w:r>
                  <w:r>
                    <w:rPr>
                      <w:lang w:eastAsia="ar-SA"/>
                    </w:rPr>
                    <w:t>Нормативно-правові акти, на підставі яких стягується плата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озмір та порядок унесення плати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озрахунковий рахунок для внесення плати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трок надання публічної послуги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/>
                    <w:t>До 2 робочих днів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ерелік підстав для відмови в наданні публічної послуги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- Надання неповного пакету документів.</w:t>
                  </w:r>
                </w:p>
                <w:p>
                  <w:pPr>
                    <w:pStyle w:val="Style19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- Невідповідність наданого пакету документів ви-могам чинного законодавства. 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- Виявлення недостовірних відомостей у поданих документах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rFonts w:eastAsia="Calibri"/>
                      <w:sz w:val="4"/>
                      <w:szCs w:val="4"/>
                      <w:lang w:eastAsia="en-US"/>
                    </w:rPr>
                  </w:pPr>
                  <w:r>
                    <w:rPr>
                      <w:rFonts w:eastAsia="Calibri"/>
                      <w:sz w:val="4"/>
                      <w:szCs w:val="4"/>
                      <w:lang w:eastAsia="en-US"/>
                    </w:rPr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езультат надання пуб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</w:rPr>
                  </w:pPr>
                  <w:r>
                    <w:rPr/>
                    <w:t xml:space="preserve">Декларація про розміщення об’єкта бізнесу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посіб отримання результату надання публічної послуги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napToGrid w:val="false"/>
                    <w:spacing w:lineRule="auto" w:line="240"/>
                    <w:jc w:val="both"/>
                    <w:rPr/>
                  </w:pPr>
                  <w:r>
                    <w:rPr/>
      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napToGrid w:val="false"/>
                    <w:spacing w:lineRule="auto" w:line="240"/>
                    <w:jc w:val="both"/>
                    <w:rPr>
                      <w:color w:val="000000"/>
                      <w:sz w:val="4"/>
                      <w:szCs w:val="4"/>
                    </w:rPr>
                  </w:pPr>
                  <w:r>
                    <w:rPr>
                      <w:color w:val="000000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мітка</w:t>
                  </w:r>
                </w:p>
                <w:p>
                  <w:pPr>
                    <w:pStyle w:val="Style19"/>
                    <w:spacing w:lineRule="auto" w:line="240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spacing w:lineRule="auto" w:line="232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i/>
              </w:rPr>
              <w:t>Продовження додатка 5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  <w:t>ІНФОРМАЦІЙНА КАРТКА ПУБЛІЧНОЇ ПОСЛУГИ №3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rFonts w:cs="Calibri"/>
                <w:i/>
                <w:lang w:eastAsia="ar-SA"/>
              </w:rPr>
              <w:t>Послуга: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b/>
                <w:i/>
              </w:rPr>
              <w:t>Анулювання декларації про розміщення об’єкта бізнесу (картки обліку розміщення об’єкта торгівлі)</w:t>
            </w:r>
          </w:p>
          <w:p>
            <w:pPr>
              <w:pStyle w:val="Normal"/>
              <w:suppressAutoHyphens w:val="true"/>
              <w:spacing w:lineRule="auto" w:line="232"/>
              <w:rPr>
                <w:b/>
                <w:b/>
                <w:i/>
                <w:i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i/>
                <w:sz w:val="16"/>
                <w:szCs w:val="16"/>
                <w:u w:val="single"/>
                <w:lang w:eastAsia="ar-SA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348"/>
            </w:tblGrid>
            <w:tr>
              <w:trPr>
                <w:trHeight w:val="310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Інформація про центр надання адміністративних послуг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Найменування центру надання адмі-ністративних послуг, у якому здійс-нюється обслуговування суб’єкта звернення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 xml:space="preserve">Центр адміністративних послуг «Віза» (надалі –Центр)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/>
                    <w:t xml:space="preserve">Місцезнаходження Центру 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/>
                    <w:t xml:space="preserve">50101, м. Кривий Ріг, пл. Молодіжна, 1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both"/>
                    <w:rPr/>
                  </w:pPr>
                  <w:r>
                    <w:rPr/>
                    <w:t xml:space="preserve">Інформація щодо режиму роботи представника управління розвит-ку підприємництва виконкому Криворізької міської ради у Центрі 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 Центрі: понеділок, середа, п’ятниця з 8.30 до 17.00 години, без перерви; вівторок, четвер з 8.30 до 20.00 години, без перерви.</w:t>
                  </w:r>
                </w:p>
                <w:p>
                  <w:pPr>
                    <w:pStyle w:val="Normal"/>
                    <w:spacing w:lineRule="auto" w:line="232"/>
                    <w:jc w:val="both"/>
                    <w:rPr/>
                  </w:pPr>
                  <w:r>
                    <w:rPr/>
                    <w:t>Прийом та видача документів для надання публічних послуг здійснюється  з 9.00 до 16.00 години (вівторок, четвер – до 20.00 години), без перерви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 xml:space="preserve">Телефон/факс (довідки), адреса електронної пошти та веб-сайт Центру 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/>
                    <w:t xml:space="preserve">Тел.: 0-800-500-459; 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viza@kr.gov.ua;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www.kr.gov.ua;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hyperlink r:id="rId4">
                    <w:r>
                      <w:rPr>
                        <w:rStyle w:val="InternetLink"/>
                        <w:color w:val="000000"/>
                        <w:u w:val="none"/>
                      </w:rPr>
                      <w:t>www.kroqerс.info</w:t>
                    </w:r>
                  </w:hyperlink>
                </w:p>
              </w:tc>
            </w:tr>
            <w:tr>
              <w:trPr>
                <w:trHeight w:val="274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cs="Calibri"/>
                      <w:b/>
                      <w:b/>
                      <w:color w:val="0070C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70C0"/>
                      <w:lang w:eastAsia="ar-SA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Управління розвитку підприєм-ництва виконкому Криворізької міської рад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Тел.: (0564) 74-39-72,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факс: (0564) 92-13-79,</w:t>
                  </w:r>
                </w:p>
                <w:p>
                  <w:pPr>
                    <w:pStyle w:val="Style19"/>
                    <w:spacing w:lineRule="auto" w:line="232"/>
                    <w:jc w:val="both"/>
                    <w:rPr/>
                  </w:pPr>
                  <w:r>
                    <w:rPr/>
                    <w:t>urp@kr.gov.ua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Нормативні акти, якими регламентується надання публічної послуги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lang w:eastAsia="ar-SA"/>
                    </w:rPr>
                    <w:t>Кодекси, Закони Україн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>Закони України «Про адміністративні послуги», «Про місцеве самоврядування в Україні»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5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Кабінету Міністрів Україн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центральних органів вико-навчої влад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7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Акти місцевих органів вико-навчої влади/органів місцевого самоврядування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Умови отримання публічної послуги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8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ідстава для одержання публіч-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32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Заява, наявність відповідного пакету документів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9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Вичерпний перелік документів, необхідних для отримання пуб-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ява визначеного зразка;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>- оригінал декларації про розміщення об'єкта бізнесу (картка обліку) (за наявності)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0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орядок та спосіб подання доку-ментів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>
                      <w:lang w:eastAsia="ar-SA"/>
                    </w:rPr>
                    <w:t xml:space="preserve">Заява та пакет документів подаються </w:t>
                  </w:r>
                  <w:r>
                    <w:rPr>
                      <w:rFonts w:eastAsia="Calibri"/>
                      <w:lang w:eastAsia="en-US"/>
                    </w:rPr>
                    <w:t>в Центр особисто, через представника (законного представника) або надсилаються поштою (рекомендованим листом з описом вкладення), або у випадках, передбачених законом, за допомогою засобів телекомунікаційного зв’язку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eastAsia="Calibri"/>
                      <w:color w:val="000000"/>
                      <w:sz w:val="4"/>
                      <w:szCs w:val="4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4"/>
                      <w:szCs w:val="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латність/безоплатність публіч-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Безоплатно</w:t>
                  </w:r>
                </w:p>
              </w:tc>
            </w:tr>
            <w:tr>
              <w:trPr/>
              <w:tc>
                <w:tcPr>
                  <w:tcW w:w="9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У разі оплати публічної послуг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1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Нормативно-правові акти, на підставі яких стягується плата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озмір та порядок унесення плат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вження додатка 5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724"/>
              <w:gridCol w:w="534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1.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озрахунковий рахунок для внесення плат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2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трок надання пуб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/>
                    <w:t>До 2 робочих днів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3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ерелік підстав для відмови в наданні пуб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Відсутні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4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езультат надання публічної послуги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иключення відомостей з відповідних ресурсів  на порталі «Криворізький ресурсний центр» та зміна статусу декларації про розміщення об’єкта бізнесу в міському електронному реєстрі об’єктів бізнесу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ind w:left="-113" w:right="-108" w:hanging="0"/>
                    <w:rPr>
                      <w:rFonts w:cs="Calibri"/>
                      <w:b/>
                      <w:b/>
                      <w:color w:val="0070C0"/>
                      <w:lang w:eastAsia="ar-SA"/>
                    </w:rPr>
                  </w:pPr>
                  <w:r>
                    <w:rPr>
                      <w:rFonts w:cs="Calibri"/>
                      <w:b/>
                      <w:color w:val="0070C0"/>
                      <w:lang w:eastAsia="ar-SA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ind w:left="-113" w:right="-108" w:hanging="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5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посіб отримання результату надання публічної послуги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jc w:val="both"/>
                    <w:rPr>
                      <w:sz w:val="4"/>
                      <w:szCs w:val="4"/>
                      <w:lang w:eastAsia="ar-SA"/>
                    </w:rPr>
                  </w:pPr>
                  <w:r>
                    <w:rPr>
                      <w:sz w:val="4"/>
                      <w:szCs w:val="4"/>
                      <w:lang w:eastAsia="ar-SA"/>
                    </w:rPr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02" w:leader="none"/>
                    </w:tabs>
                    <w:snapToGrid w:val="false"/>
                    <w:spacing w:lineRule="auto" w:line="232"/>
                    <w:jc w:val="both"/>
                    <w:rPr>
                      <w:sz w:val="4"/>
                      <w:szCs w:val="4"/>
                    </w:rPr>
                  </w:pPr>
                  <w:r>
                    <w:rPr/>
      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jc w:val="center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6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32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мітка</w:t>
                  </w:r>
                </w:p>
              </w:tc>
              <w:tc>
                <w:tcPr>
                  <w:tcW w:w="5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32"/>
                    <w:jc w:val="both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rPr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rPr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rPr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Calibri"/>
                <w:b/>
                <w:i/>
                <w:sz w:val="28"/>
                <w:szCs w:val="28"/>
                <w:lang w:eastAsia="ar-SA"/>
              </w:rPr>
              <w:t>Керуюча справами виконкому                                                Т.Мала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32"/>
              <w:rPr>
                <w:rFonts w:cs="Calibri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i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6:00Z</dcterms:created>
  <dc:creator>urp_dialog</dc:creator>
  <dc:description/>
  <cp:keywords/>
  <dc:language>en-US</dc:language>
  <cp:lastModifiedBy>user</cp:lastModifiedBy>
  <cp:lastPrinted>2018-06-06T14:13:00Z</cp:lastPrinted>
  <dcterms:modified xsi:type="dcterms:W3CDTF">2018-11-20T11:36:00Z</dcterms:modified>
  <cp:revision>19</cp:revision>
  <dc:subject/>
  <dc:title/>
</cp:coreProperties>
</file>