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956" w:firstLine="708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Додаток 1 </w:t>
      </w:r>
    </w:p>
    <w:p>
      <w:pPr>
        <w:pStyle w:val="Style19"/>
        <w:ind w:left="4956" w:firstLine="708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до рішення виконкому міської ради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13.06.2018 №259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uk-UA"/>
        </w:rPr>
        <w:t xml:space="preserve">ІНФОРМАЦІЙНІ КАРТ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uk-UA"/>
        </w:rPr>
        <w:t xml:space="preserve">адміністративних, інших публічних послуг, що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 xml:space="preserve">надаються в Центрі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>адміністративних послуг «Віза» управлінням містобудування, архітектури та земельних відносин виконкому Криворізької 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28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ІНФОРМАЦІЙНА КАРТКА ПУБЛІЧНОЇ ПОСЛУГИ №7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Послуга: Видача рішення міської ради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для подальшого надання її у власність і користування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5519"/>
      </w:tblGrid>
      <w:tr>
        <w:trPr>
          <w:trHeight w:val="442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тр адміністративних послуг «Віза» (надалі -Центр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знаходження центру та його територіальних підрозділів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0101, м. Кривий Ріг, пл. Молодіжна, 1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і підрозділи Центру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вгинцівський район: вул. Дніпровське шосе, буд. 11, каб. 102, (0564) 71-55-57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кровський район: вул. Шурупова, буд. 2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 108,  (056) 440-32-20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гулецький район: пр-т Південний, буд. 1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056) 406-50-60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ловий масив Інгулець: вул. Гірників, буд.19, каб.11 (адміністративна будівля виконавчого комі-тету Інгулецької районної у місті ради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ксаганський район: вул. Володимира Великого, буд. 32, каб. 119, (0564) 64-31-55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нівський район: вул. Короленка, буд. 1А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0564) 35-41-74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ально-Міський район: вул. Староярмаркова, буд. 44, (0564) 90-21-65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щодо режиму роботи Центру та його територіальних підрозділів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Центрі: понеділок, середа, п’ятниця з 8.30 до 17.00 години, без перерви; вівторок, четвер з 8.30 до 20.00 години, без перерв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йом та видача документів для надання публічних послуг здійснюється  з 9.00 до 16.00 години (вівторок, четвер – до 20.00 години), без перерв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/факс (довідки), адреса електронної пошти та веб-сайт Центру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-800-500-45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iza@kr.gov.u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ww.kr.gov.u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www.kroqerс.info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рмативні акти, якими регламентується надання публіч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и, Закони Україн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ий кодекс України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атковий кодекс України, Цивільний кодекс України, Закони України «Про державний земельний кадастр», «Про землеустрій», «Про місцеве самоврядування в Україні», «Про адміністративні послуг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Кабінету Міністрів Україн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центральних органів виконавчої влад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ови отримання публіч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а для одержання публічної  послуг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а, наявність відповідного пакету документ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ерпний перелік документів, необхідних для отримання публічної  послуги, а також вимоги до них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ява визначеного зраз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5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пії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5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 документів, що посвідчують право власності на будівлі й споруди  розташовані на вказаній у заяві  земельній ділянці (договір купівлі-продажу, договір дарування, договір міни, рішення суду,  тощо);</w:t>
            </w:r>
          </w:p>
          <w:p>
            <w:pPr>
              <w:pStyle w:val="Normal"/>
              <w:spacing w:lineRule="auto" w:line="240" w:before="0" w:after="0"/>
              <w:ind w:firstLine="28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а, що посвідчує право власності на об’єкт нерухомого майна, розташований на земельній ділянці, у разі якщо таке право виникло та було зареєстровано до 01.01.2003;</w:t>
            </w:r>
          </w:p>
          <w:p>
            <w:pPr>
              <w:pStyle w:val="Normal"/>
              <w:spacing w:lineRule="auto" w:line="240" w:before="0" w:after="0"/>
              <w:ind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а, який підтверджує, що земельна ділянка сформована (витяг з Державного земельного кадастру, копія документа, що посвідчує право постійного користування земельною ділянкою, у разі, якщо таке право виникло та було зареєстровано до 01.01.2013);</w:t>
            </w:r>
          </w:p>
          <w:p>
            <w:pPr>
              <w:pStyle w:val="Normal"/>
              <w:spacing w:lineRule="auto" w:line="240" w:before="0" w:after="0"/>
              <w:ind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 рішення виконкому відповідної районної в місті ради про уточнення або зміну поштової адреси (крім назви вулиці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та спосіб подання документів, необхідних для отримання публічної послуг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Заява та пакет документів подаю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Центр особисто, через представника (законного представника), або надсилаються поштою (рекомендованим листом з описом вкладення) або у випадках, передбачених законом, за допомогою засобів телекомунікаційного зв’язку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ість /безоплатність послуг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латно</w:t>
            </w:r>
          </w:p>
        </w:tc>
      </w:tr>
      <w:tr>
        <w:trPr>
          <w:trHeight w:val="422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 разі оплати публічної послуги: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та порядок внесення плати  за публічну  послугу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ий рахунок для внесення плат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надання публічної послуг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До 30 календарних днів від дня подання суб’єктом  звернення заяви та документів. У разі неможливості ухвалення рішення в такий строк, після його ухвал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черговому пленарному засіданн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іської ра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підстав для відмови в наданні публічної  послуг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6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ання неповного пакету документ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відповідність наданого пакету документів ви-могам чинного законодав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явлення недостовірних відомостей у поданих документах</w:t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надання публічної  послуг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іб отримання результату надання послуг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2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о, через представника (законного представника), засобами поштового або телекомунікаційного зв’язку у випадках, передбачених законом</w:t>
            </w:r>
          </w:p>
        </w:tc>
      </w:tr>
      <w:tr>
        <w:trPr>
          <w:trHeight w:val="20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а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 разі подання копій документів, не завірених нотаріально або суб’єктом, що їх видав, для завірення копій адміністратором необхідно надати оригінали документ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У разі ухвалення міською радою рішення про відмову в наданні публічної  послуги, додатково заявникам надаються або направляються письмові роз’яснення уповноваженої посадової особи ви-конкому міської ради про причини відмови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ІНФОРМАЦІЙНА КАРТКА ПУБЛІЧНОЇ ПОСЛУГИ №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Послуга: Унесення змін до будівельного паспорта на забудову земельної ділян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9813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58"/>
        <w:gridCol w:w="5551"/>
      </w:tblGrid>
      <w:tr>
        <w:trPr>
          <w:trHeight w:val="441" w:hRule="atLeast"/>
        </w:trPr>
        <w:tc>
          <w:tcPr>
            <w:tcW w:w="9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Інформація про центр адміністративних послуг</w:t>
            </w:r>
          </w:p>
        </w:tc>
      </w:tr>
      <w:tr>
        <w:trPr/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 адміністративних послуг «Віза» (надалі -Центр) 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знаходження центру  та його територіальних підрозділів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101, м. Кривий Ріг, пл. Молодіжна,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иторіальні підрозділи Центр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гинцівський район: вул. Дніпровське шосе, буд. 11, каб. 102, (0564) 71-55-5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ровський район: вул. Шурупова, буд. 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. 108,  (056) 440-32-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Інгулецький район: пр-т Південний, буд.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056) 406-50-6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тловий масив Інгулець: вул. Гірників, буд.19, каб.11 (адміністративна будівля виконавчого комітету Інгулецької районної у місті рад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ксаганський район: вул. Володимира Великого, буд. 32, каб. 119, (0564) 64-31-5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нівський район: вул. Короленка, буд. 1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0564) 35-41-74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о-Міський район: вул. Староярмаркова, буд. 44, (0564) 90-21-6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щодо режиму роботи центру та його територіальних підрозділів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Центрі: понеділок, середа, п’ятниця з 8.30 до 17.00 години, без перерви; вівторок, четвер з 8.30 до 20.00 години, без перерв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ийом та видача документів для надання публічних послуг здійснюється  з 9.00 до 16.00 години (вівторок, четвер – до 20.00 години), без перерви.</w:t>
            </w:r>
          </w:p>
        </w:tc>
      </w:tr>
      <w:tr>
        <w:trPr>
          <w:trHeight w:val="11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/факс (довідки), адреса електронної пошти та веб-сайт центру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: 0-800-500-459</w:t>
            </w:r>
          </w:p>
          <w:p>
            <w:pPr>
              <w:pStyle w:val="Normal"/>
              <w:tabs>
                <w:tab w:val="clear" w:pos="708"/>
                <w:tab w:val="center" w:pos="2590" w:leader="none"/>
              </w:tabs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viza@kr.gov.u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ww.kr.gov.ua;</w:t>
            </w:r>
          </w:p>
          <w:p>
            <w:pPr>
              <w:pStyle w:val="Normal"/>
              <w:tabs>
                <w:tab w:val="clear" w:pos="708"/>
                <w:tab w:val="center" w:pos="25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www.kroqerс.info</w:t>
              </w:r>
            </w:hyperlink>
          </w:p>
        </w:tc>
      </w:tr>
      <w:tr>
        <w:trPr>
          <w:trHeight w:val="455" w:hRule="atLeast"/>
        </w:trPr>
        <w:tc>
          <w:tcPr>
            <w:tcW w:w="9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ормативні акти, якими регламентується надання публічної послуг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екси, Закони Україн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2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и України «Про регулювання містобудівної діяльності», «Про основи містобудування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 Кабінету Міністрів Україн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 центральних органів виконавчої влад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каз Міністерства регіонального розвитку, будівництва та житлово-комунального господарства України від 05 липня 2011 року №103 «Про затвердження Порядку видачі будівельного паспорта забудови земельної ділянки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имітка 7 до додатка 3.1 ДБН 360-92**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9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ови отримання публічної  послуг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става для одержання публічної послуг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5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а, наявність відповідного пакету документі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черпний перелік документів, необхідних для отримання публічної послуг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а визначеного зразк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имірник будівельного паспорта замовника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ескізні наміри змін  (місце розташування будівель та споруд на земельній ділянці, фасади та плани поверхів нових об’єктів із зазначенням габаритних розмірів тощо);  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відчена в установленому порядку згода співвласників земельної ділянки (житлового будинку) на забудову</w:t>
            </w:r>
          </w:p>
        </w:tc>
      </w:tr>
      <w:tr>
        <w:trPr>
          <w:trHeight w:val="3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та спосіб подання документів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Заява та пакет документів подаю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Центр особисто або через представника (законного представника), надсилаються поштою (рекомендованим листом з описом вкладення) або у випадках, передбачених законом, за допомогою засобів телекомунікаційного зв’язку</w:t>
            </w:r>
          </w:p>
        </w:tc>
      </w:tr>
      <w:tr>
        <w:trPr>
          <w:trHeight w:val="5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ність/безоплатність послуг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262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латно </w:t>
            </w:r>
          </w:p>
        </w:tc>
      </w:tr>
      <w:tr>
        <w:trPr>
          <w:trHeight w:val="426" w:hRule="atLeast"/>
        </w:trPr>
        <w:tc>
          <w:tcPr>
            <w:tcW w:w="9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 разі оплати публічної послуг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: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о-правові акти, на підставі яких стягується плата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змір та порядок  унесення плати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рахунковий рахунок для внесення плат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к надання публічної послуг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2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0 робочих дні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лік підстав для відмови в наданні публічної послуг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3" w:leader="none"/>
                <w:tab w:val="left" w:pos="266" w:leader="none"/>
                <w:tab w:val="left" w:pos="40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- Неподання повного пакету документів, визначених пунктом 2.2 Поряд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чі будівельного паспорта забудови земельної ділянки, затвердженого Наказом Міністерства регіонального розвитку, будівництва та житлово-комунального господарства України від 05 липня 2011року №103.</w:t>
            </w:r>
          </w:p>
          <w:p>
            <w:pPr>
              <w:pStyle w:val="Normal"/>
              <w:tabs>
                <w:tab w:val="clear" w:pos="708"/>
                <w:tab w:val="left" w:pos="-133" w:leader="none"/>
                <w:tab w:val="left" w:pos="266" w:leader="none"/>
                <w:tab w:val="left" w:pos="40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відповідність намірів забудови земельної ділянки вимогам містобудівної документації на місцевому рівні, детальним планам територій, планувальним рішенням проектів садівницьких та дачних товариств, державним будівельним нормам, стандартам і правилам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евідповідність наданого пакету документів вимогам чинного законодавств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иявлення недостовірних відомостей у поданих документа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публічної послуг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удівельний паспорт забудови земельної ділянки, </w:t>
            </w:r>
          </w:p>
          <w:p>
            <w:pPr>
              <w:pStyle w:val="Normal"/>
              <w:tabs>
                <w:tab w:val="clear" w:pos="708"/>
                <w:tab w:val="center" w:pos="25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ист - обґрунтування (у разі відмови)</w:t>
            </w:r>
          </w:p>
        </w:tc>
      </w:tr>
      <w:tr>
        <w:trPr>
          <w:trHeight w:val="2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іб отримання результату надання послуг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о, через представника (законного представника), засобами поштового або телекомунікаційного зв’язку у випадках, передбачених законом</w:t>
            </w:r>
          </w:p>
        </w:tc>
      </w:tr>
      <w:tr>
        <w:trPr>
          <w:trHeight w:val="10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ітка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разі подання копій документів, не завірених нотаріально або суб’єктом, що їх видав, для завірення копій адміністратором необхідно надати оригінали документ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НФОРМАЦІЙНА КАРТКА ПУБЛІЧНОЇ ПОСЛУГИ №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слуга: Погодження графічної частини паспорта прив’язки тимчасового об’єкта для здійснення підприємницької діяльності на земельній ділянці, що перебуває у власності або користуванні заявника</w:t>
      </w:r>
    </w:p>
    <w:tbl>
      <w:tblPr>
        <w:tblW w:w="978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686"/>
        <w:gridCol w:w="5395"/>
      </w:tblGrid>
      <w:tr>
        <w:trPr>
          <w:trHeight w:val="602" w:hRule="atLeast"/>
          <w:cantSplit w:val="true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9" w:firstLine="567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Інформація про центр надання  адміністративних послуг</w:t>
            </w:r>
          </w:p>
        </w:tc>
      </w:tr>
      <w:tr>
        <w:trPr>
          <w:trHeight w:val="879" w:hRule="atLeast"/>
          <w:cantSplit w:val="true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центру надання адмініс-тративних послуг, у якому здійснюєть-ся обслуговування суб’єкта зверн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тр адміністративних послуг «Віза» (надалі - Центр) </w:t>
            </w:r>
          </w:p>
        </w:tc>
      </w:tr>
      <w:tr>
        <w:trPr>
          <w:trHeight w:val="463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знаходження центру та його територіальних підрозділів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101, м. Кривий Ріг, пл. Молодіжна, 1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иторіальні підрозділи Центр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гинцівський район: вул. Дніпровське шосе, буд. 11, каб. 102, (0564) 71-55-5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ровський район: вул. Шурупова, буд. 2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. 108,  (056) 440-32-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Інгулецький район: пр-т Південний, буд. 1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056) 406-50-6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тловий масив Інгулець: вул. Гірників, буд.19, каб.11 (адміністративна будівля виконавчого комітету Інгулецької районної у місті рад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ксаганський район: вул. Володимира Великого, буд. 32, каб. 119, (0564) 64-31-5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нівський район: вул. Короленка, буд. 1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0564) 35-41-74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о-Міський район: вул. Староярмаркова, буд. 44, (0564) 90-21-65</w:t>
            </w:r>
          </w:p>
        </w:tc>
      </w:tr>
      <w:tr>
        <w:trPr>
          <w:trHeight w:val="1552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щодо режиму роботи центру та його територіальних підрозділів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Центрі: понеділок, середа, п’ятниця з 8.30 до 17.00 години, без перерви; вівторок, четвер з 8.30 до 20.00 години, без перерв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йом та видача документів для надання публічних послуг здійснюється  з 9.00 до 16.00 години (вівторок, четвер – до 20.00 години), без перерви.</w:t>
            </w:r>
          </w:p>
        </w:tc>
      </w:tr>
      <w:tr>
        <w:trPr>
          <w:trHeight w:val="39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/факс (довідки), адреса електронної пошти та веб-сайт центру 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-800-500-45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iza@kr.gov.u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ww.kr.gov.u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ww.kroqerс.info</w:t>
            </w:r>
          </w:p>
        </w:tc>
      </w:tr>
      <w:tr>
        <w:trPr>
          <w:trHeight w:val="342" w:hRule="atLeast"/>
          <w:cantSplit w:val="true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ормативні акти, якими регламентується надання публічної послуги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и Україн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они України «Про землеустрій», «Про Державний земельний кадастр», «Про регулювання містобудівної діяльності», «Про автомобільні дороги», «Про благоустрій населених пунктів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 Кабінету Міністрів Україн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 центральних органів виконавчої влад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аз Міністерства регіонального розвитку,  будівництва та житлово-комунального  господарства України від 21 жовтня 2011 року №244 «Про затвердження Порядку розміщення тимчасових споруд для провадження підприємницької діяльності»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 місцевих органів виконавчої влади/органів місцевого самовряд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28" w:hRule="atLeast"/>
          <w:cantSplit w:val="true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ови отримання публічної послуги</w:t>
            </w:r>
          </w:p>
        </w:tc>
      </w:tr>
      <w:tr>
        <w:trPr>
          <w:trHeight w:val="69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става для одержання публічної послуг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а, наявність відповідного пакету документів</w:t>
            </w:r>
          </w:p>
        </w:tc>
      </w:tr>
      <w:tr>
        <w:trPr>
          <w:trHeight w:val="89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черпний перелік документів, необхідних для отримання публічної послуг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а визначеного зраз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графічні матеріали паспорта прив’язки тимчасового об’єкта  (оригінал та завірена розробником копія) </w:t>
            </w:r>
          </w:p>
        </w:tc>
      </w:tr>
      <w:tr>
        <w:trPr>
          <w:trHeight w:val="27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та спосіб подання документів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Заява та пакет документів подаю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Центр особисто або через представника (законного представника), надсилаються поштою (рекомендованим листом з описом вкладення) або у випадках, передбачених законом, за допомогою засобів телекомунікаційного зв’язку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ність /безоплатність послуг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латно</w:t>
            </w:r>
          </w:p>
        </w:tc>
      </w:tr>
      <w:tr>
        <w:trPr>
          <w:trHeight w:val="412" w:hRule="atLeast"/>
          <w:cantSplit w:val="true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 разі оплати публічної послуг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:</w:t>
            </w:r>
          </w:p>
        </w:tc>
      </w:tr>
      <w:tr>
        <w:trPr>
          <w:trHeight w:val="52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о-правові акти, на підставі яких стягується плат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47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змір та порядок унесення плати 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60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рахунковий рахунок для внесення плат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60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к надання публічної послуг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2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 10 робочих днів від дня подання суб’єктом звернення заяви та документів. </w:t>
            </w:r>
          </w:p>
        </w:tc>
      </w:tr>
      <w:tr>
        <w:trPr>
          <w:trHeight w:val="1446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лік підстав для відмови в наданні публічної послуг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адання неповного пакету документів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евідповідність наданого пакету документів вимогам чинного законодавства.</w:t>
            </w:r>
          </w:p>
          <w:p>
            <w:pPr>
              <w:pStyle w:val="Normal"/>
              <w:tabs>
                <w:tab w:val="clear" w:pos="708"/>
                <w:tab w:val="left" w:pos="-133" w:leader="none"/>
                <w:tab w:val="left" w:pos="266" w:leader="none"/>
                <w:tab w:val="left" w:pos="4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иявлення недостовірних відомостей у поданих документах та графічних матеріалах</w:t>
            </w:r>
          </w:p>
        </w:tc>
      </w:tr>
      <w:tr>
        <w:trPr>
          <w:trHeight w:val="119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надання публічної послуг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60"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Погодження графічної части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спорта прив’язки тимчасового об’єкта шляхом проставлення підпису й печатки управління містобудування, архітектури та земельних відносин виконкому Криворізької міської рад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60" w:right="-5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ист-відмова із зазначенням недоліків </w:t>
            </w:r>
          </w:p>
        </w:tc>
      </w:tr>
      <w:tr>
        <w:trPr>
          <w:trHeight w:val="88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іб отримання результату надання послуг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3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о, через представника (законного представника), засобами поштового або телекомунікаційного зв’язку у випадках, передбачених законом</w:t>
            </w:r>
          </w:p>
        </w:tc>
      </w:tr>
      <w:tr>
        <w:trPr>
          <w:trHeight w:val="112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ітка 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разі подання копій документів, не завірених нотаріально або суб’єктом, що їх видав, для завірення копій адміністратором необхідно надати оригінали документів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22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ЙНА КАРТКА ПУБЛІЧНОЇ ПОСЛУГИ №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Послуга: Видача рішення міської ради про затвердження детального плану територій та надання дозволу на розробку відповідного проекту землеустро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9813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420"/>
        <w:gridCol w:w="5561"/>
      </w:tblGrid>
      <w:tr>
        <w:trPr>
          <w:trHeight w:val="442" w:hRule="atLeast"/>
        </w:trPr>
        <w:tc>
          <w:tcPr>
            <w:tcW w:w="9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нтр адміністративних послуг «Віза» (надалі -Центр) 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ісцезнаходження центру та його територіальних підрозділів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01, м. Кривий Ріг, пл. Молодіжна, 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иторіальні підрозділи Центр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гинцівський район: вул. Дніпровське шосе,   буд. 11, каб. 102, (0564) 71-55-5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ровський район: вул. Шурупова, буд. 2,         каб. 108,  (056) 440-32-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Інгулецький район: пр-т Південний, буд.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056)  406-50-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тловий масив Інгулець: вул. Гірників, буд.19, каб.11 (адміністративна будівля виконавчого комі-тету Інгулецької районної у місті рад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ксаганський район: вул. Володимира Великого, буд. 32, каб. 119, (0564) 64-31-5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нівський район: вул. Короленка, буд. 1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0564) 35-41-7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о-Міський район: вул. Староярмаркова, буд. 44, (0564) 90-21-6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Інформація щодо режиму роботи центру та його територіальних підрозділів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Центрі: понеділок, середа, п’ятниця з 8.30 до 17.00 години, без перерви; вівторок, четвер з 8.30 до 20.00 години, без перерв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йом та видача документів для надання публічних послуг здійснюється  з 9.00 до 16.00 години (вівторок, четвер – до 20.00 години), без перерв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лефон/факс (довідки), адреса електронної пошти та веб-сайт центру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.: 0-800-500-4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za@kr.gov.u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ww.kr.gov.u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ww.kroqerс.info</w:t>
            </w:r>
          </w:p>
        </w:tc>
      </w:tr>
      <w:tr>
        <w:trPr>
          <w:trHeight w:val="439" w:hRule="atLeast"/>
        </w:trPr>
        <w:tc>
          <w:tcPr>
            <w:tcW w:w="9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ормативні акти, якими регламентується надання публічної послуг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екси, Закони України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и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кодекс України, Закони України «Про землеустрій», «Про регулювання містобудівної діяльності», «Про місцеве самоврядування в Україні», «Про основи містобудування», «Про внесення змін до деяких законодавчих актів України щодо визначення складу, змісту та порядку погодження документації із землеустрою»</w:t>
            </w:r>
          </w:p>
        </w:tc>
      </w:tr>
      <w:tr>
        <w:trPr>
          <w:trHeight w:val="44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 Кабінету Міністрів України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 центральних органів виконавчої влади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ази Міністерства регіонального розвитку, будівництва та житлово-комунального господарства України від 16 листопада 2011 року №290 «Про затвердження Порядку розроблення містобудівної документації», 04 червня 2014 року №163 «Про затвердження ДБН А.2.2-3:2014 «Склад та зміст проектної документації на будівництво», 12 березня 2012 року №107 «Про затвердження ДБН Б.1.1-14:2012 «Склад та зміст детального плану території»</w:t>
            </w:r>
          </w:p>
        </w:tc>
      </w:tr>
      <w:tr>
        <w:trPr>
          <w:trHeight w:val="8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9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Умови отримання публічної  послуг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ідстава для одержання публічної  послуги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а, наявність відповідного пакету документів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черпний перелік документів, необхідних для отримання публічної послуги, а також вимоги до них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right="-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а визначеного зразка;</w:t>
            </w:r>
          </w:p>
          <w:p>
            <w:pPr>
              <w:pStyle w:val="Normal"/>
              <w:spacing w:lineRule="auto" w:line="240" w:before="0" w:after="0"/>
              <w:ind w:left="-48" w:right="-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етальний план території на електронних (рекомендовано відкритий векторний формат файлів) та паперових носіях (оригінал та завірена розробником копія);  </w:t>
            </w:r>
          </w:p>
          <w:p>
            <w:pPr>
              <w:pStyle w:val="Normal"/>
              <w:spacing w:lineRule="auto" w:line="240" w:before="0" w:after="0"/>
              <w:ind w:left="-48" w:right="-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отаріально засвідчена письмова згода землекористувача на вилучення земельної ділянки, що перебуває в його користуванні (у разі формування земельної ділянки за рахунок земель, що перебувають у користуванні інших осіб)</w:t>
            </w:r>
          </w:p>
          <w:p>
            <w:pPr>
              <w:pStyle w:val="Normal"/>
              <w:spacing w:lineRule="auto" w:line="240" w:before="0" w:after="0"/>
              <w:ind w:left="-48" w:right="-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та спосіб подання документів, необхідних для отримання публічної послуги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Заява та пакет документів подаю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Центр особисто або через представника (законного представника), надсилаються поштою (рекомендованим листом з описом вкладення) або у випадках, передбачених законом, за допомогою засобів телекомунікаційного зв’язку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тність /безоплатність послуги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латно</w:t>
            </w:r>
          </w:p>
        </w:tc>
      </w:tr>
      <w:tr>
        <w:trPr>
          <w:trHeight w:val="376" w:hRule="atLeast"/>
        </w:trPr>
        <w:tc>
          <w:tcPr>
            <w:tcW w:w="9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У разі оплати публічної послуги: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змір та порядок внесення плати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зрахунковий рахунок для внесення плати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к надання публічної  послуги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До 30 календарних днів від дня подання суб’єктом  звернення заяви та документів. У разі неможливості ухвалення рішення в такий строк, після його ухвал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черговому пленарному засіданн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лік підстав для відмови в наданні публічної  послуги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дання неповного пакету документі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відповідність наданого пакету документів вимогам чинного законодав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явлення недостовірних відомостей у поданих документах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 надання публічної  послуги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и отримання результату надання послуги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right="-3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о, через представника (законного представника), засобами поштового або телекомунікаційного зв’язку у випадках, передбачених законом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ітк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62" w:right="-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 разі подання копій документів, не завірених нотаріально або суб’єктом, що їх видав, для завірення копій адміністратором необхідно надати оригінали документів. </w:t>
            </w:r>
          </w:p>
          <w:p>
            <w:pPr>
              <w:pStyle w:val="Normal"/>
              <w:spacing w:lineRule="auto" w:line="216" w:before="0" w:after="0"/>
              <w:ind w:left="-62" w:righ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У разі ухвалення міською радою рішення про відмову в наданні публічної послуги, додатково заявникам надаються або направляються письмові роз’яснення уповноваженої посадової особи виконкому міської ради про причини відмови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9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lang w:val="uk-UA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8"/>
        <w:szCs w:val="28"/>
        <w:lang w:val="uk-UA"/>
      </w:rPr>
    </w:pPr>
    <w:r>
      <w:rPr>
        <w:rFonts w:cs="Times New Roman" w:ascii="Times New Roman" w:hAnsi="Times New Roman"/>
        <w:i/>
        <w:sz w:val="24"/>
        <w:szCs w:val="24"/>
        <w:lang w:val="uk-UA"/>
      </w:rPr>
      <w:tab/>
      <w:tab/>
    </w:r>
    <w:r>
      <w:rPr>
        <w:rFonts w:cs="Times New Roman" w:ascii="Times New Roman" w:hAnsi="Times New Roman"/>
        <w:i/>
        <w:sz w:val="24"/>
        <w:szCs w:val="24"/>
      </w:rPr>
      <w:t xml:space="preserve">Продовження додатка </w:t>
    </w:r>
    <w:r>
      <w:rPr>
        <w:rFonts w:cs="Times New Roman" w:ascii="Times New Roman" w:hAnsi="Times New Roman"/>
        <w:i/>
        <w:sz w:val="28"/>
        <w:szCs w:val="28"/>
      </w:rPr>
      <w:t>1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8"/>
        <w:szCs w:val="28"/>
        <w:lang w:val="uk-UA"/>
      </w:rPr>
    </w:pPr>
    <w:r>
      <w:rPr>
        <w:rFonts w:cs="Times New Roman" w:ascii="Times New Roman" w:hAnsi="Times New Roman"/>
        <w:i/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1"/>
      <w:szCs w:val="21"/>
    </w:rPr>
  </w:style>
  <w:style w:type="character" w:styleId="Style14">
    <w:name w:val="Верхний колонтитул Знак"/>
    <w:qFormat/>
    <w:rPr>
      <w:rFonts w:ascii="Calibri" w:hAnsi="Calibri" w:cs="Calibri"/>
      <w:color w:val="000000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color w:val="000000"/>
      <w:sz w:val="22"/>
      <w:szCs w:val="22"/>
    </w:rPr>
  </w:style>
  <w:style w:type="character" w:styleId="1">
    <w:name w:val="Заголовок 1 Знак"/>
    <w:qFormat/>
    <w:rPr>
      <w:rFonts w:eastAsia="Times New Roman"/>
      <w:b/>
      <w:bCs/>
      <w:color w:val="000000"/>
      <w:kern w:val="2"/>
      <w:sz w:val="48"/>
      <w:szCs w:val="4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Стиль Черный"/>
    <w:qFormat/>
    <w:rPr>
      <w:rFonts w:ascii="Book Antiqua" w:hAnsi="Book Antiqua" w:cs="Book Antiqua"/>
      <w:color w:val="000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0" w:after="248"/>
      <w:ind w:firstLine="745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31">
    <w:name w:val="Основной текст 3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viza@kr.gov.ua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35:00Z</dcterms:created>
  <dc:creator>Павел Хоменко</dc:creator>
  <dc:description/>
  <cp:keywords/>
  <dc:language>en-US</dc:language>
  <cp:lastModifiedBy>user</cp:lastModifiedBy>
  <cp:lastPrinted>2018-06-08T10:05:00Z</cp:lastPrinted>
  <dcterms:modified xsi:type="dcterms:W3CDTF">2018-11-20T11:28:00Z</dcterms:modified>
  <cp:revision>192</cp:revision>
  <dc:subject/>
  <dc:title/>
</cp:coreProperties>
</file>