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2.07.2022 по 16.07.20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авчого комітету Кри-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2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и виконавчого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міської ради від 24.11.2021 №905 «Про бюджет Кри-ворізької міської тери-торіальної громади на 2022 рік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3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и міського бюджету на 2022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7.07.2019 №362 «Про затвердження Порядку ство-рення та використання матеріальних резервів для запобігання й ліквідації на-слідків надзвичайних ситуацій у новій редак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4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атвердження номенклатур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 внесення  змін  до Програми поповнення та використання матеріального резерву для запобігання, ліквідації надзвичайних ситуа-цій техногенного й природного характеру та їх наслідків у      м. Кривому Розі на 2016-2024 ро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5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внесення  змін  до Прогр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иділення коштів з резервного фонду бюджету Криворізької міської тери-торіальної громади в умовах воєнного ста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6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ілення коштів з резервного фонду бюджет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6.06.2022 №423 «Про ви-ділення коштів з резервного фонду бюджету Криворізької міської територіальної громади в умовах воєнного стану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7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ілення коштів з резервного фонду міського бюджет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внесення  змін до Програми соціальної підтримки населення  у 2017-2022 рок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8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, Програма соціальної підтримки населення  у 2017-2022 рока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родичам загиблих під час обстрілу м. Кривого Рогу внаслідок військової агресії Російської Федерації проти Украї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9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загиблим, військова агресі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Програми громадського порядку та гро-мадської безпеки в м. Кривому Розі на період до 2025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0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равоохорон-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рограми громадського поряд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Терещука О.С. на кладовищі «Всебратськ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1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            Старцева А.П. на кладовищі «Ново-Крамато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2 від 13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4.05.2022 №345 «Про ви-значення переліку, обсягів закупівель та постачальників товарі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3 від 14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єнний ст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 переліку та обсягу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мешканцям Інгу-лецького району м. Кривого Рогу на усунення пошкоджень нерухомого майна внаслідок військової агресії Російської Феде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4 від 14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усунення пошкоджень май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ою виконавчого комітету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5 від 15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мешканцям Інгу-лецького району м. Кривого Рогу на усунення пошкоджень нерухомого майна внаслідок військової агресії Російської Феде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6 від 15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усунення пошкоджень май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            Дроботенка Д.О. на кладовищі «Всебратське» (нов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7 від 15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авчого комітету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8 від 16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а виконавчого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5:50:00Z</dcterms:created>
  <dc:creator>org301</dc:creator>
  <dc:description/>
  <dc:language>en-US</dc:language>
  <cp:lastModifiedBy>org301</cp:lastModifiedBy>
  <dcterms:modified xsi:type="dcterms:W3CDTF">2022-07-22T05:52:00Z</dcterms:modified>
  <cp:revision>1</cp:revision>
  <dc:subject/>
  <dc:title>ПЕРЕЛІК</dc:title>
</cp:coreProperties>
</file>