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від 12 </w:t>
      </w:r>
      <w:r>
        <w:rPr>
          <w:b/>
          <w:sz w:val="16"/>
          <w:szCs w:val="16"/>
          <w:lang w:val="uk-UA"/>
        </w:rPr>
        <w:t>липня</w:t>
      </w:r>
      <w:r>
        <w:rPr>
          <w:b/>
          <w:sz w:val="16"/>
          <w:szCs w:val="16"/>
          <w:lang w:val="en-US"/>
        </w:rPr>
        <w:t xml:space="preserve"> 2022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городження відзнаками виконавчого комітету Криво-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62 від 12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, відзнаки виконавчого коміте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міської ради від 24.11.2021 №905 «Про бюджет Кри-ворізької міської тери-торіальної громади на 2022 рік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63 від 12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фінансі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и, бюдж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азники міського бюджету на 2022 рік, змі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7.07.2019 №362 «Про затвердження Порядку ство-рення та використання матеріальних резервів для запобігання й ліквідації наслідків надзвичайних си-туацій у новій редакції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64 від 12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з питань надзвичайних ситуацій та цивільного захисту населе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ві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затвердження номенклатур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 внесення  змін  до Програми поповнення та використання матеріального резерву для запобігання, ліквідації надзвичайних ситуацій техногенного й природного характеру та їх наслідків у      м. Кривому Розі на 2016-2024 ро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65 від 12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з питань надзвичайних ситуацій та цивільного захисту населе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ві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 внесення  змін  до Прогр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иділення коштів з резервного фонду бюджету Криворізької міської територіальної громади в умовах воєнного стан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66 від 12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економ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ділення коштів з резервного фонду бюджету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6.06.2022 №423 «Про виділення коштів з резервного фонду бюджету Криворізької міської територіальної громади в умовах воєнного стану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67 від 12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економ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ділення коштів з резервного фонду міського бюджету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 внесення  змін до Програми соціальної підтримки населення  у 2017-2022 рока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68 від 12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іни, Програма соціальної підтримки населення  у 2017-2022 рока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родичам загиблих під час обстрілу м. Кривого Рогу внаслідок військової агресії Російської Федерації проти Україн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69 від 12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мога, загиблим, військова агресі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Програми громадського порядку та громадської безпеки в м. Кривому Розі на період до 2025 ро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70 від 12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взаємодії з правоохоронними органами та оборонної роботи апарату міськради і виконком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воохорон-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Програми громадського порядк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ведення почесного поховання військовослужбовця Терещука О.С. на кладовищі «Всебратськ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71 від 12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чесне похова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32:00Z</dcterms:created>
  <dc:creator>org301</dc:creator>
  <dc:description/>
  <dc:language>en-US</dc:language>
  <cp:lastModifiedBy>org301</cp:lastModifiedBy>
  <dcterms:modified xsi:type="dcterms:W3CDTF">2022-07-18T06:34:00Z</dcterms:modified>
  <cp:revision>1</cp:revision>
  <dc:subject/>
  <dc:title>ПЕРЕЛІК</dc:title>
</cp:coreProperties>
</file>