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6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31 лип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береження закладу дитячого центру туризму Мандрівник» (автор Самар О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1560" w:hanging="15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Збереження закладу дитячого центру туризму Мандрівник» (автор Самар О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, та листом юридичного управління щодо  висновків про її розгляд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1560" w:firstLine="425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Так, згідно зі  ст.23-1 Закону України «Про звернення громадян» громадяни можуть звернутися до Президента України, Верховної Ради України, Кабінету Міністрів України, органу місцевого самоврядування з електронними петиціями через офіційний веб-сайт органу, якому вона адресована, або веб-сайт громадського об’єднання, яке здійснює збір підписів на підтримку електронної петиції.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Порядок розгляду електронної петиції, адресованої Президенту України, Верховній Раді Україні, Кабінету Міністрів України, органу місцевого самоврядування, визначається відповідно Президентом України, Верховною Радою України, Кабінетом Міністрів України, місцевою радою.</w:t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ab/>
        <w:t>Рішенням Криворізької міської ради від 28.07.2021 №626, зі змінами, затверджено Порядок розгляду електронної петиції до міської ради в новій редакції, пункт 3 якого вказує, що електронна петиція має стосуватися питань, що належать до повноважень та компетенції  органу місцевого самоврядування відповідно до Конституції України, Закону України «Про місцеве самоврядування в Україні» та чинного законодавства України.</w:t>
      </w:r>
    </w:p>
    <w:p>
      <w:pPr>
        <w:pStyle w:val="Normal"/>
        <w:spacing w:before="0" w:after="0"/>
        <w:ind w:left="1560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На сьогодні в Україні діє правовий режим воєнного стану, а відтак вирішення </w:t>
      </w:r>
      <w:r>
        <w:rPr>
          <w:rFonts w:eastAsia="Calibri"/>
          <w:shd w:fill="FFFFFF" w:val="clear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згідно із законодавством питань, пов'язаних з наданням частинам, установам, навчальним закладам Збройних Сил України та іншим військовим формуванням, утвореним відповідно до законів України, та правоохоронним органам службових приміщень і житлової площі, інших об'єктів, здійснюється відповідно до Закону України «Про оборону України» з урахуванням закріплених за органами місцевого самоврядування повноваженнями.</w:t>
      </w:r>
    </w:p>
    <w:p>
      <w:pPr>
        <w:pStyle w:val="Normal"/>
        <w:spacing w:before="0" w:after="0"/>
        <w:ind w:left="1560"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Таким чином, розгляд питання, зазначеного у петиції, може створити загрозу територіальній цілісності та обороноздатності держави, а її розголошення під час дії правового режиму воєнного стану може нести загрозу громадській безпе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560" w:hanging="156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ня, що порушується в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електронній петиції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«Збереження закладу дитячого центру туризму Мандрівник» (автор                           Самар О.О.),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val="uk-UA" w:eastAsia="en-US"/>
        </w:rPr>
        <w:t>може створити загрозу територіальній цілісності та обороноздатності держави, а його розголошення під час дії правового режиму воєнного стану може нести загрозу громадській безпец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  постійної   комісії,   яка наголосила, що з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а результатами вивчення та розгляду питання порядку денного необхідно підготувати відповідні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(Мороз М.С., Павлюк М.В., Палій Є.А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1 ( Векленко Д.І.),</w:t>
      </w:r>
    </w:p>
    <w:p>
      <w:pPr>
        <w:pStyle w:val="Normal"/>
        <w:spacing w:before="0" w:after="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before="0" w:after="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ти висновки постійної комісії за результатами розгляду питання порядку денн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7-30T15:49:00Z</cp:lastPrinted>
  <dcterms:modified xsi:type="dcterms:W3CDTF">2024-08-01T11:39:00Z</dcterms:modified>
  <cp:revision>32</cp:revision>
  <dc:subject/>
  <dc:title> </dc:title>
</cp:coreProperties>
</file>