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1. </w:t>
      </w:r>
      <w:r>
        <w:rPr>
          <w:rFonts w:cs="Bookman Old Style" w:ascii="Bookman Old Style" w:hAnsi="Bookman Old Style"/>
          <w:b/>
        </w:rPr>
        <w:t>Засідання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bCs/>
        </w:rPr>
        <w:t>2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10"/>
          <w:szCs w:val="10"/>
          <w:lang w:val="en-US"/>
        </w:rPr>
      </w:pPr>
      <w:r>
        <w:rPr>
          <w:rFonts w:cs="Bookman Old Style" w:ascii="Bookman Old Style" w:hAnsi="Bookman Old Style"/>
          <w:sz w:val="10"/>
          <w:szCs w:val="10"/>
          <w:lang w:val="en-US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0"/>
          <w:szCs w:val="10"/>
        </w:rPr>
      </w:pPr>
      <w:r>
        <w:rPr>
          <w:rFonts w:cs="Bookman Old Style" w:ascii="Bookman Old Style" w:hAnsi="Bookman Old Style"/>
          <w:color w:val="FF0000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лекторних 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олонтерської акції «Дитячі добрі справи – рідному місту (01.05.2025-31.05.2025 заклади освіти міста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тематичних, інформаційних заходів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для здобувачів освіти з нагоди Дня пам’яті та перемоги над нацизмом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у Другій світовій війні 1939-1945 років, Дня пам’яті та примирення, присвячених пам’яті жертв Другої світової війни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(07.05.2025- 09.05.2025),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заклади загальної середньої та позашкільної освіти);</w:t>
      </w:r>
      <w:r>
        <w:rPr>
          <w:rFonts w:cs="Bookman Old Style" w:ascii="Bookman Old Style" w:hAnsi="Bookman Old Style"/>
          <w:color w:val="FF0000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міського тижня науки «Наукові пікніки», присвяченого Всеукраїнському Дню науки для здобувачів освіти (12.05.2025-16.05.2025), ліцеї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заходів з нагоди останнього дня навчальних занять у змішаному форматі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в закладах  загальної середньої освіти (мініурочистості випускних 4-х, 9-х, 11-х класів, 30.05.2025, заклади освіти міста) –</w:t>
      </w:r>
      <w:r>
        <w:rPr>
          <w:rFonts w:cs="Bookman Old Style" w:ascii="Bookman Old Style" w:hAnsi="Bookman Old Style"/>
          <w:color w:val="FF0000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освіти і нау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8"/>
        </w:rPr>
      </w:pPr>
      <w:r>
        <w:rPr>
          <w:rFonts w:cs="Bookman Old Style" w:ascii="Bookman Old Style" w:hAnsi="Bookman Old Style"/>
          <w:color w:val="FF0000"/>
          <w:spacing w:val="-8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міської акції «Уклін тобі, люба нене!» до Дня матері (10.05.2025–20.05.2025, виконкоми районних у місті рад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міської акції для багатодітних сімей «Сім’я – найбільша цінність для людини» з нагоди Міжнародного дня сім’ї (10.05.2025–20.05.2025, виконкоми районних у місті рад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міської акції «День народження міста – день народження моєї сім’ї»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(31.05.2025, відділи державної реєстрації актів цивільного стану міста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 xml:space="preserve">міського конкурсу фотографій «Криворізький </w:t>
      </w:r>
      <w:r>
        <w:rPr>
          <w:rFonts w:cs="Bookman Old Style" w:ascii="Bookman Old Style" w:hAnsi="Bookman Old Style"/>
          <w:lang w:val="en-US"/>
        </w:rPr>
        <w:t>EuroStyle</w:t>
      </w:r>
      <w:r>
        <w:rPr>
          <w:rFonts w:cs="Bookman Old Style" w:ascii="Bookman Old Style" w:hAnsi="Bookman Old Style"/>
        </w:rPr>
        <w:t xml:space="preserve">: Місто в кадрі» до Дня Європи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у справах сім’ї, молоді та спорту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8"/>
        </w:rPr>
      </w:pPr>
      <w:r>
        <w:rPr>
          <w:rFonts w:cs="Bookman Old Style" w:ascii="Bookman Old Style" w:hAnsi="Bookman Old Style"/>
          <w:spacing w:val="-8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8"/>
        </w:rPr>
        <w:t>тематичних виставок малюнків до: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 xml:space="preserve">Дня відзначення 250–ї річниці міста Кривого Рогу (01.05.2025–31.05.2025, Центр адміністративних послуг «Віза» («Центр Дії») виконкому Криворізької міської ради, зала №2);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ходів з медіа-підтримки впровадження реформи адміністративних послуг в органах місцевого самоврядування м. Кривого Рогу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виїзних обслуговувань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замовників послуг із застосуванням Мобільного сервісу Центру адміністративних послуг «Віза» («Центр Дії») виконкому Криворізької міської ради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 xml:space="preserve">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привітання зі 100-річним ювілеєм мешканок Довгинцівського та Покровського  районів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інформаційних зустрічей із суб’єктами господарювання, які здійснюють діяльність на ринках міста, </w:t>
      </w:r>
      <w:r>
        <w:rPr>
          <w:rFonts w:cs="Bookman Old Style" w:ascii="Bookman Old Style" w:hAnsi="Bookman Old Style"/>
          <w:spacing w:val="-10"/>
        </w:rPr>
        <w:t>щодо застосування касової техніки в об’єктах бізнесу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наради з керівниками ринків міста (за необхідності) 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перевірки роботи служб у справах дітей виконкомів районних у місті рад з питань забезпечення вимог чинного законодавства України щодо соціального захисту дітей, які перебувають на обліку, (протягом місяця)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FF0000"/>
          <w:sz w:val="4"/>
          <w:szCs w:val="4"/>
        </w:rPr>
      </w:pPr>
      <w:r>
        <w:rPr>
          <w:rFonts w:cs="Bookman Old Style" w:ascii="Bookman Old Style" w:hAnsi="Bookman Old Style"/>
          <w:b/>
          <w:color w:val="FF0000"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FF0000"/>
          <w:spacing w:val="-6"/>
          <w:sz w:val="10"/>
          <w:szCs w:val="10"/>
        </w:rPr>
      </w:pPr>
      <w:r>
        <w:rPr>
          <w:rFonts w:cs="Bookman Old Style" w:ascii="Bookman Old Style" w:hAnsi="Bookman Old Style"/>
          <w:b/>
          <w:color w:val="FF0000"/>
          <w:spacing w:val="-6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0"/>
          <w:szCs w:val="10"/>
        </w:rPr>
      </w:pPr>
      <w:r>
        <w:rPr>
          <w:rFonts w:cs="Bookman Old Style" w:ascii="Bookman Old Style" w:hAnsi="Bookman Old Style"/>
          <w:color w:val="FF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обстеження суб’єктів господарювання з метою проведення інформаційно- роз’яснювальної роботи з дотримання вимог законодавства України у сфері трудових відносин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рганізації надання соціальних послуг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підготовки документів на отрим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в період воєнного стану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>заходів з легалізації соціально-трудових відносин у сфері малого підприємництва міста відповідно до рішення виконкому міської ради від 23.08.2024 №974 «Про заходи зі сприяння легалізації соціально-трудових відносин у сфері малого підприємництва міста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>обстеження ринків міста стосовно виконання рішення міської ради від 27.04.2011 №327 «Про затвердження Правил торгівлі на ринках м. Кривого Рогу», зі змінами,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FF0000"/>
          <w:spacing w:val="-6"/>
        </w:rPr>
      </w:pPr>
      <w:r>
        <w:rPr>
          <w:rFonts w:cs="Bookman Old Style" w:ascii="Bookman Old Style" w:hAnsi="Bookman Old Style"/>
          <w:b/>
          <w:color w:val="FF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</w:rPr>
        <w:t>4. Співпраця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>учасниками соціального проєкту «Я–ветеран», муніципальних проєктів «Найкраще – дітям», «Кривий Ріг – місто дитячих розваг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>з питань часткової компенсації відсоткових ставок  за  кредитами,  що нада-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2"/>
        </w:rPr>
      </w:pPr>
      <w:r>
        <w:rPr>
          <w:rFonts w:cs="Bookman Old Style" w:ascii="Bookman Old Style" w:hAnsi="Bookman Old Style"/>
          <w:spacing w:val="-12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  <w:spacing w:val="-12"/>
        </w:rPr>
      </w:pPr>
      <w:r>
        <w:rPr>
          <w:rFonts w:cs="Bookman Old Style" w:ascii="Bookman Old Style" w:hAnsi="Bookman Old Style"/>
          <w:b/>
          <w:bCs/>
          <w:color w:val="FF0000"/>
          <w:spacing w:val="-1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е-сервісу Контакт-центр виконкому Криворізької міської ради, тел.: 1520, (056) 499 15 20, 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вебсайта spilkuisia.kr.gov.ua цілодобово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  <w:sz w:val="20"/>
          <w:szCs w:val="20"/>
        </w:rPr>
      </w:pPr>
      <w:r>
        <w:rPr>
          <w:rFonts w:cs="Bookman Old Style" w:ascii="Bookman Old Style" w:hAnsi="Bookman Old Style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«Телефону довіри» 92 03 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numPr>
          <w:ilvl w:val="0"/>
          <w:numId w:val="0"/>
        </w:numPr>
        <w:ind w:left="284" w:hanging="0"/>
        <w:outlineLvl w:val="0"/>
        <w:rPr>
          <w:rFonts w:ascii="Bookman Old Style" w:hAnsi="Bookman Old Style" w:cs="Bookman Old Style"/>
          <w:b/>
          <w:b/>
          <w:i/>
          <w:i/>
          <w:spacing w:val="-6"/>
        </w:rPr>
      </w:pPr>
      <w:r>
        <w:rPr>
          <w:rFonts w:cs="Bookman Old Style" w:ascii="Bookman Old Style" w:hAnsi="Bookman Old Style"/>
          <w:b/>
          <w:i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ind w:left="284" w:hanging="0"/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ind w:left="284" w:hanging="0"/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/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   Олена ЗАТОЛОКІ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Олена ШОВГЕЛЯ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6"/>
          <w:szCs w:val="16"/>
          <w:lang w:val="ru-RU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Arial" w:ascii="Bookman Old Style" w:hAnsi="Bookman Old Style"/>
          <w:b/>
          <w:i/>
        </w:rPr>
        <w:t>«28</w:t>
      </w:r>
      <w:r>
        <w:rPr>
          <w:rFonts w:cs="Arial" w:ascii="Bookman Old Style" w:hAnsi="Bookman Old Style"/>
          <w:b/>
          <w:i/>
          <w:spacing w:val="-4"/>
        </w:rPr>
        <w:t xml:space="preserve">»  квітня </w:t>
      </w:r>
      <w:r>
        <w:rPr>
          <w:rFonts w:cs="Bookman Old Style" w:ascii="Bookman Old Style" w:hAnsi="Bookman Old Style"/>
          <w:b/>
          <w:i/>
        </w:rPr>
        <w:t>2025 року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8"/>
          <w:szCs w:val="8"/>
        </w:rPr>
      </w:pPr>
      <w:r>
        <w:rPr>
          <w:rFonts w:cs="Bookman Old Style" w:ascii="Bookman Old Style" w:hAnsi="Bookman Old Style"/>
          <w:b/>
          <w:i/>
          <w:sz w:val="8"/>
          <w:szCs w:val="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2"/>
          <w:szCs w:val="12"/>
        </w:rPr>
      </w:pPr>
      <w:r>
        <w:rPr>
          <w:rFonts w:cs="Bookman Old Style" w:ascii="Bookman Old Style" w:hAnsi="Bookman Old Style"/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  <w:t>Богданович Оле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sz w:val="19"/>
          <w:szCs w:val="19"/>
        </w:rPr>
        <w:t>95 77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965" w:footer="0" w:bottom="993"/>
      <w:pgNumType w:start="2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lang w:val="ru-RU" w:eastAsia="en-US"/>
      </w:rPr>
      <w:t>23</w:t>
    </w:r>
  </w:p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uk-UA" w:eastAsia="zh-CN"/>
    </w:rPr>
  </w:style>
  <w:style w:type="character" w:styleId="Style13">
    <w:name w:val="Тема примечания Знак"/>
    <w:qFormat/>
    <w:rPr>
      <w:b/>
      <w:bCs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pr3</cp:lastModifiedBy>
  <cp:lastPrinted>2025-04-28T14:04:00Z</cp:lastPrinted>
  <dcterms:modified xsi:type="dcterms:W3CDTF">2025-04-28T11:18:00Z</dcterms:modified>
  <cp:revision>1155</cp:revision>
  <dc:subject/>
  <dc:title/>
</cp:coreProperties>
</file>