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10.00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1.06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>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в оренду земельної ділянки кооперативам «Гаражно-будівельний кооператив «Флагман» і ОК «Рекорд – К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Ольга КУЛІКОВСКА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uopr307-1</cp:lastModifiedBy>
  <cp:lastPrinted>2024-06-04T10:46:00Z</cp:lastPrinted>
  <dcterms:modified xsi:type="dcterms:W3CDTF">2024-06-04T07:46:00Z</dcterms:modified>
  <cp:revision>15</cp:revision>
  <dc:subject/>
  <dc:title> </dc:title>
</cp:coreProperties>
</file>