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1. </w:t>
      </w:r>
      <w:r>
        <w:rPr>
          <w:rFonts w:cs="Bookman Old Style" w:ascii="Bookman Old Style" w:hAnsi="Bookman Old Style"/>
          <w:b/>
          <w:color w:val="000000"/>
        </w:rPr>
        <w:t>Засіданн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тематичних виставок малюнків до Дня Соборності України (22.01.2024–31.01.2024) (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виїзних обслуговувань замовників послуг через сервіс «ВІЗА МОБІЛЬНА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привітання зі 100-річними ювілеями мешканки Центрально-Міського району (02.01.2024) та мешканця Металургійного району (25.01.202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заходів для дітей пільгової категорії з нагоди Різдва Христового та Нового року (03.01.2024-07.01.2024, заклади культури та мистецтва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заходів з нагоди Різдва Христового та Нового року (01.01.2024-07.01.2024, заклади культури та мистецтва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тематичних культурно-мистецьких заходів з нагоди Дня Соборності України (22.01.2024, заклади культури та мистецтва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виставки «Бієнале-2023» творчих робіт студентів та викладачів факультету мистецтв Криворізького державного педагогічного університету (15.00, 01.01.2024-31.01.2024, Комунальний заклад культури «Міський виставковий зал» Криво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eastAsia="Bookman Old Style" w:cs="Bookman Old Style" w:ascii="Bookman Old Style" w:hAnsi="Bookman Old Style"/>
          <w:spacing w:val="-6"/>
        </w:rPr>
        <w:t xml:space="preserve"> </w:t>
      </w:r>
      <w:r>
        <w:rPr>
          <w:rFonts w:cs="Bookman Old Style" w:ascii="Bookman Old Style" w:hAnsi="Bookman Old Style"/>
          <w:spacing w:val="-6"/>
        </w:rPr>
        <w:t>підбиття підсумків відкритого міського конкурсу живопису імені Григорія Синиці (17.01.2024, онлайн-формат, Філіал «Музей-квартира художника Г.І.Синиці» Комунального закладу культури «Міський історико-краєзнавчий музей» Криворізької міської ради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заходів з нагоди Дня Соборності України (22.01.202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управління преси, інформаційної діяльності та внутрішньої політики виконкому міської рад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0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color w:val="000000"/>
          <w:spacing w:val="-10"/>
        </w:rPr>
        <w:t xml:space="preserve">щодо застосування касової техніки в об’єктах бізнесу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3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z w:val="4"/>
          <w:szCs w:val="4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pacing w:val="-6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обстеження суб’єктів господарювання з метою проведення інформаційно- роз’яснювальної роботи щодо дотримання вимог законодавства України у сфері </w:t>
      </w:r>
      <w:r>
        <w:rPr>
          <w:rFonts w:cs="Bookman Old Style" w:ascii="Bookman Old Style" w:hAnsi="Bookman Old Style"/>
          <w:color w:val="000000"/>
          <w:spacing w:val="-6"/>
        </w:rPr>
        <w:t>трудових відноси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6670</wp:posOffset>
                </wp:positionH>
                <wp:positionV relativeFrom="paragraph">
                  <wp:posOffset>-449580</wp:posOffset>
                </wp:positionV>
                <wp:extent cx="43180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25.3pt;mso-wrap-distance-left:9.05pt;mso-wrap-distance-right:9.05pt;mso-wrap-distance-top:0pt;mso-wrap-distance-bottom:0pt;margin-top:-35.4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нарахування згідно з Урядовою програмою «Прихисток» компенсації громадянам, які в житлових приміщеннях безоплатно тимчасово розмістили внутрішньо переміщених осіб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заходів з легалізації «тіньової» зайнятості працівників сфери малого підприємництва відповідно до рішення виконкому міської ради від 12.03.2020 №112 «Про превентивні заходи з  легалізації  «тіньової»  зайнятості працівників сфери малого підприємництва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color w:val="000000"/>
        </w:rPr>
        <w:t>4. Співпрац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часниками  соціального  проєкту  «Зігріємо  турботою ветерана», муні-ципального проєкту «Найкраще – дітям», проєкту  «Марка  якості 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е-сервісу Контакт-центр виконкому Криворізької міської ради, тел.: 15-20, 499-15-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  <w:i/>
        </w:rPr>
        <w:t xml:space="preserve">Заступник начальника управління 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  <w:i/>
        </w:rPr>
        <w:t>організаційно</w:t>
      </w:r>
      <w:r>
        <w:rPr>
          <w:rFonts w:cs="Bookman Old Style" w:ascii="Bookman Old Style" w:hAnsi="Bookman Old Style"/>
          <w:b/>
          <w:i/>
          <w:lang w:val="ru-RU"/>
        </w:rPr>
        <w:t>-</w:t>
      </w:r>
      <w:r>
        <w:rPr>
          <w:rFonts w:cs="Bookman Old Style" w:ascii="Bookman Old Style" w:hAnsi="Bookman Old Style"/>
          <w:b/>
          <w:i/>
        </w:rPr>
        <w:t xml:space="preserve">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</w:rPr>
        <w:t xml:space="preserve">виконкому міської ради                                          </w:t>
      </w:r>
      <w:r>
        <w:rPr>
          <w:rFonts w:cs="Bookman Old Style" w:ascii="Bookman Old Style" w:hAnsi="Bookman Old Style"/>
          <w:b/>
          <w:i/>
          <w:lang w:val="ru-RU"/>
        </w:rPr>
        <w:t xml:space="preserve">         </w:t>
      </w:r>
      <w:r>
        <w:rPr>
          <w:rFonts w:cs="Bookman Old Style" w:ascii="Bookman Old Style" w:hAnsi="Bookman Old Style"/>
          <w:b/>
          <w:i/>
        </w:rPr>
        <w:t>Ірина ГРИНЬ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0"/>
          <w:szCs w:val="10"/>
        </w:rPr>
      </w:pPr>
      <w:r>
        <w:rPr>
          <w:rFonts w:cs="Bookman Old Style" w:ascii="Bookman Old Style" w:hAnsi="Bookman Old Style"/>
          <w:color w:val="000000"/>
          <w:sz w:val="10"/>
          <w:szCs w:val="1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8"/>
          <w:szCs w:val="8"/>
        </w:rPr>
      </w:pPr>
      <w:r>
        <w:rPr>
          <w:rFonts w:cs="Bookman Old Style" w:ascii="Bookman Old Style" w:hAnsi="Bookman Old Style"/>
          <w:b/>
          <w:i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0"/>
          <w:szCs w:val="10"/>
        </w:rPr>
      </w:pPr>
      <w:r>
        <w:rPr>
          <w:rFonts w:cs="Bookman Old Style" w:ascii="Bookman Old Style" w:hAnsi="Bookman Old Style"/>
          <w:b/>
          <w:i/>
          <w:color w:val="000000"/>
          <w:sz w:val="10"/>
          <w:szCs w:val="1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6"/>
          <w:szCs w:val="6"/>
        </w:rPr>
      </w:pPr>
      <w:r>
        <w:rPr>
          <w:rFonts w:cs="Bookman Old Style" w:ascii="Bookman Old Style" w:hAnsi="Bookman Old Style"/>
          <w:b/>
          <w:i/>
          <w:color w:val="000000"/>
          <w:sz w:val="6"/>
          <w:szCs w:val="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«26»  грудня  2023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 xml:space="preserve">Кузьменко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>97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65" w:footer="0" w:bottom="993"/>
      <w:pgNumType w:start="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3-12-22T09:33:00Z</cp:lastPrinted>
  <dcterms:modified xsi:type="dcterms:W3CDTF">2023-12-27T11:20:00Z</dcterms:modified>
  <cp:revision>974</cp:revision>
  <dc:subject/>
  <dc:title/>
</cp:coreProperties>
</file>