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ab/>
        <w:tab/>
        <w:t xml:space="preserve">За результатами вивчення та попереднього розгляду електронних петицій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>«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Повернення хлопців з полону» (автор Славінський М.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 т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«Розірвати всі договори міста Кривого Рогу та УПЦ МП» (автор Груздєв О.О.)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,                                24 травня 2023 року  ухвален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сновк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і петиції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>«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Повернення хлопців з полону» (автор                          Славінський М.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 т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«Розірвати всі договори міста Кривого Рогу та УПЦ МП» (автор Груздєв О.О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ють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02:00Z</dcterms:created>
  <dc:creator>secretary_314</dc:creator>
  <dc:description/>
  <cp:keywords/>
  <dc:language>en-US</dc:language>
  <cp:lastModifiedBy>gospodar404_2</cp:lastModifiedBy>
  <cp:lastPrinted>2021-11-15T10:23:00Z</cp:lastPrinted>
  <dcterms:modified xsi:type="dcterms:W3CDTF">2023-05-24T07:14:00Z</dcterms:modified>
  <cp:revision>22</cp:revision>
  <dc:subject/>
  <dc:title> </dc:title>
</cp:coreProperties>
</file>