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итань порядку денного, а саме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Вернуть маршрутное такси 204» (автор Шиш Н.В.) та пит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и проєкту регуляторного акту – рішення міської ради «Про затвердження Правил додержання тиші в громадських місцях н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ериторії міста Кривого Рогу» та аналізу його регуляторного впливу, їх відповідність вимогам чинного законодавства України, у т.ч. статтям 4, 8 Закону України «Про засади державної регуляторної політики у сфері господарської діяльності»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2 тра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1.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ернуть маршрутное такси 204» (автор                 Шиш Н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зі змі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416" w:hanging="1416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416" w:hanging="141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 xml:space="preserve">2. Взяти до уваги, що Закон України «Про внесення змін до деяких законів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України щодо використання та обігу піротехнічних виробів» набирає чинності через шість місяців з дня, наступного за днем його опублікування (тобто з 06.11.2023), та доручити відділу взаємодії з правоохоронними органами та оборонної роботи винести підготовлені документи на розгляд постійної комісії у жовтні 2023 ро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5-22T13:35:00Z</dcterms:modified>
  <cp:revision>27</cp:revision>
  <dc:subject/>
  <dc:title> </dc:title>
</cp:coreProperties>
</file>