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7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4 тра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720" w:hanging="72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овернення хлопців з полону» (автор Славінський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720" w:hanging="7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«Розірвати всі договори міста Кривого Рогу та УПЦ МП» (автор Груздєв О.О.)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eastAsia="Calibri" w:cs="Times New Roman"/>
          <w:b/>
          <w:b/>
          <w:color w:val="000000"/>
          <w:sz w:val="10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10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електронних петицій, що внесено до порядку денного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до                        3 хвилин, засідання провести за 3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1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1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1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етиції «Повернення хлопців з полону» (автор Славінський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вимогам Порядку розгляду електронної петиції до міської ради, затвердженого рішенням міської ради від 28.07.2021 №626, зі змінами. У ході обговорення та обміну думками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овернення хлопців з полону» (автор Славінський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СЛУХАЛ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: Палій Є.А., голову постійної комісії, з питання відповідності місту електронної пети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Розірвати всі договори міста Кривого Рогу та УПЦ МП» (автор Груздєв О.О.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могам 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, оскільки зазначене питання належить до повноважень Криворізької міської рад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4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2.УХВАЛ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Розірвати всі договори міста Кривого Рогу та УПЦ МП» (автор Груздєв О.О.)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ає вимогам Порядку розгляду електронної петиції до міської ради, затвердженого рішенням міської ради від 28.07.2021 №626, зі змінами, оскільки зазначене питання належить до повноважень Криворіз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9:00Z</dcterms:created>
  <dc:creator>secretary_314</dc:creator>
  <dc:description/>
  <cp:keywords/>
  <dc:language>en-US</dc:language>
  <cp:lastModifiedBy>gospodar404_2</cp:lastModifiedBy>
  <cp:lastPrinted>2023-04-14T09:00:00Z</cp:lastPrinted>
  <dcterms:modified xsi:type="dcterms:W3CDTF">2023-05-24T07:11:00Z</dcterms:modified>
  <cp:revision>47</cp:revision>
  <dc:subject/>
  <dc:title> </dc:title>
</cp:coreProperties>
</file>