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6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3 травня 202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відповідність проєкту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 (підготовлених з урахуванням листів Південно-східного міжобласного територіального відділення Антимонопольного комітету України від 12.05.2023 №1041, Державної регуляторної служби України від 17.05.2023 №1824/20-23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firstLine="36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підготовку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питання </w:t>
      </w:r>
      <w:r>
        <w:rPr>
          <w:rFonts w:eastAsia="Calibri"/>
          <w:szCs w:val="28"/>
          <w:lang w:eastAsia="en-US"/>
        </w:rPr>
        <w:t>відповідності проєкту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 (підготовлених з урахуванням листів Південно-східного міжобласного територіального відділення Антимонопольного комітету України від 12.05.2023 №1041, Державної регуляторної служби України від 17.05.2023 №1824/20-23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</w:t>
      </w:r>
      <w:r>
        <w:rPr>
          <w:color w:val="000000"/>
          <w:szCs w:val="28"/>
        </w:rPr>
        <w:t>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Горбачова Л.М. директор департаменту регулювання містобудівної діяльності та земельних відносин виконкому міської ради, яка надала роз’яснення з зазначеного питання.</w:t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Комісія вирішила в</w:t>
      </w:r>
      <w:r>
        <w:rPr>
          <w:szCs w:val="28"/>
        </w:rPr>
        <w:t xml:space="preserve">важати, що проєкт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     м. Кривого Рогу» та аналіз його регуляторного впливу (підготовлені з урахуванням пропозицій Південно-східного міжобласного територіального відділення Антимонопольного комітету України, Державної регуляторної служби України)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У разі отримання позитивного висновку експертної комісії з питань підготовки проєктів регуляторних актів, оприлюднити документи у найкоротші термін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вирішила в</w:t>
      </w:r>
      <w:r>
        <w:rPr>
          <w:szCs w:val="28"/>
        </w:rPr>
        <w:t>важати, що проєкт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     м. Кривого Рогу» та аналіз його регуляторного впливу (підготовлені з урахуванням пропозицій Південно-східного міжобласного територіального відділення Антимонопольного комітету України, Державної регуляторної служби України)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У разі отримання позитивного висновку експертної комісії з питань підготовки проєктів регуляторних актів, оприлюднити документи у найкоротші термін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СЛУХАЛИ:</w:t>
      </w:r>
      <w:r>
        <w:rPr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іс А.В., голову постійної комісії, як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пропонував розглянути т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бговорити проєкт регуляторного ак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підготовку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ИСТУПИЛА:</w:t>
      </w:r>
      <w:r>
        <w:rPr>
          <w:rFonts w:eastAsia="Calibri"/>
          <w:szCs w:val="28"/>
          <w:lang w:eastAsia="en-US"/>
        </w:rPr>
        <w:t xml:space="preserve"> Милованов І.В., начальник відділу взаємодії з правоохоронними органами та оборонної роботи виконкому Криворізької міської ради, який надав роз’яснення з зазначеного питання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місія вирішила взяти до уваги що Закон України «Про внесення змін до деяких законів України щодо використання та обігу піротехнічних виробів» набирає чинності через шість місяців з дня, наступного за днем його опублікування (тобто з 06.11.2023), та доручити відділу взаємодії з правоохоронними органами та оборонної роботи винести підготовлені документи на розгляд постійної комісії у жовтні поточного року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:</w:t>
      </w:r>
      <w:r>
        <w:rPr>
          <w:rFonts w:eastAsia="Calibri"/>
          <w:szCs w:val="28"/>
          <w:lang w:eastAsia="en-US"/>
        </w:rPr>
        <w:t xml:space="preserve"> взяти до уваги що Закон України «Про внесення змін до деяких законів України щодо використання та обігу піротехнічних виробів» набирає чинності через шість місяців з дня, наступного за днем його опублікування (тобто з 06.11.2023), та доручити відділу взаємодії з правоохоронними органами та оборонної роботи винести підготовлені документи на розгляд постійної комісії у жовтні поточного року.</w:t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3-04-27T09:30:00Z</cp:lastPrinted>
  <dcterms:modified xsi:type="dcterms:W3CDTF">2023-05-22T08:22:00Z</dcterms:modified>
  <cp:revision>137</cp:revision>
  <dc:subject/>
  <dc:title/>
</cp:coreProperties>
</file>