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106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2 травня 2023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 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Вернуть маршрутное такси 204» (автор Шиш Н.В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2.Про підготовку проєкту регуляторного акту – рішення міської ради «Про затвердження Правил додержання тиші в громадських місцях н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ериторії міста Кривого Рогу» та аналізу його регуляторного впливу, їх відповідність вимогам чинного законодавства України, у т.ч. статтям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30 хвили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30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120"/>
        <w:ind w:left="1560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ернуть маршрутное такси 204» (автор                 Шиш Н.В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УХВАЛИЛИ: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Вернуть маршрутное такси 204» (автор Шиш Н.В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10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розгляд питання щод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готовки проєкту регуляторного акту – рішення міської ради «Про затвердження Правил додержання тиші в громадських місцях н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ериторії міста Кривого Рогу» та аналізу його регуляторного впливу, їх відповідність вимогам чинного законодавства України, у т.ч. статтям 4, 8 Закону України «Про засади державної регуляторної політики у сфері господарської діяльності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ході обговорення було визначено, оскільк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Закон України «Про внесення змін до деяких законів України щодо використання та обігу піротехнічних виробів» набирає з 06.11.2023,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формацію взяти до уваги т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доручити відділу взаємодії з правоохоронними органами та оборонної роботи винести підготовлені документи на розгляд постійної комісії у жовтні 2023 року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left="1416" w:hanging="14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УХВАЛИЛИ: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зяти до уваги, що Закон України «Про внесення змін до деяких законів України щодо використання та обігу піротехнічних виробів» набирає чинності через шість місяців з дня, наступного за днем його опублікування (тобто з 06.11.2023), та доручити відділу взаємодії з правоохоронними органами та оборонної роботи винести підготовлені документи на розгляд постійної комісії у жовтні 2023 року.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>
          <w:rFonts w:ascii="Times New Roman" w:hAnsi="Times New Roman" w:cs="Times New Roman"/>
          <w:color w:val="000000"/>
          <w:sz w:val="28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16"/>
          <w:lang w:val="uk-UA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08:00Z</dcterms:created>
  <dc:creator>secretary_314</dc:creator>
  <dc:description/>
  <cp:keywords/>
  <dc:language>en-US</dc:language>
  <cp:lastModifiedBy>gospodar404_2</cp:lastModifiedBy>
  <cp:lastPrinted>2023-01-16T09:36:00Z</cp:lastPrinted>
  <dcterms:modified xsi:type="dcterms:W3CDTF">2023-05-22T13:33:00Z</dcterms:modified>
  <cp:revision>20</cp:revision>
  <dc:subject/>
  <dc:title> </dc:title>
</cp:coreProperties>
</file>