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4</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9 квіт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а Н.В, Третяк 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путати міської ради,</w:t>
      </w:r>
      <w:r>
        <w:rPr>
          <w:rFonts w:cs="Times New Roman" w:ascii="Times New Roman" w:hAnsi="Times New Roman"/>
          <w:b/>
          <w:sz w:val="28"/>
          <w:szCs w:val="28"/>
          <w:lang w:val="uk-UA"/>
        </w:rPr>
        <w:t xml:space="preserve">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ер-Товмасян Ю.Г., адвокат депутата Третяк В.А.</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pPr>
      <w:r>
        <w:rPr>
          <w:rFonts w:eastAsia="Calibri" w:cs="Times New Roman" w:ascii="Times New Roman" w:hAnsi="Times New Roman"/>
          <w:color w:val="000000"/>
          <w:spacing w:val="-4"/>
          <w:sz w:val="28"/>
          <w:szCs w:val="28"/>
          <w:lang w:val="uk-UA" w:eastAsia="en-US"/>
        </w:rPr>
        <w:tab/>
        <w:t>1.</w:t>
        <w:tab/>
        <w:t>Про  розгляд змісту електронної петиції «Відновлення фасадів та дахів будинків за адресою вулиця Олексія Резніченко 56, 60 та 98» (автор Варламов С.М.)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2.</w:t>
        <w:tab/>
        <w:t xml:space="preserve">Про розгляд заяви депутата міської ради  Шишки Н.В. </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годину.</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годину.</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влення фасадів та дахів будинків за адресою вулиця Олексія Резніченко 56, 60 та 98»  (автор            Варламов С.М.)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понувала ухвалити, що питання, яке порушується в електронній петиції «Відновлення фасадів та дахів будинків за адресою вулиця Олексія Резніченко 56, 60 та 98» (автор Варламов С.М.)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left="708" w:hanging="0"/>
        <w:jc w:val="both"/>
        <w:rPr>
          <w:rFonts w:ascii="Times New Roman" w:hAnsi="Times New Roman" w:cs="Times New Roman"/>
          <w:spacing w:val="-14"/>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pacing w:val="-14"/>
          <w:sz w:val="28"/>
          <w:szCs w:val="28"/>
          <w:lang w:val="uk-UA"/>
        </w:rPr>
        <w:t xml:space="preserve">«За» –  4 (Векленко Д.І., Палій Є.А., Павлюк М.В.,  Мороз М.С.) , </w:t>
      </w:r>
    </w:p>
    <w:p>
      <w:pPr>
        <w:pStyle w:val="Normal"/>
        <w:shd w:fill="FFFFFF" w:val="clear"/>
        <w:spacing w:lineRule="auto" w:line="240" w:before="0" w:after="0"/>
        <w:ind w:left="708" w:hanging="0"/>
        <w:jc w:val="both"/>
        <w:rPr/>
      </w:pP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Питання, яке порушується в електронній петиції «Відновлення фасадів та дахів будинків за адресою вулиця Олексія Резніченко 56, 60 та 98» (автор          Варламов С.М.)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2.СЛУХАЛИ:</w:t>
      </w:r>
      <w:r>
        <w:rPr>
          <w:rFonts w:cs="Times New Roman" w:ascii="Times New Roman" w:hAnsi="Times New Roman"/>
          <w:sz w:val="28"/>
          <w:szCs w:val="28"/>
          <w:lang w:val="uk-UA"/>
        </w:rPr>
        <w:t xml:space="preserve"> Палій Є.А.,  голову постійної комісії, яка зазначила, що на адресу постійної комісії надійшла заява від депутата Криворізької міської ради VIII скликання Шишки Н.В. (вих.№88 від 01.12.2024), зі змістом якої вона ознайомила присутніх.</w:t>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 xml:space="preserve">депутат міської ради, яка зазначила, що заява стосується неетичної поведінки депутата міської ради Третяк В.А. на спільному засіданні постійних комісій 29.11.2024. </w:t>
      </w:r>
    </w:p>
    <w:p>
      <w:pPr>
        <w:pStyle w:val="Normal"/>
        <w:spacing w:before="0" w:after="0"/>
        <w:jc w:val="both"/>
        <w:rPr/>
      </w:pPr>
      <w:r>
        <w:rPr>
          <w:rFonts w:cs="Times New Roman" w:ascii="Times New Roman" w:hAnsi="Times New Roman"/>
          <w:b/>
          <w:sz w:val="28"/>
          <w:szCs w:val="28"/>
          <w:lang w:val="uk-UA"/>
        </w:rPr>
        <w:t>Третяк В.А.</w:t>
      </w:r>
      <w:r>
        <w:rPr>
          <w:rFonts w:cs="Times New Roman" w:ascii="Times New Roman" w:hAnsi="Times New Roman"/>
          <w:sz w:val="28"/>
          <w:szCs w:val="28"/>
          <w:lang w:val="uk-UA"/>
        </w:rPr>
        <w:t>, депутат міської ради, яка надала пояснення щодо своїх висловлю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Тер-Товмасян Ю.Г.,</w:t>
      </w:r>
      <w:r>
        <w:rPr>
          <w:rFonts w:cs="Times New Roman" w:ascii="Times New Roman" w:hAnsi="Times New Roman"/>
          <w:sz w:val="28"/>
          <w:szCs w:val="28"/>
          <w:lang w:val="uk-UA"/>
        </w:rPr>
        <w:t xml:space="preserve"> адвокат депутата міської ради Третяк В.А., яка проінформувала, що Законом України «Про статус депутатів місцевих рад» передбачено дотримання депутатами місцевих рад правил етики.</w:t>
      </w:r>
      <w:r>
        <w:rPr/>
        <w:t xml:space="preserve"> </w:t>
      </w:r>
      <w:r>
        <w:rPr>
          <w:rFonts w:cs="Times New Roman" w:ascii="Times New Roman" w:hAnsi="Times New Roman"/>
          <w:sz w:val="28"/>
          <w:szCs w:val="28"/>
          <w:lang w:val="uk-UA"/>
        </w:rPr>
        <w:t>Водночас, діюче законодавство України не містить визначення поняття «образа» та «образливі висловлювання». Постійна комісія міської ради з питань законності, правопорядку, депутатської діяльності, регламенту, етики та свободи слова відповідно до Регламенту міської ради і Положення про постійні комісії вивчає факти порушень депутатами етики, але не розглядає питань, що не належать до її компетенції. Члени комісії не є фахівцями з питань лексики і не можуть оцінювати зміст висловлювання з точки зору смислового навант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значила, що відповідно до Закону України «Про статус депутатів місцевих рад» депутат, здійснюючи повноваження,   повинен не допускати образливих висловлювань на адресу посадових осіб, інших депутатів. Водночас, вона проінформувала, що тільки лінгвістична експертиза може визначити чи є висловлювання образою. Запропонувала висловити членам комісії свої пропозиц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екленко Д.І., </w:t>
      </w:r>
      <w:r>
        <w:rPr>
          <w:rFonts w:cs="Times New Roman" w:ascii="Times New Roman" w:hAnsi="Times New Roman"/>
          <w:sz w:val="28"/>
          <w:szCs w:val="28"/>
          <w:lang w:val="uk-UA"/>
        </w:rPr>
        <w:t>член комісії,</w:t>
      </w:r>
      <w:r>
        <w:rPr/>
        <w:t xml:space="preserve"> </w:t>
      </w:r>
      <w:r>
        <w:rPr>
          <w:rFonts w:cs="Times New Roman" w:ascii="Times New Roman" w:hAnsi="Times New Roman"/>
          <w:sz w:val="28"/>
          <w:szCs w:val="28"/>
        </w:rPr>
        <w:t xml:space="preserve">який запропонував </w:t>
      </w:r>
      <w:r>
        <w:rPr>
          <w:rFonts w:cs="Times New Roman" w:ascii="Times New Roman" w:hAnsi="Times New Roman"/>
          <w:sz w:val="28"/>
          <w:szCs w:val="28"/>
          <w:lang w:val="uk-UA"/>
        </w:rPr>
        <w:t>визнати поведінку депутата міської ради Третяк В.А. неетичною, висловити їй захід впливу – попередже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авлюк М.В</w:t>
      </w:r>
      <w:r>
        <w:rPr>
          <w:rFonts w:cs="Times New Roman" w:ascii="Times New Roman" w:hAnsi="Times New Roman"/>
          <w:sz w:val="28"/>
          <w:szCs w:val="28"/>
          <w:lang w:val="uk-UA"/>
        </w:rPr>
        <w:t>., секретар постійної комісії, запропонував визначити, що в діях депутата Третяк В.А. відсутні порушення депутатської етики, оскільки нецензурних слів вона не вживала.</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Голосували за пропозицію Векленка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1 (Векленко Д.І.),                      </w:t>
      </w:r>
    </w:p>
    <w:p>
      <w:pPr>
        <w:pStyle w:val="Normal"/>
        <w:shd w:fill="FFFFFF" w:val="clear"/>
        <w:spacing w:lineRule="auto" w:line="240" w:before="0" w:after="0"/>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римався» - 3 (Палій Є.А., Павлюк М.В.,  Мороз М.С.). </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пропозицію Павлюка М.В.:</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2 (Павлюк М.В.,  Мороз М.С.)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1 (Векленко Д.І.),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1 (Палій Є.А.).</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Після голосування жодна з пропозицій не набрала більшості голосів від загального складу комісії, рішення не прийнято.</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питань порядку денного ухвалено </w:t>
      </w:r>
      <w:r>
        <w:rPr>
          <w:rFonts w:cs="Times New Roman" w:ascii="Times New Roman" w:hAnsi="Times New Roman"/>
          <w:spacing w:val="-4"/>
          <w:sz w:val="28"/>
          <w:szCs w:val="28"/>
          <w:lang w:val="uk-UA"/>
        </w:rPr>
        <w:t>висновки:</w:t>
      </w:r>
    </w:p>
    <w:p>
      <w:pPr>
        <w:pStyle w:val="Normal"/>
        <w:numPr>
          <w:ilvl w:val="0"/>
          <w:numId w:val="2"/>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Відновлення фасадів та дахів будинків за адресою вулиця Олексія Резніченко 56, 60 та 98» (автор Варламов С.М.)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416"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  4 (Векленко Д.І., Палій Є.А., Павлюк М.В.,  Мороз М.С.)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заяви Шишки Н.В.</w:t>
      </w:r>
      <w:r>
        <w:rPr/>
        <w:t xml:space="preserve"> </w:t>
      </w:r>
      <w:r>
        <w:rPr>
          <w:rFonts w:cs="Times New Roman" w:ascii="Times New Roman" w:hAnsi="Times New Roman"/>
          <w:sz w:val="28"/>
          <w:szCs w:val="28"/>
          <w:lang w:val="uk-UA"/>
        </w:rPr>
        <w:t>(вих.№88 від 01.12.2024), рішення не ухвалено</w:t>
      </w:r>
      <w:r>
        <w:rPr>
          <w:lang w:val="uk-UA"/>
        </w:rPr>
        <w:t xml:space="preserve">, </w:t>
      </w:r>
      <w:r>
        <w:rPr>
          <w:rFonts w:cs="Times New Roman" w:ascii="Times New Roman" w:hAnsi="Times New Roman"/>
          <w:sz w:val="28"/>
          <w:szCs w:val="28"/>
          <w:lang w:val="uk-UA"/>
        </w:rPr>
        <w:t>жодна з пропозицій не набрала більшості голосів від загального складу комісії.</w:t>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за пропозицію Векленка Д.І.: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1 (Векленко Д.І.),                      </w:t>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Проти» - немає,</w:t>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тримався» - 3 (Палій Є.А., Павлюк М.В.,  Мороз М.С.). </w:t>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пропозицію Павлюка М.В.:</w:t>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За» –  2 (Павлюк М.В.,  Мороз М.С.)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1 (Векленко Д.І.),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1 (Палій Є.А.).</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5-02T10:37:00Z</cp:lastPrinted>
  <dcterms:modified xsi:type="dcterms:W3CDTF">2025-05-02T07:39:00Z</dcterms:modified>
  <cp:revision>156</cp:revision>
  <dc:subject/>
  <dc:title> </dc:title>
</cp:coreProperties>
</file>