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4.04.2015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88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ачевський О.В., Бєліков А.А., Мірошниченко В.М., Смєлий С.Є.,    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 xml:space="preserve">Рижкова І.О. </w:t>
        <w:tab/>
        <w:tab/>
        <w:t xml:space="preserve">- начальник управління розвитку підприємництва </w:t>
      </w:r>
    </w:p>
    <w:p>
      <w:pPr>
        <w:pStyle w:val="Normal"/>
        <w:ind w:left="2124"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у міської ради </w:t>
      </w:r>
    </w:p>
    <w:p>
      <w:pPr>
        <w:pStyle w:val="Normal"/>
        <w:ind w:left="2832" w:right="-82" w:hanging="2832"/>
        <w:jc w:val="both"/>
        <w:rPr/>
      </w:pPr>
      <w:r>
        <w:rPr>
          <w:sz w:val="28"/>
          <w:szCs w:val="28"/>
          <w:lang w:val="uk-UA"/>
        </w:rPr>
        <w:t xml:space="preserve">Терещенко І.В. </w:t>
        <w:tab/>
        <w:t>- заступник начальника управління благоустрою та житлової політики виконкому міськради</w:t>
      </w:r>
    </w:p>
    <w:p>
      <w:pPr>
        <w:pStyle w:val="Normal"/>
        <w:ind w:left="2832" w:right="278" w:hanging="2832"/>
        <w:jc w:val="both"/>
        <w:rPr/>
      </w:pPr>
      <w:r>
        <w:rPr>
          <w:sz w:val="28"/>
          <w:szCs w:val="28"/>
          <w:lang w:val="uk-UA"/>
        </w:rPr>
        <w:t xml:space="preserve">Шаповалова О.В. </w:t>
        <w:tab/>
        <w:t xml:space="preserve">- заступник начальника відділу дозвільно-погоджувальних процедур виконкому міської ради.  </w:t>
      </w:r>
    </w:p>
    <w:p>
      <w:pPr>
        <w:pStyle w:val="Normal"/>
        <w:ind w:left="2832" w:right="-8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жна В.О.    </w:t>
        <w:tab/>
        <w:t xml:space="preserve">- головний спеціаліст відділу транспорту і зв’язку виконкому міської ради.   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шина О.О.  </w:t>
        <w:tab/>
        <w:t>- головний спеціаліст фінансового управління виконкому міської ради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шов В.О.</w:t>
        <w:tab/>
        <w:t>- начальник відділу благоустрою управління благоустрою та житлової політики виконкому міської ради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 О.Ю.</w:t>
        <w:tab/>
        <w:t>- головний спеціаліст відділу дорожньо-мостового господарства управління благоустрою та житлової політики виконком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07" w:before="90" w:after="9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 Розгляд порядку денного LІХ сесії Криворізької міської ради VI скликання, в тому числі проектів:  </w:t>
      </w:r>
    </w:p>
    <w:p>
      <w:pPr>
        <w:pStyle w:val="Normal"/>
        <w:spacing w:lineRule="atLeast" w:line="307" w:before="90" w:after="9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снов</w:t>
      </w:r>
      <w:r>
        <w:rPr>
          <w:sz w:val="28"/>
          <w:szCs w:val="28"/>
        </w:rPr>
        <w:t>ного питання «Про організацію відпочинку й оздоровлення дітей у м. Кривому Розі», а також</w:t>
      </w:r>
      <w:r>
        <w:rPr>
          <w:sz w:val="28"/>
          <w:szCs w:val="28"/>
          <w:lang w:val="uk-UA"/>
        </w:rPr>
        <w:t xml:space="preserve"> проектів рішень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«Про внесення змін до рішення міської ради від 26.11.2014 №3084 «Про затвердження плану діяльності міської  ради з підготовки проектів  регуляторних  актів на 2015 рік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рішення міської ради від 22.12.2010 №6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«Про встановлення ставки акцизного  податку в м. Кривому Розі»;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firstLine="709"/>
        <w:rPr/>
      </w:pPr>
      <w:r>
        <w:rPr>
          <w:sz w:val="28"/>
          <w:szCs w:val="28"/>
          <w:lang w:val="uk-UA"/>
        </w:rPr>
        <w:t>- «Про встановлення ставки транспортного податку в м. Кривому Розі».</w:t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ind w:left="4320" w:hanging="11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 регуляторну діяльність по проектам рішень міської ради та аналізу їх регуляторного вплив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атвердження Положення про паркування транспортних засобів у місті Кривому Розі» (лист Дніпропетровського обласного територіального відділення Антимонопольного комітету України від 10.04.2015 №876/27/05-15, аналіз пропозицій, що надійшли в ході публічного обговорення проекту);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становлення ставок податку на нерухоме майно, відмінне від земельної ділянки, у місті Кривому Розі» (аналіз пропозицій, що надійшли в ході публічного обговорення проекту)</w:t>
      </w:r>
    </w:p>
    <w:p>
      <w:pPr>
        <w:pStyle w:val="Normal"/>
        <w:ind w:right="278" w:firstLine="709"/>
        <w:jc w:val="both"/>
        <w:rPr/>
      </w:pPr>
      <w:r>
        <w:rPr>
          <w:sz w:val="28"/>
          <w:szCs w:val="28"/>
          <w:lang w:val="uk-UA"/>
        </w:rPr>
        <w:t>3. Про обговорення та визначення відповідності ст.ст. 4,8 Закону України «Про засади державної регуляторної політики у сфері господарської діяльності» проектів регуляторних актів та аналізу їх регуляторного впливу для подальшої передачі їх на розгляд експертної комісії з питань підготовки проектів регуляторних акт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атвердження Правил благоустрою в місті Кривому Роз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 В рамках плану роботи постійної комісії розгляд питання пр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у підприємств харчової промисловості, розвитку муніципального проекту «Марка якості «Криворіжжя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сезонної торгівлі у весняно-літній період (за дорученням від 20.03.201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вимог Закону України «Про адміністративні послуг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Презентація технічної документації з грошової оцінки земель міста Кривого Рог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/>
        <w:t xml:space="preserve"> </w:t>
      </w:r>
      <w:r>
        <w:rPr>
          <w:lang w:val="uk-UA"/>
        </w:rPr>
        <w:tab/>
      </w:r>
      <w:r>
        <w:rPr>
          <w:sz w:val="27"/>
          <w:szCs w:val="27"/>
          <w:lang w:val="uk-UA"/>
        </w:rPr>
        <w:t>1. СЛУХАЛИ:  Заступника г</w:t>
      </w:r>
      <w:r>
        <w:rPr>
          <w:sz w:val="28"/>
          <w:szCs w:val="28"/>
          <w:lang w:val="uk-UA"/>
        </w:rPr>
        <w:t xml:space="preserve">олови постійної комісії Малачевського О.В. про порядок денний LІХ сесії Криворізької міської ради VI склик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ижкову І.О. – начальника управління розвитку підприємництва виконкому міської ради, яка ознайомила  з проектами рішень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«Про внесення змін до рішення міської ради від 26.11.2014 №3084 «Про затвердження плану діяльності міської  ради з підготовки проектів  регуляторних  актів на 2015 рік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рішення міської ради від 22.12.2010 №6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«Про встановлення ставки акцизного  податку в м. Кривому Роз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становлення ставки транспортного податку в м. Кривому Розі» (з урахуванням листа Державної регуляторної служби України  від 19.03.2015 №1746/0/020-15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Бєліков А.А., Мірошниченко В.М., Смєлий С.Є.,     Тімофєєв В.В., Шабліян О.В., Шевчик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>ВИРІШИЛИ: Погодити порядок денний LІХ сесії Криворізької міської ради  VI скликання.</w:t>
      </w:r>
    </w:p>
    <w:p>
      <w:pPr>
        <w:pStyle w:val="Normal"/>
        <w:ind w:firstLine="708"/>
        <w:jc w:val="both"/>
        <w:rPr>
          <w:color w:val="FF0000"/>
          <w:sz w:val="14"/>
          <w:szCs w:val="14"/>
          <w:lang w:val="uk-UA"/>
        </w:rPr>
      </w:pPr>
      <w:r>
        <w:rPr>
          <w:color w:val="FF0000"/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5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2 (Тімофєєв В.В. по пункту 8; Шевчик О.О. по пунктам 4, 5, 6, 15, 17, 20, 27, 28 порядку денного пленарного засідання 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ЛУХАЛИ: </w:t>
      </w:r>
      <w:r>
        <w:rPr>
          <w:sz w:val="27"/>
          <w:szCs w:val="27"/>
          <w:lang w:val="uk-UA"/>
        </w:rPr>
        <w:t>Заступника г</w:t>
      </w:r>
      <w:r>
        <w:rPr>
          <w:sz w:val="28"/>
          <w:szCs w:val="28"/>
          <w:lang w:val="uk-UA"/>
        </w:rPr>
        <w:t>олови постійної комісії Малачевського О.В. про регуляторну діяльність по проектам рішень міської ради та аналізу їх регуляторного впл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 Залужну В.О. - головного спеціаліста відділу транспорту і зв’язку виконкому міської ради щодо проекту рішення міської ради «Про затвердження Положення про паркування транспортних засобів у місті Кривому Розі» та аналізу його регуляторного впливу  (лист Дніпропетровського обласного територіального відділення Антимонопольного комітету України від 10.04.2015 №876/27/05-15, аналіз пропозицій, що надійшли в ході публічного обговорення проекту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Мішину О.О.  - головного спеціаліста фінансового управління виконкому міської ради щодо проекту рішення міської ради «Про встановлення ставок податку на нерухоме майно, відмінне від земельної ділянки, у місті Кривому Розі» та аналізу його регуляторного впливу (аналіз пропозицій, що надійшли в ході публічного обговорення проекту). Яка ознайомила присутніх з тим, що </w:t>
      </w:r>
      <w:r>
        <w:rPr>
          <w:sz w:val="27"/>
          <w:szCs w:val="27"/>
          <w:lang w:val="uk-UA"/>
        </w:rPr>
        <w:t xml:space="preserve">у період публічної експертизи проекту рішення міської ради «Про встановлення ставок податку на нерухоме майно, відмінне  від  земельної  ділянки, у місті Кривому Розі» - проведення публічних слухань, отримання пропозицій, управління виконкому міської ради проводили додаткові консультації з Державною регуляторною службою України, якою було запропоновано </w:t>
      </w:r>
      <w:r>
        <w:rPr>
          <w:color w:val="000000"/>
          <w:sz w:val="27"/>
          <w:szCs w:val="27"/>
          <w:lang w:val="uk-UA"/>
        </w:rPr>
        <w:t xml:space="preserve">деталізувати норму рішення в частині ставок податку й внести стилістичні уточнення до нього відповідно до статті 266.5.1 Податкового кодексу України. </w:t>
      </w:r>
      <w:r>
        <w:rPr>
          <w:sz w:val="27"/>
          <w:szCs w:val="27"/>
          <w:lang w:val="uk-UA"/>
        </w:rPr>
        <w:t>У зв’язку з  цим  виникла необхідність винесення доопрацьованого проекту рішення міської ради на оприлюд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Бєліков А.А., Мірошниченко В.М., Смєлий С.Є.,    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Інформацію прийняти до уваги, винести на розгляд експертної комісії міської ради з питань підготовки проектів регуляторних актів проектів  проект регуляторного акту – проект рішення міської ради «Про затвердження Положення про паркування транспортних засобів у місті Кривому Розі» та аналіз його регуляторного впливу.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 xml:space="preserve">2.2 Інформацію прийняти до уваги, інформувати експертну комісію міської ради з питань підготовки проектів регуляторних актів про зміни, що були внесені до проекту рішення міської ради </w:t>
      </w:r>
      <w:r>
        <w:rPr>
          <w:sz w:val="27"/>
          <w:szCs w:val="27"/>
          <w:lang w:val="uk-UA"/>
        </w:rPr>
        <w:t>«Про встановлення ставок податку на нерухоме майно, відмінне  від  земельної  ділянки, у місті Кривому Розі»</w:t>
      </w:r>
      <w:r>
        <w:rPr>
          <w:sz w:val="28"/>
          <w:szCs w:val="28"/>
          <w:lang w:val="uk-UA"/>
        </w:rPr>
        <w:t xml:space="preserve">  та надати дозвіл на повторне оприлюднення цього проекту та аналізу його регуляторного впливу у спосіб, визначений законодавством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color w:val="FF0000"/>
          <w:sz w:val="14"/>
          <w:szCs w:val="14"/>
          <w:lang w:val="uk-UA"/>
        </w:rPr>
      </w:pPr>
      <w:r>
        <w:rPr>
          <w:color w:val="FF0000"/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«Утримався» – 0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ЛУХАЛИ: </w:t>
      </w:r>
      <w:r>
        <w:rPr>
          <w:sz w:val="27"/>
          <w:szCs w:val="27"/>
          <w:lang w:val="uk-UA"/>
        </w:rPr>
        <w:t>Заступника г</w:t>
      </w:r>
      <w:r>
        <w:rPr>
          <w:sz w:val="28"/>
          <w:szCs w:val="28"/>
          <w:lang w:val="uk-UA"/>
        </w:rPr>
        <w:t>олови постійної комісії Малачевського О.В. про обговорення та визначення відповідності ст.ст. 4,8 Закону України «Про засади державної регуляторної політики у сфері господарської діяльності» проектів регуляторних актів та аналізу їх регуляторного впливу для подальшої передачі їх на розгляд експертної комісії з питань підготовки проектів регуляторних ак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 Шишова В.О. – начальника відділу благоустрою управління благоустрою та житлової політики виконкому міськради щодо проекту гуляторного акту - проекту рішення міської ради «Про затвердження Правил благоустрою в місті Кривому Розі». 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 Рубан О.Ю. – головного спеціаліста відділу дорожньо-мостового господарства управління благоустрою та житлової політики виконкому міськради щодо проекту регуляторного акту -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ачевський О.В., Бєліков А.А., Мірошниченко В.М., Смєлий С.Є.,    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>ВИРІШИЛИ</w:t>
      </w:r>
      <w:r>
        <w:rPr>
          <w:lang w:val="uk-UA"/>
        </w:rPr>
        <w:t>:</w:t>
      </w: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Вважати, що проекти регуляторних актів та аналіз їх регуляторного впливу підготовлено у відповідності до вимог ст.ст.4, 8 Закону України «Про засади державної регуляторної політики у сфері господарської діяльності» та передати проекти регуляторних актів – проекти рішень міської ради «Про затвердження Правил благоустрою в місті Кривому Розі», «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аналіз їх регуляторного впливу на розгляд експертної комісії з питань підготовки проектів регуляторних актів.</w:t>
      </w:r>
    </w:p>
    <w:p>
      <w:pPr>
        <w:pStyle w:val="Normal"/>
        <w:ind w:firstLine="708"/>
        <w:jc w:val="both"/>
        <w:rPr>
          <w:color w:val="FF0000"/>
          <w:sz w:val="14"/>
          <w:szCs w:val="14"/>
          <w:lang w:val="uk-UA"/>
        </w:rPr>
      </w:pPr>
      <w:r>
        <w:rPr>
          <w:color w:val="FF0000"/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7"/>
          <w:szCs w:val="27"/>
          <w:lang w:val="uk-UA"/>
        </w:rPr>
        <w:t>Заступника г</w:t>
      </w:r>
      <w:r>
        <w:rPr>
          <w:sz w:val="28"/>
          <w:szCs w:val="28"/>
          <w:lang w:val="uk-UA"/>
        </w:rPr>
        <w:t>олови постійної комісії Малачевського О.В. з питань плану роботи постійної комісії слуха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Рижкову І.О. – начальника управління розвитку підприємництва виконкому міської ради про роботу підприємств харчової промисловості, розвитку муніципального проекту «Марка якості «Криворіжжя»; організацію сезонної торгівлі у весняно-літній період (за дорученням від 20.03.2015)</w:t>
      </w:r>
    </w:p>
    <w:p>
      <w:pPr>
        <w:pStyle w:val="Normal"/>
        <w:ind w:right="278" w:firstLine="708"/>
        <w:jc w:val="both"/>
        <w:rPr/>
      </w:pPr>
      <w:r>
        <w:rPr>
          <w:sz w:val="28"/>
          <w:szCs w:val="28"/>
          <w:lang w:val="uk-UA"/>
        </w:rPr>
        <w:t>4.2 Шаповалову О.В. - заступника начальника відділу дозвільно погоджувальних процедур виконкому міської ради про виконання вимог Закону України «Про адміністративні послуг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ачевський О.В., Бєліков А.А., Мірошниченко В.М., Смєлий С.Є.,    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</w:t>
      </w:r>
      <w:r>
        <w:rPr>
          <w:lang w:val="uk-UA"/>
        </w:rPr>
        <w:t>:</w:t>
      </w: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зяти до уваги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СЛУХАЛИ: Палеху Ю.М. – заступника генерального директора з наукової роботи Державного підприємства «Український Державний науково-дослідний інститут проектування міст «ДІПРОМІСТО ім. Ю.М. Білоконя»  щодо презентації технічної документації з грошової оцінки земель міста Кривого Рог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>ВИРІШИЛИ</w:t>
      </w:r>
      <w:r>
        <w:rPr>
          <w:lang w:val="uk-UA"/>
        </w:rPr>
        <w:t xml:space="preserve">: </w:t>
      </w:r>
      <w:r>
        <w:rPr>
          <w:sz w:val="28"/>
          <w:szCs w:val="28"/>
          <w:lang w:val="uk-UA"/>
        </w:rPr>
        <w:t>Доручити  управлінню земельних ресурсів виконкому міськради  підготувати проект рішення міської ради для подальшого затвердження на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Заступник голови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ab/>
        <w:tab/>
        <w:t>О.Малачевськи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екретар постійної комісії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В.Мірошниченк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9:00Z</dcterms:created>
  <dc:creator>trade175</dc:creator>
  <dc:description/>
  <cp:keywords/>
  <dc:language>en-US</dc:language>
  <cp:lastModifiedBy>trade175</cp:lastModifiedBy>
  <cp:lastPrinted>2015-04-28T11:21:00Z</cp:lastPrinted>
  <dcterms:modified xsi:type="dcterms:W3CDTF">2015-04-29T07:45:00Z</dcterms:modified>
  <cp:revision>15</cp:revision>
  <dc:subject/>
  <dc:title>ЗАТВЕРДЖУЮ</dc:title>
</cp:coreProperties>
</file>