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4 квітня 2015 року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 xml:space="preserve">Ступнік М. І., Дабіжа М. К., Ткаченко Н. О., Царікова Л. О., Андрусевич А. О., Макаренко А. К.,Кривенко І. В., Приход-ченко В.М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й</w:t>
      </w:r>
      <w:r>
        <w:rPr>
          <w:bCs/>
          <w:iCs/>
          <w:sz w:val="28"/>
          <w:szCs w:val="28"/>
        </w:rPr>
        <w:tab/>
        <w:t>Жилкін Я. 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Бєрлін В.М. – заступник міського голови, Касимова Н.О. – начальник управління освіти і науки виконкому міської ради, Стрига Н. В. – начальник управління культури і туризму виконкому міської ради, Кухта Л. І. – начальник відділу управління організаційно-протокольної роботи виконкому міської ради, Федосенко Ю.І. – голова правління Криворізької міської організації Української Спілки ветеранів Афганістану, Кривда В.О. – кореспондент газети «Промінь Просвіти», </w:t>
      </w:r>
      <w:r>
        <w:rPr>
          <w:sz w:val="28"/>
          <w:szCs w:val="28"/>
        </w:rPr>
        <w:t xml:space="preserve">Палех Ю. М. – заступник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.  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1. Презентація технічної документації з грошової оцінки земель міста Кривого Рог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розвиток художнього мистецтва на Криворіжж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еху Юрія Миколайовича – заступника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  щодо презентації технічної документації з грошової оцінки земель міста Кривого 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ріши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учити  управлінню земельних ресурсів виконкому міськради  підготувати проект рішення міської ради для подальшого затвердження на сесії.</w:t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Ступніка М. 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       </w:t>
      </w:r>
      <w:r>
        <w:rPr>
          <w:bCs/>
          <w:iCs/>
          <w:sz w:val="28"/>
          <w:szCs w:val="28"/>
        </w:rPr>
        <w:t>Бєрлін В.М., Касимова Н.О., Стрига Н.В., Андрусе-вич А.О., Царікова Л. О., Кривенко І. В., ТкаченкоН.О., Макаренко А. К. щодо питань порядку денного, акцентували увагу на питаннях №№ 1, 15, 16, 17, 26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 xml:space="preserve">         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</w:t>
      </w: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За» - 7;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Проти» - 1;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Утримались» - 0.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>Стригу Н.В.</w:t>
      </w:r>
      <w:r>
        <w:rPr>
          <w:sz w:val="28"/>
          <w:szCs w:val="28"/>
        </w:rPr>
        <w:t xml:space="preserve"> про розвиток художнього мистецтва на Криворіжж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</w:t>
        <w:tab/>
        <w:t>Макаренко А. К., Приходченко В.М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     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     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4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4-28T09:14:00Z</dcterms:modified>
  <cp:revision>9</cp:revision>
  <dc:subject/>
  <dc:title>ПРОТОКОЛ</dc:title>
</cp:coreProperties>
</file>