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9.08.2025 по 04.09.2025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3.01.2025 №123 «Про виконання робіт з демонтажу 3-го та 4-го під’їздів житлового бу-динку 3 на вулиці Вадима Гурова, пошкодженого внаслідок збройної агресії Російської Федера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2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3.01.2025 №124 «Про виконання робіт з демонтажу 3-го під’їзду житлового будинку 35 на вулиці Свято-Миколаїв-ській, пошкодженого вна-слідок збройної агресії Російської Федера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3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Карташова А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4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Лукашкова А.Ю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5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6 від 01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Степченка А.Ю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7 від 02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Мікрюкова М.М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8 від 02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Щуки М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9 від 03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Кучеренка О.Ю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10 від 03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 та внесення змін до рішення виконкому міської ради від 21.08.2025 №982 «Про нагородження відзнаками виконавчого комітету Криворізької міської р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11 від 04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Овсяннікова І.Ф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12 від 04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Коробчука К.М. на кладовищі «Всебратське» (но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13 від 04.09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27:00Z</dcterms:created>
  <dc:creator>opr7</dc:creator>
  <dc:description/>
  <cp:keywords/>
  <dc:language>en-US</dc:language>
  <cp:lastModifiedBy>opr7</cp:lastModifiedBy>
  <dcterms:modified xsi:type="dcterms:W3CDTF">2025-09-26T14:29:00Z</dcterms:modified>
  <cp:revision>1</cp:revision>
  <dc:subject/>
  <dc:title>ПЕРЕЛІК</dc:title>
</cp:coreProperties>
</file>