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25.08.2025 по 29.08.2025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5 від 25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, посмерт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Тарівердієва Д.Р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6 від 26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изначення переліку, обсягів закупівель і по-стачальників товар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7 від 27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єнний ст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лік та обсяги закупівель товар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8 від 27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Ратушного О.М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9 від 27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несення змін до рішення виконкому міської ради від 23.06.2025 №771 «Про затвердження Поряд-ку надання та використання у 2025 році субвенції з бюджету Криворізької мі-ської територіальної гро-мади бюджету Саксаган-ського району у місті Кривий Ріг на проведення ремонтних робіт нежит-лової будівлі за адресою: вул. Володимира Великого, буд. 34б та благоустрій її територ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0 від 28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бухгалтерського обліку, планування та звітно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Бухгалтер-ський облі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затвердження Поряд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несення змін до рішення виконкому міської ради від 22.08.2025 №1031 «Про затвердження робо-чого проєкту «Нове будів-ництво зовнішніх інже-нерних мереж індустріа-льного парку «Кривбас» на вул. Фабричній у м. Кри-вому Розі Дніпропетров-ської області» з техніко-економічними показникам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1 від 28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ріш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несення змін до рішення виконкому міської ради від 23.01.2025 №123 «Про виконання робіт з демонтажу 3-го та 4-го під’їздів житлового будин-ку 3 на вулиці Вадима Гурова, пошкодженого внаслідок збройної агресії Російської Федера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2 від 29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несення змін до рішення виконкому міської ради від 23.01.2025 №124 «Про виконання робіт з демонтажу 3-го під’їзду житлового будинку 35 на вулиці Свято-Миколаїв-ській, пошкодженого вна-слідок збройної агресії Російської Федера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3 від 29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Карташова А.В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4 від 29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Лукашкова А.Ю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5 від 29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27:00Z</dcterms:created>
  <dc:creator>opr7</dc:creator>
  <dc:description/>
  <cp:keywords/>
  <dc:language>en-US</dc:language>
  <cp:lastModifiedBy>opr7</cp:lastModifiedBy>
  <dcterms:modified xsi:type="dcterms:W3CDTF">2025-09-05T13:29:00Z</dcterms:modified>
  <cp:revision>1</cp:revision>
  <dc:subject/>
  <dc:title>ПЕРЕЛІК</dc:title>
</cp:coreProperties>
</file>