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5 серпня 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Лук’яненко О.Л. – заступник начальника управління охорони здоров’я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а Д.І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значив, що засідання є повноважним, запропонував визначитися з регламентом і чергою денною засідання. Уніс пропозицію виступати до 5 хвилини з питання порядку денного пленарного засідання, засідання провести не більше ніж за півгодини,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, Палій Є.А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5 хвилини, засідання провести за півгодини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итання проєкту порядку денного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ий зауважив, що відповідно до закону електронна петиція, що набрала 1000 голосів, виноситься на розгляд міської ради, запропонував визначитися щодо петиції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Залишити 8 міську клінічну лікарню самостійною юридичною особою!»: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Палій Є.А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ступник голови постійної комісії, щодо необхідності коментаря фахівця управління охорони здоров’я;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Лук’яненко О.Л.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ступник начальника управління охорони здоров’я, який звернув увагу присутніх, що за рішенням Уряду у Кривому Розі із 11 лікарень залишаються ковідними 6 лікарень, у тому числі лікарня №16, що отримала фінансування НСЗУ за «ковідним» пакетом. Лікарня №8 таке фінансування від НСЗУ не має. 295 із 455 ліжкомісць  - у дитячому відділенні. Лікарні 7, 17 і «тисячка» не мають дитячих відділень. Діти із захворюванням на ковід лікуються в інфекційній лікарні. Якщо лікарні об’єднати, то буде отримано «ковідний» пакет від НСЗУ, у тому числі й на дитяче відділення. Також необхідно врахувати, що в лікарні №16 дотримано встановлений норматив для забезпечення ліжкомісць проточним киснем. У області триває об’єднання закладів обласного підпорядкув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 М.С., Павлюк М.В., 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Денис Век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zagalny301</cp:lastModifiedBy>
  <cp:lastPrinted>2021-08-05T13:33:00Z</cp:lastPrinted>
  <dcterms:modified xsi:type="dcterms:W3CDTF">2021-08-05T10:33:00Z</dcterms:modified>
  <cp:revision>61</cp:revision>
  <dc:subject/>
  <dc:title> </dc:title>
</cp:coreProperties>
</file>