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РЕАЛІЗАЦ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АТЕГІЇ РОЗВИТКУ МІСТА ТА ІНВЕСТИЦІ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№14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 від 05 серпня 2021 року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bCs/>
          <w:spacing w:val="-1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исутні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ова Ю.М., Гусін О.В.,  Немченко А.М.,  Туркова Н.П.</w:t>
      </w:r>
      <w:r>
        <w:rPr>
          <w:rFonts w:cs="Times New Roman" w:ascii="Times New Roman" w:hAnsi="Times New Roman"/>
          <w:bCs/>
          <w:spacing w:val="-18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090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spacing w:val="-1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18"/>
          <w:sz w:val="28"/>
          <w:szCs w:val="28"/>
          <w:lang w:val="uk-UA"/>
        </w:rPr>
        <w:t xml:space="preserve">Відсутні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аєвська А.М.</w:t>
      </w:r>
      <w:r>
        <w:rPr>
          <w:rFonts w:cs="Times New Roman" w:ascii="Times New Roman" w:hAnsi="Times New Roman"/>
          <w:bCs/>
          <w:spacing w:val="-2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pacing w:val="-18"/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 засіданні взяли участь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єшкова О.В. – начальник відділу із протокольної роботи управління організаційно-протокольної роботи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38" w:hanging="426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ву Ю.М. голову постійної комісії,  який запропонував розпочати засідання постійної комісії</w:t>
            </w:r>
          </w:p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 «За» – одноголосно (Сова Ю.М., Гусін О.В.,  Немченко А.М.,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уркова Н.П.)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3" w:hanging="2693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озпочати засідання комісії.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3" w:hanging="2693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_______________________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3" w:hanging="2693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3" w:hanging="2693"/>
        <w:jc w:val="both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16"/>
          <w:szCs w:val="16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2. СЛУХАЛИ                          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ву Ю.М. голову постійної комісії, який запропонував визначитися з регламентом і чергою денною засідання.  Уніс пропозицію виступати до 5 хвилин, обговорення до 10 хвилин, оголосив та запропонував затвердити порядок денний засідання: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орядок денн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1843" w:hanging="1985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2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роєкту рішення з питання №1 «Про розгляд електронної петиції «Залишити 8 міську клінічну лікарню самостійною юридичною особою!»»  проєкту порядку денного пленарного засідання ХII сесії Криворізької міської ради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 «За» – одноголосно (Сова Ю.М., Гусін О.В., Немченко А.М.,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уркова Н.П.)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</w:t>
      </w:r>
    </w:p>
    <w:p>
      <w:pPr>
        <w:pStyle w:val="Normal"/>
        <w:spacing w:lineRule="auto" w:line="240" w:before="0" w:after="0"/>
        <w:ind w:left="1701" w:hanging="198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ХВАЛИЛИ:  1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твердити регламент засідання: виступи до 5 хвилин, </w:t>
      </w:r>
      <w:r>
        <w:rPr>
          <w:rFonts w:cs="Times New Roman" w:ascii="Times New Roman" w:hAnsi="Times New Roman"/>
          <w:sz w:val="28"/>
          <w:szCs w:val="28"/>
          <w:lang w:val="uk-UA"/>
        </w:rPr>
        <w:t>обговорення до 10 хвилин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засідання провести за 40хвилин.</w:t>
      </w:r>
    </w:p>
    <w:p>
      <w:pPr>
        <w:pStyle w:val="Normal"/>
        <w:spacing w:lineRule="auto" w:line="240" w:before="0" w:after="0"/>
        <w:ind w:left="1701" w:hanging="1985"/>
        <w:jc w:val="both"/>
        <w:rPr>
          <w:rFonts w:ascii="Times New Roman" w:hAnsi="Times New Roman" w:cs="Times New Roman"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48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Затверд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денний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сідання постійної комісії:</w:t>
      </w:r>
    </w:p>
    <w:p>
      <w:pPr>
        <w:pStyle w:val="Normal"/>
        <w:spacing w:before="0" w:after="0"/>
        <w:ind w:left="1843" w:hanging="1985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2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итання №1 «Про розгляд електронної петиції «Залишити 8 міську клінічну лікарню самостійною юридичною особою!»»  проєкту порядку денного пленарного засідання ХII сесії Криворізької міської ради</w:t>
            </w:r>
          </w:p>
        </w:tc>
      </w:tr>
    </w:tbl>
    <w:p>
      <w:pPr>
        <w:pStyle w:val="Normal"/>
        <w:ind w:left="1843" w:hanging="1985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_________________________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3. 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итання №1 «Про розгляд електронної петиції «Залишити 8 міську клінічну лікарню самостійною юридичною особою!»  проєкту порядку денного пленарного засідання ХII сесії Криворізької міської ради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Cs/>
          <w:sz w:val="10"/>
          <w:szCs w:val="10"/>
          <w:lang w:val="uk-UA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10"/>
          <w:szCs w:val="10"/>
          <w:lang w:val="uk-UA" w:eastAsia="en-US"/>
        </w:rPr>
        <w:t xml:space="preserve"> 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ВИСТУП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ва Ю.М., Гусін О.В., Немченко А.М., Туркова Н.П.</w:t>
            </w:r>
          </w:p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 «За» – 2 (Сова Ю.М., Немченко А.М.)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 (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усін О.В., Туркова Н.П.)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Комісія не дійшла згоди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щодо   винесення  на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д ХII сесії Криворізької міської рад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VIII скликання </w:t>
      </w:r>
      <w:r>
        <w:rPr>
          <w:rFonts w:cs="Times New Roman" w:ascii="Times New Roman" w:hAnsi="Times New Roman"/>
          <w:sz w:val="28"/>
          <w:szCs w:val="28"/>
          <w:lang w:val="uk-UA"/>
        </w:rPr>
        <w:t>питання №1 «Про розгляд електронної петиції «Залишити 8 міську клінічну лікарню самостійною юридичною особою!»  проєкту порядку денного пленарного засіданн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</w:t>
      </w:r>
    </w:p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постійної комісії</w:t>
        <w:tab/>
        <w:t xml:space="preserve">                                            Юрій Сова</w:t>
      </w:r>
    </w:p>
    <w:p>
      <w:pPr>
        <w:pStyle w:val="Normal"/>
        <w:tabs>
          <w:tab w:val="clear" w:pos="708"/>
          <w:tab w:val="left" w:pos="3090" w:leader="none"/>
        </w:tabs>
        <w:spacing w:before="0" w:after="20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кретар  комісії</w:t>
        <w:tab/>
        <w:tab/>
        <w:t xml:space="preserve">                                      Нінель Туркова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113" w:firstLine="113"/>
      </w:pPr>
      <w:rPr>
        <w:sz w:val="28"/>
        <w:i w:val="false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113" w:firstLine="113"/>
      </w:pPr>
      <w:rPr>
        <w:sz w:val="28"/>
        <w:i w:val="false"/>
        <w:b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3z0">
    <w:name w:val="WW8Num3z0"/>
    <w:qFormat/>
    <w:rPr>
      <w:b/>
      <w:i w:val="false"/>
      <w:sz w:val="28"/>
      <w:szCs w:val="28"/>
    </w:rPr>
  </w:style>
  <w:style w:type="character" w:styleId="WW8Num5z0">
    <w:name w:val="WW8Num5z0"/>
    <w:qFormat/>
    <w:rPr>
      <w:b/>
      <w:i w:val="false"/>
      <w:sz w:val="28"/>
      <w:szCs w:val="28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8z0">
    <w:name w:val="WW8Num8z0"/>
    <w:qFormat/>
    <w:rPr>
      <w:b/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character" w:styleId="Style18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uk-UA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5:20:00Z</dcterms:created>
  <dc:creator>secretary_314</dc:creator>
  <dc:description/>
  <cp:keywords/>
  <dc:language>en-US</dc:language>
  <cp:lastModifiedBy>zagalny301_1</cp:lastModifiedBy>
  <cp:lastPrinted>2021-08-05T12:25:00Z</cp:lastPrinted>
  <dcterms:modified xsi:type="dcterms:W3CDTF">2021-08-05T11:04:00Z</dcterms:modified>
  <cp:revision>14</cp:revision>
  <dc:subject/>
  <dc:title> </dc:title>
</cp:coreProperties>
</file>