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1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05 серп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76" w:hanging="142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1. Про розгляд електронної петицій: «Залишити 8 міську клінічну лікарню самостійною юридичною особою!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48.3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76" w:hanging="142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. Про розгляд електронної петицій: «Залишити 8 міську клінічну лікарню самостійною юридичною особою!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885" w:leader="none"/>
        </w:tabs>
        <w:ind w:left="0" w:firstLine="34"/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електронної петиції «Залишити 8 міську клінічну лікарню самостійною юридичною особою!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позачергової </w:t>
      </w:r>
      <w:r>
        <w:rPr>
          <w:color w:val="000000"/>
          <w:szCs w:val="28"/>
          <w:lang w:val="en-US"/>
        </w:rPr>
        <w:t>XII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у петицію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954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02-24T15:19:00Z</cp:lastPrinted>
  <dcterms:modified xsi:type="dcterms:W3CDTF">2021-08-04T13:15:00Z</dcterms:modified>
  <cp:revision>122</cp:revision>
  <dc:subject/>
  <dc:title/>
</cp:coreProperties>
</file>