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РЕАЛІЗ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АТЕГІЇ РОЗВИТКУ МІСТА ТА ІНВЕСТИЦІ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За результатами вивчення та попереднього розгляду 05.08.2021 питання  винесеного на розгляд  пленарного засідання позачергової </w:t>
      </w:r>
      <w:r>
        <w:rPr>
          <w:rFonts w:cs="Times New Roman" w:ascii="Times New Roman" w:hAnsi="Times New Roman"/>
          <w:spacing w:val="2"/>
          <w:sz w:val="28"/>
          <w:szCs w:val="28"/>
          <w:lang w:val="uk-UA"/>
        </w:rPr>
        <w:t>ХII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сесії Криворізької міської ради,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I.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Комісія не дійшла згоди щодо   винесення  на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д ХII сесії Криворізької міської рад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VIII склик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ня №1 «Про розгляд електронної петиції «Залишити 8 міську клінічну лікарню самостійною юридичною особою!»  проєкту порядку денного пленарного засіда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гідно з голосуванням за протоколом. 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                                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Юрій Сова</w:t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7:46:00Z</dcterms:created>
  <dc:creator>secretary_314</dc:creator>
  <dc:description/>
  <cp:keywords/>
  <dc:language>en-US</dc:language>
  <cp:lastModifiedBy>zagalny301_1</cp:lastModifiedBy>
  <cp:lastPrinted>2021-05-25T09:44:00Z</cp:lastPrinted>
  <dcterms:modified xsi:type="dcterms:W3CDTF">2021-08-05T09:27:00Z</dcterms:modified>
  <cp:revision>9</cp:revision>
  <dc:subject/>
  <dc:title> </dc:title>
</cp:coreProperties>
</file>