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З ПИТАНЬ ЗАКОННОСТІ, ПРАВОПОРЯДКУ, ДЕПУТАТСЬКОЇ ДІЯЛЬНОСТІ, РЕГЛАМЕНТУ, Е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ацьовані на засіданні постійної комісії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від 29.01.2025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>За результатами вивчення та розгляду питань п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ро: розгляд звіту про базове відстеження результативності регуляторного акта – рішення міської ради від 29.05.2024 №2782 «Про затвердження Правил додержання тиші в громадських місцях на території міста Кривого Рогу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ження звіту про роботу постійної комісії у 2024 році,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підготовлено висновки: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</w:t>
      </w:r>
      <w:r>
        <w:rPr>
          <w:rFonts w:eastAsia="Calibri" w:cs="Times New Roman" w:ascii="Times New Roman" w:hAnsi="Times New Roman"/>
          <w:b/>
          <w:spacing w:val="-10"/>
          <w:sz w:val="28"/>
          <w:szCs w:val="28"/>
          <w:lang w:val="uk-UA" w:eastAsia="en-US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  <w:tab/>
        <w:t>Підписати звіт про базове відстеження результативності регуляторного акта – рішення міської ради від 29.05.2024 №2782 «Про затвердження Правил додержання тиші в громадських місцях на території міста Кривого Рогу», оприлюднити у термін та спосіб, визначений чинним законодавств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>Затвердити звіт про роботу постійної комісії у 2024 році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–  4 </w:t>
      </w:r>
      <w:r>
        <w:rPr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Павлюк М.В., Палій Є.А., Мороз М.С. Векленко Д.І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ти» - немає,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 - немає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Голова постійної комісії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з питань законності, правопорядку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епутатської діяльності, регламенту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етики та свободи слова   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uopr307-1</cp:lastModifiedBy>
  <cp:lastPrinted>2024-12-23T08:24:00Z</cp:lastPrinted>
  <dcterms:modified xsi:type="dcterms:W3CDTF">2025-01-13T09:51:00Z</dcterms:modified>
  <cp:revision>135</cp:revision>
  <dc:subject/>
  <dc:title> </dc:title>
</cp:coreProperties>
</file>