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29 січня 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рошені: </w:t>
      </w:r>
      <w:r>
        <w:rPr>
          <w:rFonts w:cs="Times New Roman" w:ascii="Times New Roman" w:hAnsi="Times New Roman"/>
          <w:sz w:val="28"/>
          <w:szCs w:val="28"/>
          <w:lang w:val="uk-UA"/>
        </w:rPr>
        <w:t>Милованов І.В.-начальник відділу взаємодії з правоохоронними органами та оборонної роботи апарату міської ради і виконком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7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віту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звіту про роботу постійної комісії у 2024 роц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М.В., Палій Є.А.,    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яка проінформувала, що членам комісії був надісланий в електронному вигляді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лованов І.В., начальник відділу взаємодії з правоохоронними органами та оборонної роботи апарату міської ради і виконкому, який надав розяснення щодо звіту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, ухвали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16"/>
          <w:szCs w:val="16"/>
          <w:lang w:val="uk-UA" w:eastAsia="en-US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      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кленко Д.І., Павлюк М.В., Палій Є.А.,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а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СЛУХАЛИ: 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  постійної   комісії, яка ознайомила членів комісії зі звітом про роботу постійної комісії у 2024 році. Вона запитала чи є у присутніх членів комісії пропозиції щодо змін до звіту, запропонувала затвердити вказаний звіт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кленко Д.І., Павлюк М.В., Палій Є.А.,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звіт про роботу постійної комісії у 2024 роц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их питань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Підписа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Затвердити звіт про роботу постійної комісії у 2024 році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кленко Д.І., Павлюк М.В., Палій Є.А.,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1-29T14:39:00Z</cp:lastPrinted>
  <dcterms:modified xsi:type="dcterms:W3CDTF">2025-01-29T12:48:00Z</dcterms:modified>
  <cp:revision>89</cp:revision>
  <dc:subject/>
  <dc:title> </dc:title>
</cp:coreProperties>
</file>