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6663" w:hanging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6521" w:hanging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ЗАТВЕРДЖУЮ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ind w:left="6521" w:hanging="0"/>
        <w:rPr/>
      </w:pPr>
      <w:r>
        <w:rPr>
          <w:rFonts w:cs="Bookman Old Style" w:ascii="Bookman Old Style" w:hAnsi="Bookman Old Style"/>
          <w:b/>
          <w:i/>
          <w:iCs/>
        </w:rPr>
        <w:t>В.о. міського голови –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ind w:left="6521" w:hanging="0"/>
        <w:rPr/>
      </w:pPr>
      <w:r>
        <w:rPr>
          <w:rFonts w:cs="Bookman Old Style" w:ascii="Bookman Old Style" w:hAnsi="Bookman Old Style"/>
          <w:b/>
          <w:i/>
          <w:iCs/>
        </w:rPr>
        <w:t xml:space="preserve">секретар міської ради </w:t>
      </w:r>
    </w:p>
    <w:p>
      <w:pPr>
        <w:pStyle w:val="Normal"/>
        <w:keepNext w:val="true"/>
        <w:keepLines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ind w:left="6521" w:right="-1" w:hanging="0"/>
        <w:rPr/>
      </w:pPr>
      <w:r>
        <w:rPr>
          <w:rFonts w:cs="Bookman Old Style" w:ascii="Bookman Old Style" w:hAnsi="Bookman Old Style"/>
          <w:b/>
          <w:i/>
          <w:iCs/>
        </w:rPr>
        <w:t xml:space="preserve">_____________ Сергій Маляренко </w:t>
      </w:r>
    </w:p>
    <w:p>
      <w:pPr>
        <w:pStyle w:val="Normal"/>
        <w:keepNext w:val="true"/>
        <w:keepLines/>
        <w:ind w:left="6521" w:right="-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6521" w:hanging="0"/>
        <w:outlineLvl w:val="6"/>
        <w:rPr>
          <w:rFonts w:ascii="Bookman Old Style" w:hAnsi="Bookman Old Style" w:cs="Bookman Old Style"/>
          <w:b/>
          <w:b/>
          <w:i/>
          <w:i/>
          <w:sz w:val="2"/>
          <w:szCs w:val="2"/>
          <w:lang w:val="en-US"/>
        </w:rPr>
      </w:pPr>
      <w:r>
        <w:rPr>
          <w:rFonts w:cs="Bookman Old Style" w:ascii="Bookman Old Style" w:hAnsi="Bookman Old Style"/>
          <w:b/>
          <w:i/>
          <w:sz w:val="2"/>
          <w:szCs w:val="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6521" w:hanging="0"/>
        <w:outlineLvl w:val="6"/>
        <w:rPr>
          <w:rFonts w:ascii="Bookman Old Style" w:hAnsi="Bookman Old Style" w:cs="Bookman Old Style"/>
          <w:b/>
          <w:b/>
          <w:i/>
          <w:i/>
          <w:sz w:val="2"/>
          <w:szCs w:val="2"/>
          <w:lang w:val="en-US"/>
        </w:rPr>
      </w:pPr>
      <w:r>
        <w:rPr>
          <w:rFonts w:cs="Bookman Old Style" w:ascii="Bookman Old Style" w:hAnsi="Bookman Old Style"/>
          <w:b/>
          <w:i/>
          <w:sz w:val="2"/>
          <w:szCs w:val="2"/>
          <w:lang w:val="en-U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6521" w:right="-1" w:hanging="0"/>
        <w:rPr>
          <w:rFonts w:ascii="Bookman Old Style" w:hAnsi="Bookman Old Style" w:cs="Bookman Old Style"/>
          <w:b/>
          <w:b/>
          <w:i/>
          <w:i/>
          <w:sz w:val="2"/>
          <w:szCs w:val="2"/>
          <w:lang w:val="en-US"/>
        </w:rPr>
      </w:pPr>
      <w:r>
        <w:rPr>
          <w:rFonts w:cs="Bookman Old Style" w:ascii="Bookman Old Style" w:hAnsi="Bookman Old Style"/>
          <w:b/>
          <w:i/>
          <w:sz w:val="2"/>
          <w:szCs w:val="2"/>
          <w:lang w:val="en-U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6521" w:right="-1" w:hanging="0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«</w:t>
      </w:r>
      <w:r>
        <w:rPr>
          <w:rFonts w:cs="Bookman Old Style" w:ascii="Bookman Old Style" w:hAnsi="Bookman Old Style"/>
          <w:b/>
          <w:bCs/>
          <w:i/>
          <w:iCs/>
        </w:rPr>
        <w:t>_____</w:t>
      </w:r>
      <w:r>
        <w:rPr>
          <w:rFonts w:cs="Bookman Old Style" w:ascii="Bookman Old Style" w:hAnsi="Bookman Old Style"/>
          <w:b/>
          <w:i/>
          <w:sz w:val="22"/>
          <w:szCs w:val="22"/>
        </w:rPr>
        <w:t>»</w:t>
      </w:r>
      <w:r>
        <w:rPr>
          <w:rFonts w:cs="Bookman Old Style" w:ascii="Bookman Old Style" w:hAnsi="Bookman Old Style"/>
          <w:b/>
          <w:bCs/>
          <w:i/>
          <w:iCs/>
        </w:rPr>
        <w:t xml:space="preserve"> листопада 2020 року</w:t>
      </w:r>
    </w:p>
    <w:p>
      <w:pPr>
        <w:pStyle w:val="Style17"/>
        <w:keepNext w:val="true"/>
        <w:keepLines/>
        <w:ind w:left="709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keepLines/>
        <w:numPr>
          <w:ilvl w:val="0"/>
          <w:numId w:val="0"/>
        </w:numPr>
        <w:ind w:left="0" w:hanging="0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keepLines/>
        <w:rPr>
          <w:rFonts w:ascii="Bookman Old Style" w:hAnsi="Bookman Old Style" w:cs="Bookman Old Style"/>
          <w:shadow/>
          <w:sz w:val="26"/>
        </w:rPr>
      </w:pPr>
      <w:r>
        <w:rPr>
          <w:rFonts w:cs="Bookman Old Style" w:ascii="Bookman Old Style" w:hAnsi="Bookman Old Style"/>
          <w:shadow/>
          <w:sz w:val="26"/>
        </w:rPr>
        <w:t>КАЛЕНДАРНИЙ ПЛАН</w:t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</w:rPr>
        <w:t xml:space="preserve">роботи виконавчого комітету міської ради </w:t>
      </w:r>
      <w:r>
        <w:rPr>
          <w:rFonts w:cs="Bookman Old Style" w:ascii="Bookman Old Style" w:hAnsi="Bookman Old Style"/>
          <w:b/>
          <w:sz w:val="28"/>
          <w:lang w:val="ru-RU"/>
        </w:rPr>
        <w:t>в</w:t>
      </w:r>
      <w:r>
        <w:rPr>
          <w:rFonts w:cs="Bookman Old Style" w:ascii="Bookman Old Style" w:hAnsi="Bookman Old Style"/>
          <w:b/>
          <w:sz w:val="28"/>
        </w:rPr>
        <w:t xml:space="preserve"> грудні 2020 року</w:t>
      </w:r>
      <w:r>
        <w:rPr>
          <w:rFonts w:cs="Bookman Old Style" w:ascii="Bookman Old Style" w:hAnsi="Bookman Old Style"/>
          <w:b/>
          <w:sz w:val="28"/>
          <w:lang w:val="ru-RU"/>
        </w:rPr>
        <w:t xml:space="preserve"> </w:t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rFonts w:ascii="Bookman Old Style" w:hAnsi="Bookman Old Style" w:cs="Bookman Old Style"/>
          <w:b/>
          <w:b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75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49"/>
        <w:gridCol w:w="2189"/>
        <w:gridCol w:w="2031"/>
        <w:gridCol w:w="10"/>
        <w:gridCol w:w="85"/>
        <w:gridCol w:w="1922"/>
      </w:tblGrid>
      <w:tr>
        <w:trPr>
          <w:tblHeader w:val="true"/>
          <w:trHeight w:val="23" w:hRule="atLeast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Назва заходу, його зміст 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Час, місце </w:t>
            </w:r>
          </w:p>
          <w:p>
            <w:pPr>
              <w:pStyle w:val="Heading6"/>
              <w:keepLines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роведення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Здійснюють</w:t>
            </w:r>
          </w:p>
        </w:tc>
      </w:tr>
      <w:tr>
        <w:trPr>
          <w:tblHeader w:val="true"/>
          <w:trHeight w:val="23" w:hRule="atLeas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ідготовку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70" w:hanging="7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роведення або  контроль</w:t>
            </w:r>
          </w:p>
        </w:tc>
      </w:tr>
      <w:tr>
        <w:trPr>
          <w:trHeight w:val="139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01 грудня – вівторок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День працівників прокуратури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 xml:space="preserve">На Всеукраїнському референдумі підтверджено 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акт проголошення незалежності України (1991 рік)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Всесвітній день боротьби зі СНІДом</w:t>
            </w:r>
          </w:p>
          <w:p>
            <w:pPr>
              <w:pStyle w:val="Normal"/>
              <w:keepNext w:val="true"/>
              <w:keepLines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>
          <w:trHeight w:val="30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керівникам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  транспорту і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20"/>
                <w:sz w:val="16"/>
                <w:szCs w:val="16"/>
                <w:lang w:val="ru-RU"/>
              </w:rPr>
            </w:pPr>
            <w:r>
              <w:rPr>
                <w:rFonts w:cs="Bookman Old Style" w:ascii="Bookman Old Style" w:hAnsi="Bookman Old Style"/>
                <w:spacing w:val="-20"/>
                <w:sz w:val="16"/>
                <w:szCs w:val="16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Конкурс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єктів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, що надаються на реалізацію проєктів суб’єктів малого й середнього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pacing w:val="-4"/>
                <w:sz w:val="18"/>
                <w:szCs w:val="1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hanging="0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00 к.5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Рижкова І.О.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312"/>
              <w:keepNext w:val="true"/>
              <w:keepLines/>
              <w:ind w:left="-63" w:right="-70" w:hanging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137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  <w:p>
            <w:pPr>
              <w:pStyle w:val="312"/>
              <w:keepNext w:val="true"/>
              <w:keepLines/>
              <w:ind w:right="-70" w:hanging="137"/>
              <w:jc w:val="left"/>
              <w:rPr>
                <w:rFonts w:ascii="Bookman Old Style" w:hAnsi="Bookman Old Style" w:cs="Bookman Old Style"/>
                <w:b/>
                <w:b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12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12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02 грудня – середа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іжнародний день боротьби за скасування рабства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8"/>
                <w:szCs w:val="1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</w:rPr>
              <w:t xml:space="preserve">Оприлюднення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на офіційному вебсайті Криворізької міської ради та її виконавчого комітету проєктів рішень, що будуть унесені на розгляд виконкому міської ради в грудні 2020 року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58" w:leader="none"/>
              </w:tabs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ab/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hanging="51"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 xml:space="preserve">За Регламентом  виконавчого </w:t>
            </w:r>
          </w:p>
          <w:p>
            <w:pPr>
              <w:pStyle w:val="Normal"/>
              <w:keepNext w:val="true"/>
              <w:keepLines/>
              <w:ind w:left="-68" w:firstLine="68"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</w:rPr>
              <w:t>комітету Криворізької міської ради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Підвальна Л.П., керівники відділів, управлінь та інших виконавчих органів міської ради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63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8"/>
                <w:sz w:val="22"/>
                <w:szCs w:val="22"/>
              </w:rPr>
              <w:t>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з реєстраторами управління      з питань реєстрації виконкому Криво-різької міської ради, які здійснюють  реєстрацію з питань нерухомості та   бізнесу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pacing w:val="-1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м-н Праці, 1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pacing w:val="-1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20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20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03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четвер</w:t>
            </w:r>
          </w:p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іжнародний день людей з інвалідністю</w:t>
            </w:r>
          </w:p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i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Керуюча справами виконкому міської ради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з: 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- керівниками підприємств пасажирського транспорту (у режимі онлайн); 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37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-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 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керівниками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центрів соціально-психологічної реабілітації дітей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0.00 к.125,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before="0" w:after="120"/>
              <w:ind w:left="-70" w:right="-70" w:firstLine="70"/>
              <w:rPr>
                <w:rFonts w:ascii="Bookman Old Style" w:hAnsi="Bookman Old Style" w:cs="Arial"/>
                <w:sz w:val="22"/>
                <w:szCs w:val="22"/>
                <w:lang w:val="uk-UA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Хоружева Л.М.</w:t>
            </w:r>
            <w:r>
              <w:rPr>
                <w:rFonts w:cs="Arial" w:ascii="Bookman Old Style" w:hAnsi="Bookman Old Style"/>
                <w:sz w:val="22"/>
                <w:szCs w:val="22"/>
                <w:lang w:val="uk-UA"/>
              </w:rPr>
              <w:t>,</w:t>
            </w:r>
          </w:p>
        </w:tc>
        <w:tc>
          <w:tcPr>
            <w:tcW w:w="20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uk-UA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начальниками відділів освіти виконкомів районних у місті рад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 к.542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іпак Т.П.,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ький профорієнтаційний тренінг-марафон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для старшокласників та фахівців психологічної служби закладів освіти «Вибір професії – справа важлива…» (у форматі відеоконференції)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3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клади освіти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(за окремим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ланом)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іпак Т.П.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86" w:hRule="atLeast"/>
          <w:cantSplit w:val="true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Консультування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питань розробки проєкту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 з представником сектору Державної регуляторної служби у Дніпропетровській області (у режимі відеоконференції)</w:t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.00 к.51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ижкова І.О.,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орбачова Л.М.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кого голови відповідно до розподілу обов’язків</w:t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04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’ятниц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Введення в храм Пресвятої Богородиці. Третя Пречис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ня надання одноразової грошової допомоги мешканцям міста за рахунок бюджетних кошті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54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ий конкурс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юних  екскурсоводів «Кривий Ріг – моє місто»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серед учнівської молоді, захист робіт переможцями (у режимі онлайн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4.00</w:t>
            </w:r>
          </w:p>
          <w:p>
            <w:pPr>
              <w:pStyle w:val="Heading3"/>
              <w:shd w:fill="FFFFFF" w:val="clear"/>
              <w:rPr>
                <w:rFonts w:ascii="Bookman Old Style" w:hAnsi="Bookman Old Style" w:cs="Bookman Old Style"/>
                <w:b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iCs w:val="false"/>
                <w:sz w:val="22"/>
                <w:szCs w:val="22"/>
              </w:rPr>
              <w:t xml:space="preserve">Комунальний </w:t>
            </w:r>
          </w:p>
          <w:p>
            <w:pPr>
              <w:pStyle w:val="Heading3"/>
              <w:shd w:fill="FFFFFF" w:val="clear"/>
              <w:rPr>
                <w:rFonts w:ascii="Bookman Old Style" w:hAnsi="Bookman Old Style" w:cs="Bookman Old Style"/>
                <w:b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iCs w:val="false"/>
                <w:sz w:val="22"/>
                <w:szCs w:val="22"/>
              </w:rPr>
              <w:t xml:space="preserve">заклад позашкільної освіти «Клуб «Юний авіатор» Криворізької </w:t>
            </w:r>
          </w:p>
          <w:p>
            <w:pPr>
              <w:pStyle w:val="Heading3"/>
              <w:shd w:fill="FFFFFF" w:val="clear"/>
              <w:rPr>
                <w:rFonts w:ascii="Bookman Old Style" w:hAnsi="Bookman Old Style" w:cs="Bookman Old Style"/>
                <w:b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iCs w:val="false"/>
                <w:sz w:val="22"/>
                <w:szCs w:val="22"/>
              </w:rPr>
              <w:t>міської рад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іпак Т.П.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Заступник міського голови відповідно до розподілу обов’язків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color w:val="FF0000"/>
                <w:spacing w:val="-12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FF0000"/>
                <w:spacing w:val="-1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«Круглий стіл»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а підсумками ІІІ етапу Всеукраїнського конкурсу-захисту науково-дослідницьких робіт учнів-членів Малої академії наук України у 2020 році для вчителів-наукових керівників (у форматі відеоконференції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4.00 каб.402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омунальний заклад  «Центр професійного розвитку педагогічних працівників» Криворізької міської ради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z w:val="6"/>
                <w:szCs w:val="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іпак Т.П.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Заступник міського голови відповідно до розподілу обов’язків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color w:val="FF0000"/>
                <w:spacing w:val="-12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FF0000"/>
                <w:spacing w:val="-1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Урочистості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нагоди Дня місцевого самоврядування в районах міста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Arial"/>
                <w:b/>
                <w:b/>
                <w:bCs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6"/>
                <w:szCs w:val="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9" w:hanging="0"/>
              <w:jc w:val="both"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 Тернівському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15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 xml:space="preserve">сесійна зал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у місті ради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,</w:t>
            </w:r>
          </w:p>
        </w:tc>
      </w:tr>
      <w:tr>
        <w:trPr>
          <w:trHeight w:val="545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 Центрально-Міському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16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ла засідан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у місті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у місті рад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</w:t>
            </w:r>
          </w:p>
        </w:tc>
      </w:tr>
      <w:tr>
        <w:trPr>
          <w:trHeight w:val="496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04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04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05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убо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День працівників статистик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Міжнародний день добровольців в ім</w:t>
            </w:r>
            <w:r>
              <w:rPr>
                <w:rFonts w:cs="Bookman Old Style" w:ascii="Bookman Old Style" w:hAnsi="Bookman Old Style"/>
                <w:b/>
                <w:i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економічного і соціального розвитку (Всесвітній день волонтерів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06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неділ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День повторного голосування з виборів міського голов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 xml:space="preserve">День Збройних Сил України </w:t>
            </w:r>
          </w:p>
          <w:p>
            <w:pPr>
              <w:pStyle w:val="Normal"/>
              <w:keepNext w:val="true"/>
              <w:keepLines/>
              <w:ind w:left="-62" w:hanging="0"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FF0000"/>
                <w:spacing w:val="-10"/>
                <w:sz w:val="6"/>
                <w:szCs w:val="6"/>
              </w:rPr>
            </w:pPr>
            <w:r>
              <w:rPr>
                <w:rFonts w:cs="Arial" w:ascii="Bookman Old Style" w:hAnsi="Bookman Old Style"/>
                <w:b/>
                <w:i/>
                <w:color w:val="FF0000"/>
                <w:spacing w:val="-1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b/>
                <w:b/>
                <w:i/>
                <w:i/>
                <w:color w:val="FF0000"/>
                <w:spacing w:val="-10"/>
                <w:sz w:val="10"/>
                <w:szCs w:val="10"/>
              </w:rPr>
            </w:pPr>
            <w:r>
              <w:rPr>
                <w:rFonts w:cs="Arial" w:ascii="Bookman Old Style" w:hAnsi="Bookman Old Style"/>
                <w:b/>
                <w:i/>
                <w:color w:val="FF0000"/>
                <w:spacing w:val="-10"/>
                <w:sz w:val="10"/>
                <w:szCs w:val="10"/>
              </w:rPr>
            </w:r>
          </w:p>
        </w:tc>
      </w:tr>
      <w:tr>
        <w:trPr>
          <w:trHeight w:val="256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7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онеділ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День місцевого самоврядуванн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іжнародний день цивільної авіації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український тиждень права</w:t>
            </w:r>
          </w:p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Arial"/>
                <w:b/>
                <w:b/>
                <w:i/>
                <w:i/>
                <w:color w:val="FF0000"/>
                <w:spacing w:val="-10"/>
                <w:sz w:val="10"/>
                <w:szCs w:val="10"/>
              </w:rPr>
            </w:pPr>
            <w:r>
              <w:rPr>
                <w:rFonts w:cs="Arial" w:ascii="Bookman Old Style" w:hAnsi="Bookman Old Style"/>
                <w:b/>
                <w:i/>
                <w:color w:val="FF0000"/>
                <w:spacing w:val="-10"/>
                <w:sz w:val="10"/>
                <w:szCs w:val="10"/>
              </w:rPr>
            </w:r>
          </w:p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Arial"/>
                <w:color w:val="FF0000"/>
                <w:sz w:val="10"/>
                <w:szCs w:val="10"/>
              </w:rPr>
            </w:pPr>
            <w:r>
              <w:rPr>
                <w:rFonts w:cs="Arial" w:ascii="Bookman Old Style" w:hAnsi="Bookman Old Style"/>
                <w:color w:val="FF0000"/>
                <w:sz w:val="10"/>
                <w:szCs w:val="10"/>
              </w:rPr>
            </w:r>
          </w:p>
        </w:tc>
      </w:tr>
      <w:tr>
        <w:trPr>
          <w:trHeight w:val="104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еруюча справами виконкому міської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Урочисті прийоми голів районних у місті рад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з нагоди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Дня місцевого самоврядування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right="-70" w:hanging="0"/>
              <w:rPr>
                <w:rFonts w:ascii="Bookman Old Style" w:hAnsi="Bookman Old Style" w:eastAsia="Bookman Old Style" w:cs="Bookman Old Style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 Довгинцівської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00 к.30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в місті ради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в місті ради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в місті ради,</w:t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 Саксаганської;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15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 xml:space="preserve">сесійна зал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8"/>
                <w:szCs w:val="8"/>
              </w:rPr>
            </w:pPr>
            <w:r>
              <w:rPr>
                <w:rFonts w:cs="Arial" w:ascii="Bookman Old Style" w:hAnsi="Bookman Old Style"/>
                <w:spacing w:val="-4"/>
                <w:sz w:val="8"/>
                <w:szCs w:val="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у місті ради,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,</w:t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 Інгулецької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15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 xml:space="preserve">сесійна зал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у місті рад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у місті рад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</w:t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керівниками відділів, управлінь, інших виконавчих органів міської ради та районних у місті ра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>15.00 к. 3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Чорний В.А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2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20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63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ind w:left="-6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08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вівторок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312"/>
              <w:keepNext w:val="true"/>
              <w:keepLines/>
              <w:ind w:right="-70" w:hanging="0"/>
              <w:jc w:val="center"/>
              <w:rPr>
                <w:rFonts w:ascii="Bookman Old Style" w:hAnsi="Bookman Old Style" w:cs="Arial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український тиждень права</w:t>
            </w:r>
          </w:p>
          <w:p>
            <w:pPr>
              <w:pStyle w:val="312"/>
              <w:keepNext w:val="true"/>
              <w:keepLines/>
              <w:ind w:right="-70" w:hanging="0"/>
              <w:jc w:val="center"/>
              <w:rPr>
                <w:rFonts w:ascii="Bookman Old Style" w:hAnsi="Bookman Old Style" w:cs="Arial"/>
                <w:color w:val="FF0000"/>
                <w:sz w:val="10"/>
                <w:szCs w:val="10"/>
              </w:rPr>
            </w:pPr>
            <w:r>
              <w:rPr>
                <w:rFonts w:cs="Arial" w:ascii="Bookman Old Style" w:hAnsi="Bookman Old Style"/>
                <w:color w:val="FF0000"/>
                <w:sz w:val="10"/>
                <w:szCs w:val="10"/>
              </w:rPr>
            </w:r>
          </w:p>
          <w:p>
            <w:pPr>
              <w:pStyle w:val="312"/>
              <w:keepNext w:val="true"/>
              <w:keepLines/>
              <w:ind w:right="-70" w:hanging="0"/>
              <w:jc w:val="center"/>
              <w:rPr>
                <w:rFonts w:ascii="Bookman Old Style" w:hAnsi="Bookman Old Style" w:cs="Arial"/>
                <w:color w:val="FF0000"/>
                <w:sz w:val="10"/>
                <w:szCs w:val="10"/>
              </w:rPr>
            </w:pPr>
            <w:r>
              <w:rPr>
                <w:rFonts w:cs="Arial" w:ascii="Bookman Old Style" w:hAnsi="Bookman Old Style"/>
                <w:color w:val="FF0000"/>
                <w:sz w:val="10"/>
                <w:szCs w:val="10"/>
              </w:rPr>
            </w:r>
          </w:p>
          <w:p>
            <w:pPr>
              <w:pStyle w:val="312"/>
              <w:keepNext w:val="true"/>
              <w:keepLines/>
              <w:ind w:right="-70" w:hanging="0"/>
              <w:jc w:val="center"/>
              <w:rPr>
                <w:rFonts w:ascii="Bookman Old Style" w:hAnsi="Bookman Old Style" w:cs="Arial"/>
                <w:color w:val="FF0000"/>
                <w:sz w:val="10"/>
                <w:szCs w:val="10"/>
              </w:rPr>
            </w:pPr>
            <w:r>
              <w:rPr>
                <w:rFonts w:cs="Arial" w:ascii="Bookman Old Style" w:hAnsi="Bookman Old Style"/>
                <w:color w:val="FF0000"/>
                <w:sz w:val="10"/>
                <w:szCs w:val="10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и з керівниками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0"/>
                <w:sz w:val="22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  <w:t>Заступники міського голови відповідно до розподілу обов’язків</w:t>
            </w:r>
          </w:p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1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pacing w:val="-1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- підприємств транспорту і зв’язку; 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9.00 к.364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,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кладів загальної середньої освіти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к.544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ріпак Т.П.,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відділів, управлінь, інших виконавчих органів міської ради – суб’єктів надання адміністративних, інших публічних послуг щодо покращення системи роботи з видачі результатів адміністративних, інших публічних послуг, що надаються через Центр адміністративних послуг «Віза»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0 к.32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09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еред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6"/>
                <w:szCs w:val="6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FF0000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Міжнародний день боротьби з корупцією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український тиждень права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color w:val="FF0000"/>
                <w:spacing w:val="-1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color w:val="FF0000"/>
                <w:spacing w:val="-1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Контрольний день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надання проєктів рішень, аналітичних матеріалів на    засідання виконкому міської ради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 Регламентом виконавчого комітету Криворізької міської рад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ерівники відді-  лів, управлінь та інших виконавчих органів міської ради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Заступники міського голови, керуюча справами виконкому міської ради відповідно до розподілу обов’язкі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з реєстраторами управління      з питань реєстрації виконкому Криво-різької міської ради, які здійснюють  реєстрацію з питань нерухомості та   бізнесу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pacing w:val="-1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м-н Праці, 1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pacing w:val="-1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pacing w:val="-8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pacing w:val="-8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четвер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День прав людин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світній день футболу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український тиждень пра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/>
                <w:b/>
                <w:i/>
                <w:i/>
                <w:color w:val="FF0000"/>
                <w:spacing w:val="-10"/>
                <w:sz w:val="6"/>
                <w:szCs w:val="6"/>
              </w:rPr>
            </w:pPr>
            <w:r>
              <w:rPr>
                <w:rFonts w:cs="Arial" w:ascii="Bookman Old Style" w:hAnsi="Bookman Old Style"/>
                <w:b/>
                <w:i/>
                <w:color w:val="FF0000"/>
                <w:spacing w:val="-1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Arial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Керуюча справами виконкому міської ради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spacing w:val="-20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- із завідуючими відділами розвитку  підприємництва виконкомів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у режимі відеоконференції)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9.00 к.510,</w:t>
            </w:r>
          </w:p>
        </w:tc>
        <w:tc>
          <w:tcPr>
            <w:tcW w:w="20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ижкова І.О.,</w:t>
            </w:r>
          </w:p>
        </w:tc>
        <w:tc>
          <w:tcPr>
            <w:tcW w:w="2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-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8" w:leader="none"/>
              </w:tabs>
              <w:suppressAutoHyphens w:val="true"/>
              <w:ind w:right="6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-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з керівниками підприємств паса-жирського транспорту (у режимі онлайн)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Arial"/>
                <w:spacing w:val="-4"/>
                <w:sz w:val="22"/>
                <w:szCs w:val="22"/>
              </w:rPr>
            </w:pPr>
            <w:r>
              <w:rPr>
                <w:rFonts w:eastAsia="Bookman Old Style" w:cs="Arial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- з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</w:rPr>
              <w:t>Засідання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- міської комісії з питань техногенно-екологічної безпеки та надзвичайних ситуацій (у режимі онлайн)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 к.239,</w:t>
            </w:r>
          </w:p>
          <w:p>
            <w:pPr>
              <w:pStyle w:val="Normal"/>
              <w:keepNext w:val="true"/>
              <w:keepLines/>
              <w:ind w:left="397" w:hanging="397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Політаєв О.В.,</w:t>
            </w:r>
          </w:p>
        </w:tc>
        <w:tc>
          <w:tcPr>
            <w:tcW w:w="20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tabs>
                <w:tab w:val="clear" w:pos="708"/>
                <w:tab w:val="left" w:pos="0" w:leader="none"/>
              </w:tabs>
              <w:ind w:right="-70" w:hanging="0"/>
              <w:rPr>
                <w:rFonts w:ascii="Bookman Old Style" w:hAnsi="Bookman Old Style" w:eastAsia="Bookman Old Style" w:cs="Bookman Old Style"/>
                <w:spacing w:val="-8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кого голови відповідно до розподілу обов’язків</w:t>
            </w:r>
          </w:p>
        </w:tc>
      </w:tr>
      <w:tr>
        <w:trPr>
          <w:trHeight w:val="177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- комісії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з розгляду питань щодо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від-ключення споживачів від мереж централізованого опалення та гарячого водопостачання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.00  к.551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Карий І.О.</w:t>
            </w:r>
          </w:p>
        </w:tc>
        <w:tc>
          <w:tcPr>
            <w:tcW w:w="20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ind w:right="-70" w:hanging="0"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11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’ятниц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 xml:space="preserve">Міжнародний день гі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український тиждень пра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pacing w:val="-1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pacing w:val="-1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</w:tc>
      </w:tr>
      <w:tr>
        <w:trPr>
          <w:trHeight w:val="23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ня надання одноразової грошової допомоги мешканцям міста за рахунок бюджетних коштів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8"/>
                <w:sz w:val="4"/>
                <w:szCs w:val="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8"/>
                <w:sz w:val="4"/>
                <w:szCs w:val="4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12 грудня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убо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 xml:space="preserve">День Сухопутних військ України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український тиждень пра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  <w:sz w:val="6"/>
                <w:szCs w:val="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  <w:sz w:val="6"/>
                <w:szCs w:val="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13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неділ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 xml:space="preserve">Всесвітній день дитячого телебачення і радіомовленн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День благодійниц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Всеукраїнський тиждень права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14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понеділ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5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5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еруюча справами виконкому міської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22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ходи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до </w:t>
            </w:r>
            <w:r>
              <w:rPr>
                <w:rFonts w:cs="Bookman Old Style" w:ascii="Bookman Old Style" w:hAnsi="Bookman Old Style"/>
                <w:b/>
                <w:bCs/>
                <w:spacing w:val="-12"/>
                <w:sz w:val="22"/>
                <w:szCs w:val="22"/>
              </w:rPr>
              <w:t>Дня вшанування учасників ліквідації наслідків аварії на Чорнобильській АЕС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: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ькі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- покладення квітів</w:t>
            </w:r>
            <w:r>
              <w:rPr>
                <w:rFonts w:cs="Bookman Old Style" w:ascii="Bookman Old Style" w:hAnsi="Bookman Old Style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 xml:space="preserve">до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а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  <w:lang w:val="ru-RU"/>
              </w:rPr>
              <w:t>м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ятного знаку «Пам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яті чорнобильців»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 xml:space="preserve">скве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пр-т Миру,</w:t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лагун І.М.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7" w:righ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,</w:t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у районах міста: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37"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Довгинцівському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покладення квітів</w:t>
            </w:r>
            <w:r>
              <w:rPr>
                <w:rFonts w:cs="Bookman Old Style" w:ascii="Bookman Old Style" w:hAnsi="Bookman Old Style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до</w:t>
            </w: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 xml:space="preserve"> Па</w:t>
            </w:r>
            <w:r>
              <w:rPr>
                <w:rFonts w:cs="Bookman Old Style" w:ascii="Bookman Old Style" w:hAnsi="Bookman Old Style"/>
                <w:spacing w:val="-10"/>
                <w:sz w:val="22"/>
                <w:szCs w:val="22"/>
                <w:lang w:val="ru-RU"/>
              </w:rPr>
              <w:t>м</w:t>
            </w:r>
            <w:r>
              <w:rPr>
                <w:rFonts w:cs="Bookman Old Style" w:ascii="Bookman Old Style" w:hAnsi="Bookman Old Style"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ятного знаку криворіжцям, постраждалим при ліквідації аварії на Чорнобильській АЕС,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вул. Магістральна,17,</w:t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голови районної в місті ради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7"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в місті ради,</w:t>
            </w:r>
          </w:p>
        </w:tc>
      </w:tr>
      <w:tr>
        <w:trPr>
          <w:trHeight w:val="1424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Інгулецькому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- покладення квітів</w:t>
            </w:r>
            <w:r>
              <w:rPr>
                <w:rFonts w:cs="Bookman Old Style" w:ascii="Bookman Old Style" w:hAnsi="Bookman Old Style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 xml:space="preserve">до </w:t>
            </w: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Пам’ятних знаків «Учасникам ліквідації аварії на  ЧАЕС»,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«Ліквідаторам аварії на ЧАЕС»</w:t>
            </w:r>
          </w:p>
        </w:tc>
        <w:tc>
          <w:tcPr>
            <w:tcW w:w="22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B050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pacing w:val="-4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color w:val="00B050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color w:val="00B050"/>
                <w:spacing w:val="-4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2.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ind w:left="-21" w:hanging="0"/>
              <w:jc w:val="center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 xml:space="preserve">скве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ind w:left="-21" w:hanging="0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вул. Кармелюка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3.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територія церкви релігійної громади Свято-Микола-ївської парафії Криворізької єпархії Української Православної Церкви в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м. Кривому Розі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вул. Гірників, 4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у місті ради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</w:t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color w:val="FF0000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pacing w:val="-12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</w:rPr>
              <w:t>Робота «прямого телефону»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 відділі    з питань захисту прав споживачів       апарату міської ради і виконкому                  (за тел. 493-04-76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</w:rPr>
              <w:t xml:space="preserve">10.00–12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к.11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Юрченко В.П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left="-37"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керівниками відділів, управлінь, інших виконавчих органів міської ради та районних у місті ра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>15.00 к. 32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Чорний В.А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left="-37"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2"/>
                <w:sz w:val="22"/>
                <w:szCs w:val="22"/>
              </w:rPr>
              <w:t xml:space="preserve">Тренінг 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>для службовців Офісів пуб-лічних послуг органів місцевого само-врядування м. Кривого Рогу з теми «Типові помилки адміністраторів Центру адміністративних послуг «Віза» під час прийому документів у сфері реєстрації нерухомості» (у режимі   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адміністративних послуг «Віза»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еленська Л.І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12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12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ind w:left="-6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15 грудня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вівтор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День працівників суду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и (у режимі онлайн) з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pacing w:val="-4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 керівникам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  транспорту і зв’язку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,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20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20"/>
                <w:sz w:val="16"/>
                <w:szCs w:val="16"/>
                <w:lang w:val="ru-RU"/>
              </w:rPr>
            </w:pPr>
            <w:r>
              <w:rPr>
                <w:rFonts w:cs="Bookman Old Style" w:ascii="Bookman Old Style" w:hAnsi="Bookman Old Style"/>
                <w:spacing w:val="-20"/>
                <w:sz w:val="16"/>
                <w:szCs w:val="1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відповідальними працівниками з питань внутрішньої політики виконкомів районних у місті рад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 к.238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Герасименко І.М.</w:t>
            </w:r>
          </w:p>
        </w:tc>
        <w:tc>
          <w:tcPr>
            <w:tcW w:w="20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Arial"/>
                <w:spacing w:val="-8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1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16 грудня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середа</w:t>
            </w:r>
          </w:p>
          <w:p>
            <w:pPr>
              <w:pStyle w:val="Normal"/>
              <w:keepNext w:val="true"/>
              <w:keepLines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з реєстраторами управління      з питань реєстрації виконкому Криво-різької міської ради, які здійснюють  реєстрацію з питань нерухомості та   бізнесу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pacing w:val="-1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м-н Праці, 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pacing w:val="-1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3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  <w:lang w:eastAsia="en-US"/>
              </w:rPr>
              <w:t>Засідання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иконкому міської ради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</w:rPr>
              <w:t>: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Питання, унесені відділами, управліннями, іншими виконавчими органами міської ради;</w:t>
            </w:r>
            <w:r>
              <w:rPr/>
              <w:t xml:space="preserve">           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виконкому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міської ради,</w:t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  <w:t>Заступники міського голови, керуюча справами виконкому  міської ради відпо-відно до розподілу обов’язків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,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pacing w:before="0" w:after="0"/>
              <w:ind w:left="58" w:hanging="0"/>
              <w:contextualSpacing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  <w:lang w:eastAsia="en-US"/>
              </w:rPr>
              <w:t>виконкомів районних у місті рад: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spacing w:lineRule="atLeast" w:line="240"/>
              <w:ind w:right="-68" w:hanging="0"/>
              <w:jc w:val="left"/>
              <w:rPr>
                <w:rFonts w:ascii="Bookman Old Style" w:hAnsi="Bookman Old Style" w:cs="Bookman Old Style"/>
                <w:color w:val="00B0F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color w:val="00B0F0"/>
                <w:sz w:val="10"/>
                <w:szCs w:val="10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left="-63" w:right="-70" w:hanging="0"/>
              <w:rPr>
                <w:rFonts w:ascii="Bookman Old Style" w:hAnsi="Bookman Old Style" w:cs="Bookman Old Style"/>
                <w:color w:val="00B0F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color w:val="00B0F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Тернів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. Про погодження проєкту бюджету Тернівського району у місті Кривому Розі Дніпропетровської області на 2021 рі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2. Про проведення роботи з питань легалізації найманої праці в Тернівському районі міста Кривого Рогу протягом 2020 року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ла засідань</w:t>
            </w: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у місті ради,</w:t>
            </w:r>
          </w:p>
          <w:p>
            <w:pPr>
              <w:pStyle w:val="Normal"/>
              <w:keepNext w:val="true"/>
              <w:keepLines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Покровс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Про превентивні заходи щодо підвищення соціальної відповідальності малого підприємництва району з питання легалізації найманої праці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виконкому районної в місті ради,</w:t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в місті ради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в місті ради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353" w:leader="none"/>
                <w:tab w:val="left" w:pos="73" w:leader="none"/>
                <w:tab w:val="left" w:pos="1291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Саксаган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353" w:leader="none"/>
                <w:tab w:val="left" w:pos="73" w:leader="none"/>
                <w:tab w:val="left" w:pos="1291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. Про державні соціальні допомоги в сфері соціального захисту</w:t>
            </w: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2. Про перспективи розвитку мережі закладів загальної середньої освіти в Саксаганському районі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2"/>
                <w:sz w:val="6"/>
                <w:szCs w:val="6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сесійна зала виконкому районної у місті ради,</w:t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заступник г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олови районної у місті ради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Довгинців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 заходи щодо легалізації тіньової зайнятості населення у сфері підприємництва району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сесійна зал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в місті ради,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еруючий справами виконкому районної в місті ради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в місті ради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Металургійн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итання, винесені структурними підрозділами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2"/>
                <w:sz w:val="6"/>
                <w:szCs w:val="6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виконкому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айонної у місті ради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еруючий справами виконкому районної у місті ради,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Центрально-Міс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итання, винесені структурними підрозділами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ла засідань     виконкому районної у місті ради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еруючий справами виконкому районної у місті ради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/>
                <w:color w:val="00B0F0"/>
                <w:spacing w:val="-2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Інгулец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. Про роботу закладів культури щодо організації змістовного дозвілля мешканців району</w:t>
            </w:r>
            <w:r>
              <w:rPr>
                <w:rFonts w:cs="Bookman Old Style" w:ascii="Bookman Old Style" w:hAnsi="Bookman Old Style"/>
                <w:color w:val="00B0F0"/>
                <w:spacing w:val="-4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2. Про роботу адміністративної комісії виконкому районної у місті ради за 2020 рі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3. Про погодження проєкту районного у місті бюджету на 2021 рік.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 к.31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у місті рад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еруючий справами виконкому районної у місті ради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pacing w:val="-1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6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17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четвер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Heading4"/>
              <w:keepLines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працівника державної виконавчої служб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Керуюча справами виконкому міської ради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4473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 з: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4473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ерівниками підприємств пасажирського транспорту (у режимі онлайн)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-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>
          <w:trHeight w:val="1051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Міський дистанційний етап Все-українського конкурсу «Джерело творчості»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 номінації «Керівник  гуртка – 2021»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мунальний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озашкільний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авчальний заклад «Міський палац 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дитячої та юнацької творчості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«Горицвіт»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іської ради 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іпак Т.П.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051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міської галузевої ради під-приємців з питань промисловості та будівництва (у режимі онлайн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 к. 521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атькін В.Є.,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авлушенко О.В.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37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051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 xml:space="preserve">Єдиний день інформування населення </w:t>
            </w:r>
            <w:r>
              <w:rPr>
                <w:rFonts w:cs="Arial" w:ascii="Bookman Old Style" w:hAnsi="Bookman Old Style"/>
                <w:bCs/>
                <w:sz w:val="22"/>
              </w:rPr>
              <w:t>в районах міста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21" w:hanging="0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 окремими</w:t>
            </w:r>
          </w:p>
          <w:p>
            <w:pPr>
              <w:pStyle w:val="Normal"/>
              <w:keepNext w:val="true"/>
              <w:keepLines/>
              <w:ind w:left="-21" w:hanging="0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ланами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ерасименко І.М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олови районних у місті рад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Arial"/>
                <w:spacing w:val="-8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Arial"/>
                <w:spacing w:val="-8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0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18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’ятниц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>Міжнародний день мігран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</w:tc>
      </w:tr>
      <w:tr>
        <w:trPr>
          <w:trHeight w:val="244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: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hanging="56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right="-70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міської комісії з питання надання одноразової грошової допомоги мешканцям міста за рахунок бюджетних коштів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,</w:t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кого голови відповідно до розподілу обов’язків</w:t>
            </w:r>
          </w:p>
        </w:tc>
      </w:tr>
      <w:tr>
        <w:trPr>
          <w:trHeight w:val="244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- міської робочої групи з питань обігу алкогольних напоїв і тютюнових виробів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5.00 к.50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Рижкова І.О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right="-70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Онлайн-конкурс – міська виставка декоративно-ужиткового й образотворчого мистецтва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«Зима іде – свята веде»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3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Комунальний     позашкільний    навчальний заклад  «Центр дитячої та юнацької творчості «Дивосвіт»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міської ради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Кріпак Т.П.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8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відповідальними особами відділів, управлінь, інших виконавчих органів міської ради з питання впровадження е-сервісу «АІС Енергосервіс. Облік. Контроль. Економія» для оперативного збору, систематизації, обробки та аналізу інформації про показники енергоспоживання в спорудах бюджетних установ (у режимі онлайн)</w:t>
            </w:r>
          </w:p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Arial"/>
                <w:bCs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0 к.36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Котунова О.О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8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8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19 грудня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субо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День Святителя Миколая Чудотворц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День адвокатур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pacing w:val="-1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pacing w:val="-1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z w:val="6"/>
                <w:szCs w:val="6"/>
              </w:rPr>
            </w:r>
          </w:p>
        </w:tc>
      </w:tr>
      <w:tr>
        <w:trPr>
          <w:trHeight w:val="589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20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неділ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Міжнародний день солідарності людей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6"/>
                <w:szCs w:val="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6"/>
                <w:szCs w:val="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6"/>
                <w:szCs w:val="6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6"/>
                <w:szCs w:val="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6"/>
                <w:szCs w:val="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16"/>
                <w:szCs w:val="1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21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онеділок</w:t>
            </w:r>
          </w:p>
          <w:p>
            <w:pPr>
              <w:pStyle w:val="Heading8"/>
              <w:keepLines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iCs/>
                <w:smallCaps/>
                <w:color w:val="FF000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i/>
                <w:iCs/>
                <w:smallCap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105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еруюча справами виконкому міської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105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</w:rPr>
              <w:t>Робота «прямого телефону»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 відділі    з питань захисту прав споживачів       апарату міської ради і виконкому                  (за тел. 493-04-76)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</w:rPr>
              <w:t xml:space="preserve">10.00–12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к.11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Юрченко В.П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керівниками відділів, управлінь, інших виконавчих органів міської ради та районних у місті ра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>15.00 к. 3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Чорний В.А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2"/>
                <w:sz w:val="22"/>
                <w:szCs w:val="22"/>
              </w:rPr>
              <w:t xml:space="preserve">Тренінг 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>для службовців Офісів пуб-лічних послуг органів місцевого само-врядування м. Кривого Рогу з теми «Типові помилки адміністраторів Цент-ру адміністративних послуг «Віза» під час прийому документів у сфері реєстрації бізнесу» (у режимі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адміністративних послуг «Віза»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еленська Л.І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22 грудня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вівторок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День енергетика</w:t>
            </w:r>
          </w:p>
          <w:p>
            <w:pPr>
              <w:pStyle w:val="Heading4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День працівників дипломатичної служби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керівникам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  транспорту і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20"/>
                <w:sz w:val="16"/>
                <w:szCs w:val="16"/>
                <w:lang w:val="ru-RU"/>
              </w:rPr>
            </w:pPr>
            <w:r>
              <w:rPr>
                <w:rFonts w:cs="Bookman Old Style" w:ascii="Bookman Old Style" w:hAnsi="Bookman Old Style"/>
                <w:spacing w:val="-20"/>
                <w:sz w:val="16"/>
                <w:szCs w:val="1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олонтерський відеочелендж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«Новорічний#TimeTravel» (у режимі онлайн)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2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омунальний    позашкільний   навчальний </w:t>
              <w:br/>
              <w:t>заклад  «Центр дитячої та юнацької творчості «Сонях» Криворізької     міської ради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іпак Т.П.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4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Конкурс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єктів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, що надаються на реалізацію проєктів суб’єктів малого й середнього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hanging="0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00 к.51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Рижкова І.О.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312"/>
              <w:keepNext w:val="true"/>
              <w:keepLines/>
              <w:ind w:left="-63" w:right="-70" w:hanging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137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  <w:p>
            <w:pPr>
              <w:pStyle w:val="312"/>
              <w:keepNext w:val="true"/>
              <w:keepLines/>
              <w:ind w:right="-70" w:hanging="137"/>
              <w:jc w:val="left"/>
              <w:rPr>
                <w:rFonts w:ascii="Bookman Old Style" w:hAnsi="Bookman Old Style" w:cs="Bookman Old Style"/>
                <w:b/>
                <w:b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107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23 грудня – серед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з реєстраторами управління      з питань реєстрації виконкому Криво-різької міської ради, які здійснюють  реєстрацію з питань нерухомості та   бізнесу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pacing w:val="-1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м-н Праці, 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pacing w:val="-1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: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міської комісії з питання надання одноразової грошової допомоги мешканцям міста за рахунок бюджетних коштів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,</w:t>
            </w:r>
          </w:p>
        </w:tc>
        <w:tc>
          <w:tcPr>
            <w:tcW w:w="2031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кого голови відповідно до розподілу обов’язків</w:t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 робочої групи з опрацювання та комплексного вирішення питань реалізації державної політики у сфері охорони навколишнього природного середовища у м. Кривому Розі </w:t>
            </w:r>
            <w:r>
              <w:rPr>
                <w:rFonts w:cs="Arial" w:ascii="Bookman Old Style" w:hAnsi="Bookman Old Style"/>
                <w:sz w:val="22"/>
                <w:szCs w:val="22"/>
              </w:rPr>
              <w:t>(у режимі відеоконференції)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0 к.40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хотнікова С.А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pacing w:val="-14"/>
                <w:sz w:val="22"/>
                <w:szCs w:val="22"/>
              </w:rPr>
              <w:t xml:space="preserve">Зустрічі 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з головами органів самоорганізації населення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Інгулецького району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1.00 к.308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Інгу- лецької районної у місті ради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  <w:lang w:val="ru-RU"/>
              </w:rPr>
              <w:t>,</w:t>
            </w:r>
          </w:p>
        </w:tc>
        <w:tc>
          <w:tcPr>
            <w:tcW w:w="2031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справами виконкому районної у місті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,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63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Голова районної у місті ради</w:t>
            </w:r>
          </w:p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2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1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виконкому Інгу-лецької районної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місті ради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вул. Гірницька,19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  <w:lang w:val="ru-RU"/>
              </w:rPr>
              <w:t>з</w:t>
            </w: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аступник г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олови районної у місті ради з питань діяльності виконавчих органів ради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jc w:val="both"/>
              <w:rPr>
                <w:rFonts w:ascii="Bookman Old Style" w:hAnsi="Bookman Old Style" w:cs="Bookman Old Style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24 грудня – четвер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День працівників архівних установ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</w:rPr>
              <w:t xml:space="preserve">Оприлюднення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на офіційному вебсайті Криворізької міської ради та її виконавчого комітету проєктів рішень, що будуть унесені на розгляд виконкому міської ради в січні 2021 року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58" w:leader="none"/>
              </w:tabs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ab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hanging="51"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 xml:space="preserve">За Регламентом  виконавчого </w:t>
            </w:r>
          </w:p>
          <w:p>
            <w:pPr>
              <w:pStyle w:val="Normal"/>
              <w:keepNext w:val="true"/>
              <w:keepLines/>
              <w:ind w:left="-68" w:firstLine="68"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</w:rPr>
              <w:t>комітету Криворізької міської ради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Підвальна Л.П., керівники відділів, управлінь та інших виконавчих органів міської рад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63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8"/>
                <w:sz w:val="22"/>
                <w:szCs w:val="22"/>
              </w:rPr>
              <w:t>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6"/>
                <w:szCs w:val="6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Керуюча справами виконкому міської ради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 з: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- керівниками підприємств пасажирського транспорт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и місь-кого голови відповідно до розподілу обов’язків,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- начальниками служб у справах дітей виконкомів районних у місті рад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125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  <w:lang w:val="en-US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Хоружева Л.М.,</w:t>
            </w:r>
          </w:p>
        </w:tc>
        <w:tc>
          <w:tcPr>
            <w:tcW w:w="20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</w:t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88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міської координаційної ради з питань розвитку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к.51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ижкова І.О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25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п’ятниц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Різдво Христове (за григоріанським календарем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(ВИХІДНИЙ ДЕНЬ)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2"/>
                <w:szCs w:val="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2"/>
                <w:szCs w:val="2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26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убота</w:t>
            </w:r>
          </w:p>
          <w:p>
            <w:pPr>
              <w:pStyle w:val="Normal"/>
              <w:keepNext w:val="true"/>
              <w:keepLines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27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неділя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sz w:val="22"/>
                <w:szCs w:val="22"/>
              </w:rPr>
              <w:t xml:space="preserve">28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грудня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онеділ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Міжнародний день кіно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12"/>
                <w:szCs w:val="1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12"/>
                <w:szCs w:val="12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2"/>
                <w:szCs w:val="12"/>
              </w:rPr>
            </w:r>
          </w:p>
        </w:tc>
      </w:tr>
      <w:tr>
        <w:trPr>
          <w:trHeight w:val="107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еруюча справами виконкому міської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ий етап обласного онлайн-конкурсу дитячої та юнацької творчості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«Місто мого серця»,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присвячений 120-й річниці з дня народження українського письменника Валеріана Підмогильного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 xml:space="preserve">Комунальний позашкільний навчальний заклад «Міський палац  дитячої та юнацької творчості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«Горицвіт» Криворізької міської рад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іпак Т.П.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міської робочої групи з питань соціального захисту найманих працівників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к.50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  <w:t>Рижкова І.О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Нарада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керівниками відділів, управлінь, інших виконавчих органів міської ради та районних у місті ра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>15.00 к. 32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Чорний В.А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20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29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вівтор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center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керівникам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  транспорту і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експертної групи з питань адміністрування офіційного вебпорталу  міста Кривого Рогу «Криворізький ресурсний центр»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 xml:space="preserve"> 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 к.315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before="0" w:after="120"/>
              <w:ind w:right="-7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ідвальна Л.П.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left="-37" w:right="71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22"/>
                <w:sz w:val="22"/>
                <w:szCs w:val="22"/>
              </w:rPr>
              <w:t xml:space="preserve">Керуюча справами виконкому  міської ради 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30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ереда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color w:val="FF0000"/>
                <w:spacing w:val="-8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pacing w:val="-8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color w:val="FF0000"/>
                <w:spacing w:val="-8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pacing w:val="-8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31 грудня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четвер</w:t>
            </w:r>
          </w:p>
          <w:p>
            <w:pPr>
              <w:pStyle w:val="Normal"/>
              <w:keepNext w:val="true"/>
              <w:keepLines/>
              <w:ind w:right="-70" w:hanging="0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Керуюча справами виконкому міської ради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Міський голова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з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ерівниками підприємств пасажирського транспорту (у режимі онлайн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-кого голови відповідно до розподілу обов’язк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ня надання одноразової грошової допомоги мешканцям міста за рахунок бюджетних коштів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ступник міського голови відповідно до розподілу обов’язків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778" w:leader="none"/>
        </w:tabs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3.1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t>18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6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920" w:right="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Bookman Old Style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eastAsia="Times New Roman" w:cs="Bookman Old Sty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Bookman Old Sty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pacing w:val="20"/>
      <w:sz w:val="2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6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4"/>
      <w:szCs w:val="24"/>
      <w:u w:val="single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pacing w:val="4"/>
      <w:sz w:val="26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Схема документа Знак"/>
    <w:qFormat/>
    <w:rPr>
      <w:rFonts w:ascii="Tahoma" w:hAnsi="Tahoma" w:eastAsia="Times New Roman" w:cs="Tahoma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s18">
    <w:name w:val="fs_1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ії"/>
    <w:qFormat/>
    <w:rPr/>
  </w:style>
  <w:style w:type="character" w:styleId="12">
    <w:name w:val="Цитата1"/>
    <w:qFormat/>
    <w:rPr>
      <w:i/>
      <w:iCs/>
    </w:rPr>
  </w:style>
  <w:style w:type="character" w:styleId="Style12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11">
    <w:name w:val="Основной текст 3 Знак1"/>
    <w:qFormat/>
    <w:rPr>
      <w:spacing w:val="-6"/>
      <w:sz w:val="16"/>
      <w:szCs w:val="16"/>
      <w:lang w:eastAsia="zh-CN"/>
    </w:rPr>
  </w:style>
  <w:style w:type="character" w:styleId="211">
    <w:name w:val="Основной текст с отступом 2 Знак1"/>
    <w:qFormat/>
    <w:rPr>
      <w:spacing w:val="-6"/>
      <w:sz w:val="24"/>
      <w:szCs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1">
    <w:name w:val="Основной текст 22"/>
    <w:basedOn w:val="Normal"/>
    <w:qFormat/>
    <w:pPr>
      <w:jc w:val="both"/>
    </w:pPr>
    <w:rPr>
      <w:spacing w:val="4"/>
      <w:sz w:val="26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5"/>
      <w:jc w:val="both"/>
    </w:pPr>
    <w:rPr>
      <w:sz w:val="26"/>
      <w:szCs w:val="20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enter">
    <w:name w:val="center"/>
    <w:basedOn w:val="Normal"/>
    <w:qFormat/>
    <w:pPr>
      <w:spacing w:before="280" w:after="280"/>
    </w:pPr>
    <w:rPr>
      <w:lang w:val="ru-RU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Mangal"/>
      <w:kern w:val="2"/>
      <w:sz w:val="28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14">
    <w:name w:val="Текст1"/>
    <w:basedOn w:val="Style14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5"/>
      <w:jc w:val="both"/>
    </w:pPr>
    <w:rPr>
      <w:spacing w:val="0"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2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pacing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23:00Z</dcterms:created>
  <dc:creator>secretary_314</dc:creator>
  <dc:description/>
  <cp:keywords/>
  <dc:language>en-US</dc:language>
  <cp:lastModifiedBy>Користувач Windows</cp:lastModifiedBy>
  <cp:lastPrinted>2020-11-24T11:22:00Z</cp:lastPrinted>
  <dcterms:modified xsi:type="dcterms:W3CDTF">2020-11-24T09:23:00Z</dcterms:modified>
  <cp:revision>3665</cp:revision>
  <dc:subject/>
  <dc:title>ЗАТВЕРДЖУЮ</dc:title>
</cp:coreProperties>
</file>