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72985" cy="10408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985" cy="1040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985" cy="10408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985" cy="1040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5pt;height:819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985" cy="10408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985" cy="1040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85685" cy="10140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685" cy="1014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1403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14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5pt;height:798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140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14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42175" cy="52489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524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1540" cy="5248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1540" cy="524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413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1540" cy="52482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1540" cy="524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23:00Z</dcterms:created>
  <dc:creator>zagalny301_2</dc:creator>
  <dc:description/>
  <dc:language>en-US</dc:language>
  <cp:lastModifiedBy>zagalny301_2</cp:lastModifiedBy>
  <dcterms:modified xsi:type="dcterms:W3CDTF">2016-01-28T12:25:00Z</dcterms:modified>
  <cp:revision>1</cp:revision>
  <dc:subject/>
  <dc:title/>
</cp:coreProperties>
</file>