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6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20 серпня 2024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Мороз М.С., Павлюк М.В., Палій Є.А.,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вулиці Співдружності» (автор Сафоненко Н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Співдружності» (автор Сафоненко Н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, 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1560" w:firstLine="425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Так, згідно зі 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lineRule="auto" w:line="240" w:before="0" w:after="0"/>
        <w:ind w:left="156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, н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а виконання вимог Закону України «Про засудження та заборону пропаганди російської імперської політики в Україні і деколонізацію топонімії» головою Дніпропетровської обласної державної адміністрації  видано  розпорядженн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 від 26.07.2024 №Р-314/0/3-24 «Про перейменування об’єктів топонімії населених пунктів Дніпропетровської області». Даним розпорядженням  вулицю Співдружності  перейменовано на вулицю Олексія Різничен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ab/>
        <w:t xml:space="preserve">Ураховуючи вищевикладене та те, що розпорядження голови обласної державної адміністрації від 26.07.2024 №Р-314/0/3-24 є діючим та обов’язковим до виконання,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розгляд електр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петиці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Співдружності» (автор Сафоненко Н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 є недоцільни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firstLine="141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 xml:space="preserve">Також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постійної комісії, зазначила, що з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ого питання необхідно підготувати відповідн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исновки та рекомендації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відповідно до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розпорядження голови Дніпропетровської обласної державної адміністрації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від 26.07.2024 №Р-314/0/3-24 «Про перейменування об’єктів топонімії населених пунктів Дніпропетровської області» вулицю Співдружності  вже перейменовано на вулицю Олексія Різниченка, розгляд електр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петиці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Співдружності» (автор Сафоненко Н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 є недоцільни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ого питання підготувати відповідн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исновки та рекоменд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8-21T08:23:00Z</cp:lastPrinted>
  <dcterms:modified xsi:type="dcterms:W3CDTF">2024-08-26T07:17:00Z</dcterms:modified>
  <cp:revision>48</cp:revision>
  <dc:subject/>
  <dc:title> </dc:title>
</cp:coreProperties>
</file>