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1 червня 2019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роекту порядку денного пленарного засідання </w:t>
      </w:r>
      <w:r>
        <w:rPr>
          <w:rFonts w:eastAsia="Calibri"/>
          <w:spacing w:val="-4"/>
          <w:szCs w:val="28"/>
          <w:lang w:val="en-US" w:eastAsia="en-US"/>
        </w:rPr>
        <w:t>XLV</w:t>
      </w:r>
      <w:r>
        <w:rPr>
          <w:rFonts w:eastAsia="Calibri"/>
          <w:spacing w:val="-4"/>
          <w:szCs w:val="28"/>
          <w:lang w:eastAsia="en-US"/>
        </w:rPr>
        <w:t>ІІ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 та надано рекомендації/доручення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 РЕКОМЕНДАЦІЇ: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ідтримати порядок денний </w:t>
      </w:r>
      <w:r>
        <w:rPr>
          <w:color w:val="000000"/>
          <w:szCs w:val="28"/>
        </w:rPr>
        <w:t xml:space="preserve">пленарного засідання </w:t>
      </w:r>
      <w:r>
        <w:rPr>
          <w:szCs w:val="28"/>
          <w:lang w:val="en-US"/>
        </w:rPr>
        <w:t>XLV</w:t>
      </w:r>
      <w:r>
        <w:rPr>
          <w:szCs w:val="28"/>
        </w:rPr>
        <w:t>ІІІ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сесії Криворізької міської ради та проекти рішень до нього згідно з голосуванням за протоколом засідання постійної комісії.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Управлінню розвитку підприємництва виконкому міської ради ураховуючи лист Державної регуляторної служби України від 06.06.2019 № 4040/0/20-19 (стосовно відсутності пропозицій щодо удосконалення проекту відповідно до принципів державної регуляторної політики), лист АМК від 29.05.2019 №54-02/1092 яким зазначено, що п</w:t>
      </w:r>
      <w:r>
        <w:rPr/>
        <w:t>роект регуляторного акта – рішення міської ради «Про встановлення ставок єдиного податку для суб’єктів малого підприємництва  м. Кривого Рогу на 2020 рік»</w:t>
      </w:r>
      <w:r>
        <w:rPr>
          <w:szCs w:val="28"/>
        </w:rPr>
        <w:t xml:space="preserve"> не підлягає погодженню з територіальним відділенням Антимонопольного комітету України підготувати висновки постійної комісії  про відповідність проекту вимогам ст.4, 8 Закону України «Про засади державної регуляторної політики у сфері господарської діяльності» та доповісти їх при представленні на пленарному засіданні сесії міської ради проекту даного рішення відповідно до ст. 34 Закону України «Про засади державної регуляторної політики у сфері господарської діяльност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Cs w:val="28"/>
          <w:lang w:eastAsia="en-US"/>
        </w:rPr>
        <w:t xml:space="preserve">Департаменту регулювання містобудівної діяльності та земельних відносин виконкому міської ради розглянути лист Державної регуляторної служби України від 27.05.2019 №3599/0/20-19 з пропозиціями щодо удосконалення проекту відповідно до принципів державної регуляторної політики та інформацію розробника від 06.06.2019 №3/18/3746 про результати його розгляду та доцільність ухвалення рішення в запропонованій редакції.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szCs w:val="28"/>
          <w:lang w:eastAsia="en-US"/>
        </w:rPr>
        <w:tab/>
        <w:t>На думку ДРС, незважаючи на ст. 14 ПКУ, чинним законодавством України визначено процедуру встановлення, формування та розрахунку розмірів орендної плати за землю, а додаткового врегулювання, зокрема, шляхом визначення у рішеннях органів місцевого самоврядування фіксованих розмірів орендної плати за користування земельними ділянками, не передбачено. Крім того запропоновано виключити з проекту інформацію, визначену у примітках до додатка 1 щодо встановлення ставки земельного податку: для фізичних та юридичних осіб, які використовують сформовані земельні ділянки без правовстановлюючих документів на землю; для суб’єктів господарювання, що використовують земельні ділянки незалежно від їх цільового призначення для виробництва продуктів харчування та для суб’єктів господарювання, які використовують у діяльності належні їм на праві власності нежитлові приміщення, вбудовані у багатоквартирний житловий будинок (крім закладів фінансово-кредитної сфери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 xml:space="preserve">Після опрацювання рекомендацій Дніпропетровського територіального відділення Антимонопольного комітету України від 15.05.2019 №54-02/982, листом АМК від 31.05.2019 № 54-02/1113 остаточно зазначено, що проект регуляторного акта – рішення міської ради 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«Про встановлення ставок плати за землю та пільг щодо земельного податку на території м. Кривого Рогу у 2020 році»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не суперечить вимогам конкуренційного законодавства та погоджено ( з урахуванням внесення стилістичних уточнень) з Дніпропетровським територіальним відділенням АМК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szCs w:val="28"/>
          <w:lang w:eastAsia="en-US"/>
        </w:rPr>
        <w:tab/>
        <w:t>Погодитися з обґрунтуванням розробника  щодо врахування/ відхилення пропозицій, що надійшли в період обговорення, доцільністю ухвалення рішення в запропонованій редакції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 xml:space="preserve">Ураховуючи зазначене, підготувати висновки постійної комісії про відповідність проекту вимогам ст.4, 8 Закону України «Про засади державної регуляторної політики у сфері господарської діяльності»  та доповісти їх при представленні на пленарному засіданні сесії міської ради проекту даного рішення відповідно до ст. 34 Закону України «Про засади державної регуляторної політики у сфері господарської діяльності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Cs/>
          <w:iCs/>
          <w:color w:val="000000"/>
          <w:szCs w:val="28"/>
        </w:rPr>
        <w:t xml:space="preserve">Відділу взаємодії з правоохоронними органами та оборонної роботи виконкому міської ради  </w:t>
      </w:r>
      <w:r>
        <w:rPr>
          <w:szCs w:val="28"/>
        </w:rPr>
        <w:t xml:space="preserve">розглянувши проект рішення міської ради «Про затвердження Правил додержання тиші в громадських місцях на території міста Кривого Рогу» та аналіз його регуляторного впливу вважати, що вони відповідають статтям 4,8 Закону України «Про засади державної регуляторної політики у сфері господарської діяльності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раховуючи погодження Державною регуляторною службою України  рішенням №83 від 25.02.2019 проекту постанови Кабінету Міністрів України «Про затвердження Технічного регламенту піротехнічних виробів» запропонувати проводити моніторинг ухвалення даної Постанови КМУ з метою її застосування у проекті рішення міської ради. Повернутися до розгляду даного питання після ухвалення проекту зазначеної постанови КМУ, але не пізніше вересня 20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</w:rPr>
      </w:pPr>
      <w:r>
        <w:rPr>
          <w:bCs/>
          <w:iCs/>
          <w:color w:val="000000"/>
          <w:szCs w:val="28"/>
        </w:rPr>
        <w:t xml:space="preserve">Департаменту розвитку інфраструктури міста </w:t>
      </w:r>
      <w:r>
        <w:rPr>
          <w:szCs w:val="28"/>
        </w:rPr>
        <w:t xml:space="preserve">обґрунтування щодо врахування або відхилення пропозицій </w:t>
      </w:r>
      <w:r>
        <w:rPr>
          <w:color w:val="000000"/>
          <w:szCs w:val="28"/>
        </w:rPr>
        <w:t>по проекту регуляторного акту «</w:t>
      </w:r>
      <w:r>
        <w:rPr>
          <w:szCs w:val="28"/>
        </w:rPr>
        <w:t>Про встановлення  Правил утримання домашніх тварин  у м. Кривому Розі» взяти до уваги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ind w:left="360" w:hanging="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ind w:left="360" w:hanging="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ind w:firstLine="426"/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8"/>
          <w:lang w:eastAsia="en-US"/>
        </w:rPr>
        <w:t>Заступник голови постійної комісії                                       О.Лаза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  <w:i w:val="false"/>
      <w:color w:val="000000"/>
      <w:sz w:val="28"/>
      <w:szCs w:val="28"/>
    </w:rPr>
  </w:style>
  <w:style w:type="character" w:styleId="WW8Num21z2">
    <w:name w:val="WW8Num21z2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/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character" w:styleId="31">
    <w:name w:val="Заголовок 3 Знак"/>
    <w:qFormat/>
    <w:rPr>
      <w:i/>
      <w:sz w:val="2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1</cp:lastModifiedBy>
  <cp:lastPrinted>2019-06-26T10:13:00Z</cp:lastPrinted>
  <dcterms:modified xsi:type="dcterms:W3CDTF">2019-06-27T09:07:00Z</dcterms:modified>
  <cp:revision>86</cp:revision>
  <dc:subject/>
  <dc:title> </dc:title>
</cp:coreProperties>
</file>