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5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31 жовт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вулиці на честь захисника Маріуполя та героя Азовсталі» (автор Біркун Л.Л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на честь захисника Маріуполя та героя Азовсталі» (автор Біркун Л.Л.)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улиці мають носити назви героїв» (автор Гладун О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34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11-01T12:37:00Z</dcterms:modified>
  <cp:revision>4</cp:revision>
  <dc:subject/>
  <dc:title> </dc:title>
</cp:coreProperties>
</file>