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0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11 листопада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Перейменування вулиці на честь Героя - захисника Маріуполя» (автор Жолобов В.О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на честь Героя - захисника Маріуполя» (автор Жолобов В.О.)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на честь Героя - захисника Маріуполя» (автор Жолобов В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5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11T07:36:00Z</dcterms:modified>
  <cp:revision>4</cp:revision>
  <dc:subject/>
  <dc:title> </dc:title>
</cp:coreProperties>
</file>