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і на честь Героя - захисника Маріуполя» (автор Жолобов В.О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                    11 листопада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Перейменування вулиці на честь Героя - захисника Маріуполя» (автор Жолобов В.О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35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1-11T07:36:00Z</dcterms:modified>
  <cp:revision>3</cp:revision>
  <dc:subject/>
  <dc:title> </dc:title>
</cp:coreProperties>
</file>