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6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1 червня 2019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Бурман Л.В., Католіченко Л.О.,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аксимен-ко В.В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</w:t>
      </w:r>
      <w:r>
        <w:rPr>
          <w:bCs/>
          <w:iCs/>
          <w:spacing w:val="6"/>
          <w:szCs w:val="28"/>
        </w:rPr>
        <w:t xml:space="preserve">Волик А.В., Дудка Є.К., </w:t>
      </w:r>
      <w:r>
        <w:rPr>
          <w:bCs/>
          <w:iCs/>
          <w:spacing w:val="-2"/>
          <w:szCs w:val="28"/>
        </w:rPr>
        <w:t>Морозов Ю.О., Мізан А.О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Кріпак Т.П. – 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директор департаменту у справах сім’ї, молоді та спорту виконкому міської ради, Ступак О.М. – заступник директора департаменту у справах сім’ї, молоді та спорту виконкому міської ради, Стрига Н.В. – начальник управління культури виконкому міської ради, Маруніч І.В. – заступник начальника служби у справах дітей 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Смоліна О. – член ГО «Основи свідомості», Шатров В.В. – голова СВА «САЛАНГ», Пономарьова А.В. – представник батьків ДЮСШ №1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Розгляд проектів рішень порядку денного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 xml:space="preserve">І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 № 14, 17, 34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6.12.2018 №3297 «Про затвердження Програми перспективного розвитку освіти м. Кривого Рогу на 2019 – 2021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30.12.2013 №2349 «Про затвердження переліку базової мережі закладів культури міста Кривого Рогу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перепрофілювання комунального закладу «Дошкільний навчальний заклад (дитячий садок) №79 художньо-естетичного напряму» Криворізької міської ради в комунальний заклад дошкільної освіти (ясла-садок) комбінованого типу №79 Криворізької міської ради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 xml:space="preserve">І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 1 – 13, 15, 16, 18 – 33, 35 – 91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гляд питання відповідно до плану роботи постійної комісії: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- імплементація «Стратегії гендерної рівності Ради Європи 2018 – 2023 в Україні» у м. Кривому Розі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Затвердження плану роботи постійної комісії на ІІ півріччя 2019 року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ізне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підтримати запропонований порядок денний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, який надав слово директору департаменту освіти і науки виконкому міської ради Кріпак Т.П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я №14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внести на розгляд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>ІІІ сесії міської ради дане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З </w:t>
      </w:r>
      <w:r>
        <w:rPr>
          <w:szCs w:val="28"/>
          <w:u w:val="single"/>
        </w:rPr>
        <w:t>питання №34</w:t>
      </w:r>
      <w:r>
        <w:rPr>
          <w:szCs w:val="28"/>
        </w:rPr>
        <w:t xml:space="preserve"> депутати Бурман Л.В. та Матвєєнко О.Є. поставили питання, на які відповіла Кріпак Т.П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Депутат Бурман Л.В. запропонувала </w:t>
      </w:r>
      <w:r>
        <w:rPr/>
        <w:t>звернути увагу керівників дошкільних навчальних закладів на посилення інформування щодо можливості обстеження дітей з проблемами здоров’я в інклюзивно-ресурсному центр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</w:t>
      </w:r>
      <w:r>
        <w:rPr>
          <w:bCs/>
          <w:iCs/>
          <w:szCs w:val="28"/>
        </w:rPr>
        <w:t>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</w:t>
      </w:r>
      <w:r>
        <w:rPr/>
        <w:t>звернути увагу керівників дошкільних навчальних закладів на посилення інформування щодо можливості обстеження дітей з проблемами здоров’я в інклюзивно-ресурсному центрі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 І.Ю. надав слово начальнику управління культури Стризі Н.В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я №17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внести на розгляд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>ІІІ сесії міської ради дане пит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про розгляд інших проектів рішень порядку денного пленарного засідання Х</w:t>
      </w:r>
      <w:r>
        <w:rPr>
          <w:szCs w:val="28"/>
          <w:lang w:val="en-US"/>
        </w:rPr>
        <w:t>LV</w:t>
      </w:r>
      <w:r>
        <w:rPr>
          <w:szCs w:val="28"/>
        </w:rPr>
        <w:t xml:space="preserve">І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 1 – 13, 15, 16, 18 – 33, 35 – 91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/>
      </w:pPr>
      <w:r>
        <w:rPr>
          <w:szCs w:val="28"/>
        </w:rPr>
        <w:t xml:space="preserve">З </w:t>
      </w:r>
      <w:r>
        <w:rPr>
          <w:szCs w:val="28"/>
          <w:u w:val="single"/>
        </w:rPr>
        <w:t>питання №2</w:t>
      </w:r>
      <w:r>
        <w:rPr>
          <w:szCs w:val="28"/>
        </w:rPr>
        <w:t xml:space="preserve"> депутати Бурман Л.В. зазначила, що </w:t>
      </w:r>
      <w:r>
        <w:rPr/>
        <w:t xml:space="preserve">заплановане виїзне засідання постійної комісії було відмінено з незрозумілих причин (у тому числі неузгодженості часу виїзду); </w:t>
      </w:r>
      <w:r>
        <w:rPr>
          <w:u w:val="single"/>
        </w:rPr>
        <w:t xml:space="preserve">з питання №6 </w:t>
      </w:r>
      <w:r>
        <w:rPr/>
        <w:t xml:space="preserve"> -  що не виділені кошти для багатодітних родин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аксименко В.В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«Утрималися» - 1 (Бурман Л.В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комісія не дійшла висновку з даного питання. </w:t>
      </w:r>
    </w:p>
    <w:p>
      <w:pPr>
        <w:pStyle w:val="Normal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про розгляд питання відповідно до плану роботи постійної комісії</w:t>
      </w:r>
      <w:r>
        <w:rPr>
          <w:bCs/>
          <w:iCs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- «І</w:t>
      </w:r>
      <w:r>
        <w:rPr>
          <w:szCs w:val="28"/>
        </w:rPr>
        <w:t>мплементація «Стратегії гендерної рівності Ради Європи 2018 – 2023 в Україні» у м. Кривому Розі</w:t>
      </w:r>
      <w:r>
        <w:rPr>
          <w:bCs/>
          <w:iCs/>
          <w:szCs w:val="28"/>
        </w:rPr>
        <w:t>» (доповідала Лавренко С.І.).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bCs/>
          <w:iCs/>
          <w:szCs w:val="28"/>
        </w:rPr>
        <w:t xml:space="preserve">Депутат </w:t>
      </w:r>
      <w:r>
        <w:rPr>
          <w:szCs w:val="28"/>
        </w:rPr>
        <w:t xml:space="preserve">Бурман Л.В. </w:t>
      </w:r>
      <w:r>
        <w:rPr/>
        <w:t xml:space="preserve">ініціювала проведення навчання для посадових осіб та депутатів міської ради з питань гендерної рівності на базі Центру гендерної освіти КДПУ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/>
      </w:pPr>
      <w:r>
        <w:rPr/>
        <w:t>Після обговорення голова комісії поставив питання на голосування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ab/>
        <w:tab/>
        <w:t xml:space="preserve">   «Утрималися» - 1 (</w:t>
      </w:r>
      <w:r>
        <w:rPr>
          <w:bCs/>
          <w:iCs/>
          <w:szCs w:val="28"/>
        </w:rPr>
        <w:t>Матвєєнко О.Є.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комісія не дійшла висновку з даного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>- розглянути ініціативу щодо проведення навчання з питань гендерної рівності на базі Центру гендерної освіти КДПУ на наступному засіданні комісії;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>- інформацію з і</w:t>
      </w:r>
      <w:r>
        <w:rPr>
          <w:szCs w:val="28"/>
        </w:rPr>
        <w:t>мплементації «Стратегії гендерної рівності Ради Європи 2018 – 2023 в Україні» у м. Кривому Розі взяти до відома</w:t>
      </w:r>
      <w:r>
        <w:rPr/>
        <w:t xml:space="preserve">.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д імені батьків вихованців </w:t>
      </w:r>
      <w:r>
        <w:rPr>
          <w:bCs/>
          <w:iCs/>
          <w:szCs w:val="28"/>
        </w:rPr>
        <w:t>ДЮСШ №1 в</w:t>
      </w:r>
      <w:r>
        <w:rPr>
          <w:szCs w:val="28"/>
        </w:rPr>
        <w:t xml:space="preserve">иступила </w:t>
      </w:r>
      <w:r>
        <w:rPr>
          <w:bCs/>
          <w:iCs/>
          <w:szCs w:val="28"/>
        </w:rPr>
        <w:t>Пономарьова А.В. щодо виділення коштів для проведення змагань зі спортивної акробатики.</w:t>
      </w:r>
    </w:p>
    <w:p>
      <w:pPr>
        <w:pStyle w:val="Normal"/>
        <w:jc w:val="both"/>
        <w:rPr/>
      </w:pPr>
      <w:r>
        <w:rPr>
          <w:szCs w:val="28"/>
        </w:rPr>
        <w:t xml:space="preserve">Після обговорення членами постійної комісії досягнуто домовленості щодо опрацювання даного звернення </w:t>
      </w:r>
      <w:r>
        <w:rPr/>
        <w:t xml:space="preserve">департаментом </w:t>
      </w:r>
      <w:r>
        <w:rPr>
          <w:bCs/>
          <w:iCs/>
          <w:szCs w:val="28"/>
        </w:rPr>
        <w:t>у справах сім’ї, молоді та спорту й інформування про результати на наступному засіданні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про затвердження плану роботи постійної комісії на ІІ півріччя 2019 року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Під час опрацювання плану роботи постійної комісії на ІІ півріччя 2019 року були розглянуті пропозиції депутатів Бурман Л.В. та Мізана А.О. (надіслані в електронному вигляді)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Матвєєнко О.Є. зазначила, що утримується від затвердження плану роботи, оскільки не всі його пункти підтримує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Голосування не відбуло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ab/>
        <w:tab/>
        <w:tab/>
        <w:t xml:space="preserve">        В.Мак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7:00Z</dcterms:created>
  <dc:creator>Надежда</dc:creator>
  <dc:description/>
  <cp:keywords/>
  <dc:language>en-US</dc:language>
  <cp:lastModifiedBy>org308</cp:lastModifiedBy>
  <cp:lastPrinted>2018-01-30T14:22:00Z</cp:lastPrinted>
  <dcterms:modified xsi:type="dcterms:W3CDTF">2019-06-25T14:32:00Z</dcterms:modified>
  <cp:revision>95</cp:revision>
  <dc:subject/>
  <dc:title> </dc:title>
</cp:coreProperties>
</file>