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18 квітня 2023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изначення переліку, обсягів закупівель та поста-чальників товарів і надавачів послуг для забезпечення потреб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5 від 1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та обсяг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Кошиля В.О. на кладовищі "Ново-Краматорівк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6 від 1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нагородження відзнаками виконавчого комітету Криво-різької міської рад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7 від 1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 Гурбанова С.Я. на кладовищі "Центральне"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8 від 1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  Гладуша С.С. на кладовищі "Центральне"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9 від 1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49:00Z</dcterms:created>
  <dc:creator>org301</dc:creator>
  <dc:description/>
  <cp:keywords/>
  <dc:language>en-US</dc:language>
  <cp:lastModifiedBy>org301</cp:lastModifiedBy>
  <dcterms:modified xsi:type="dcterms:W3CDTF">2023-05-05T12:50:00Z</dcterms:modified>
  <cp:revision>1</cp:revision>
  <dc:subject/>
  <dc:title>ПЕРЕЛІК</dc:title>
</cp:coreProperties>
</file>