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7 лютого 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Рекомендувати міській раді 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Зняти  з порядку денного проект рішення 99 на доопрацювання. Рекомендувати замовнику звернутися до  землевпорядної організації, яка виконує проект землеустрою щодо відведення земельної  ділянки,  щодо виконання проекту відведення в межах сформованої земельної ділянки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готувати порівняльну таблицю  по проекту рішення 45 порядку денного пленарного засідання ХХХІІ сесії Криворізької міської ради VІІ скликання і розіслати її всім членам постійної комісії  електронною поштою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нести зміни в проект рішення 48, виключивши з додатка 3 пункт 6 (вул.Зарічна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ідготувати листи від 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(або від постійної комісії міської ради з питань земельних відносин, містобудування, комунальної власності міста) всім ліцензіатам (виконавцям землевпорядних робіт) з попередженням, що постійною комісією буде перевірятися дійсність та внесення  до державних реєстрів відповідних спеціалізованих сертифікатів, що дають право займатися виготовленням землевпорядної та геодезичної документації, а також наявність відповідної документації на обладнання та внесення даного обладнання до державних реєстрів та інше. У випадку виявлення порушень у сфері землевпорядкування (законів, кодексів, постанов та інших нормативно-правових актів) профільною комісією та управлінням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будуть підготовлені матеріали до кваліфікаційної комісії Державної служби з питань геодезії та картографії на позбавлення сертифікату відповідального інженера-землевпорядника та інженера-геодезиста.</w:t>
      </w:r>
    </w:p>
    <w:p>
      <w:pPr>
        <w:pStyle w:val="Normal"/>
        <w:widowControl w:val="false"/>
        <w:suppressAutoHyphens w:val="true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ind w:firstLine="92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підтвердити положеннями законодавчої бази  можливість прийняття проекту рішення 80 порядку денного пленарного засідання ХХХІІ сесії Криворізької міської ради VІІ скликання у разі виконання документації з землеустрою на замовлення фізичних і юридичних осіб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У</w:t>
      </w:r>
      <w:r>
        <w:rPr>
          <w:bCs/>
          <w:iCs/>
          <w:sz w:val="28"/>
          <w:szCs w:val="28"/>
        </w:rPr>
        <w:t>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нести зміни в проект рішення 91 порядку денного пленарного засідання ХХХІІ сесії Криворізької міської ради VІІ скликання, вказавши термін договору оренди – 5 років.</w:t>
      </w:r>
    </w:p>
    <w:p>
      <w:pPr>
        <w:pStyle w:val="Normal"/>
        <w:ind w:right="-2" w:hanging="142"/>
        <w:jc w:val="both"/>
        <w:rPr/>
      </w:pPr>
      <w:r>
        <w:rPr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6.</w:t>
      </w:r>
      <w:r>
        <w:rPr>
          <w:sz w:val="28"/>
          <w:szCs w:val="28"/>
        </w:rPr>
        <w:t xml:space="preserve"> Управлінню 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, фінансовому управлінню, кадровій службі  розглянути можливість створення в  управлінні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 відділу з проведення аукціоні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Управлінням благоустрою та житлової політики, комунальної власності міста підготувати інформацію про виконання  рішення міської ради від 27.06.2017 №1787  «Про створення комунального підприємства «Центр поводження з тваринами» Криворізької міської ради».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Фінансовому управлінню, управлінню</w:t>
      </w:r>
      <w:r>
        <w:rPr>
          <w:bCs/>
          <w:iCs/>
          <w:sz w:val="28"/>
          <w:szCs w:val="28"/>
        </w:rPr>
        <w:t xml:space="preserve"> містобудування, архітектури та </w:t>
      </w:r>
      <w:r>
        <w:rPr>
          <w:sz w:val="28"/>
          <w:szCs w:val="28"/>
        </w:rPr>
        <w:t xml:space="preserve">земельних відносин до 07.03.2018 підготувати аналітичну довідку щодо виконання дохідної частини бюджету у зв’язку з внесенням змін до Податкового кодексу України, пов’язаних зі встановленням  пільги 25 % зі сплати за землю для гірничодобувних підприємств. Направити довідку всім членам постійної комісії на електронну пошту. </w:t>
      </w:r>
    </w:p>
    <w:p>
      <w:pPr>
        <w:pStyle w:val="Normal"/>
        <w:ind w:right="-2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  <w:color w:val="000000"/>
      <w:sz w:val="28"/>
      <w:szCs w:val="28"/>
    </w:rPr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8-02-28T14:42:00Z</cp:lastPrinted>
  <dcterms:modified xsi:type="dcterms:W3CDTF">2018-03-01T11:42:00Z</dcterms:modified>
  <cp:revision>23</cp:revision>
  <dc:subject/>
  <dc:title>ПРОТОКОЛ</dc:title>
</cp:coreProperties>
</file>