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ДОРУЧЕ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3  лютого  2018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ів рішень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right="-2" w:firstLine="705"/>
        <w:jc w:val="both"/>
        <w:rPr/>
      </w:pPr>
      <w:r>
        <w:rPr>
          <w:sz w:val="28"/>
          <w:szCs w:val="28"/>
        </w:rPr>
        <w:t xml:space="preserve">Підтримати проекти рішень </w:t>
      </w:r>
      <w:r>
        <w:rPr>
          <w:rFonts w:eastAsia="Calibri"/>
          <w:spacing w:val="-4"/>
          <w:sz w:val="28"/>
          <w:szCs w:val="28"/>
          <w:lang w:eastAsia="en-US"/>
        </w:rPr>
        <w:t>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ХХІІ </w:t>
      </w:r>
      <w:r>
        <w:rPr>
          <w:sz w:val="28"/>
          <w:szCs w:val="28"/>
        </w:rPr>
        <w:t>Криворізької міської ради VІІ скликан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и рішень міської ради «Про встановлення ставок земельного податку, розміру орендної плати, пільг зі сплати за землю та затвердження Регламенту  оподаткування земельних ділянок  на території міста Кривого Рогу у 2019 році»; «Про внесення змін до Порядку залучення забудовників до пайової участі в створенні й розвитку інженерно-транспортної та соціальної інфраструктури м. Кривого Рогу» та аналізи їх регуляторного впливу відповідають вимогам чинного законодавства, у т.ч. ст.ст.4,8 Закону України «Про засади державної регуляторної політики у сфері  господарської діяльності», передати для розгляду експертної комісії з питань підготовки проектів регуляторних актів. У разі отримання позитивного висновку оприлюднити вищевказані проекти регуляторного акта та аналізи їх регуляторного впливу у спосіб визначений чинним законодавством з метою одержання пропозицій та зауважень та направити до Державної регуляторної служби України для отримання пропозицій відносно вдосконалення проектів відповідно до принципів державної регуляторної служб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5"/>
        <w:jc w:val="both"/>
        <w:rPr/>
      </w:pPr>
      <w:r>
        <w:rPr>
          <w:bCs/>
          <w:iCs/>
          <w:sz w:val="28"/>
          <w:szCs w:val="28"/>
        </w:rPr>
        <w:t>Вважати, що звіт про періодичне відстеження результативності дії рішення міської ради від 28.11.2007 №1995 «Про Порядок розміщення зовнішньої реклами в місті», зі змінами  підготовлено відповідно до вимог  Постанови Кабінету Міністрів України  від 11.03.2004 №308 «Про затвердження методик  проведення аналізу впливу та відстеження результативності  регуляторного акта», зі змінами та підписати  його для оприлюднення у визначений спосіб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>Надати згоду на продовження терміну дії п.1.3 вказаних  попередніх договорів терміном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ТОВ «Протон» – на один рік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громадянин Олексієнко О.В. та ФОП Юрченко С.В. – на один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застосування вимог п.5.2 попереднього договору, на період до оформлення основного договору оренди земельної ділянки.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bCs/>
          <w:iCs/>
          <w:sz w:val="28"/>
          <w:szCs w:val="28"/>
        </w:rPr>
        <w:t xml:space="preserve">Відмовити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 поновленні договорів оренди земельних ділянок ПП «Аеліта» ,  ТОВ «173 квартал», ТОВ  «Атріум Дельта», ТОВ «Промспецсервіс».</w:t>
      </w:r>
    </w:p>
    <w:p>
      <w:pPr>
        <w:pStyle w:val="Normal"/>
        <w:numPr>
          <w:ilvl w:val="0"/>
          <w:numId w:val="3"/>
        </w:numPr>
        <w:ind w:left="0" w:right="-2" w:firstLine="705"/>
        <w:jc w:val="both"/>
        <w:rPr/>
      </w:pPr>
      <w:r>
        <w:rPr>
          <w:sz w:val="28"/>
          <w:szCs w:val="28"/>
        </w:rPr>
        <w:t>Ввести до складу експертної ради з питань реформування адмінпослуг в місті депутата Поповича С.М.</w:t>
      </w:r>
    </w:p>
    <w:p>
      <w:pPr>
        <w:pStyle w:val="Normal"/>
        <w:ind w:left="1065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правлінню капітального будівництва підготувати проект рішення щодо започаткування процедури вилучення  земельних ділянок  на території кооператива «Росинка2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положення,  реєстри, типові договори, які використовують в роботі дані структурні підрозділи, інформацію про дорадчі органи (з персональним складом), створені ним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правлінню комунальної власності міста запросити  КП «Паркова і реклама» на засідання комісії у березні 2018 року для звітування   стосовно перевірок об’єктів комунальної власності щодо дотримання умов договорів оренд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4. </w:t>
      </w:r>
      <w:r>
        <w:rPr>
          <w:sz w:val="28"/>
          <w:szCs w:val="28"/>
        </w:rPr>
        <w:t>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доступ до всіх реєстрів і баз даних, якими вони користуються в роботі. Перенести відповідні реєстри і бази даних на комп’ютер, яким користується постійна комісі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5. </w:t>
      </w:r>
      <w:r>
        <w:rPr>
          <w:sz w:val="28"/>
          <w:szCs w:val="28"/>
        </w:rPr>
        <w:t>Управлінням комунальної власності міста, містобудування, архітектури та земельних відносин, капітального будівництва, відділу державного архітектурно-будівельного контролю надати інформацію щодо тендерів та технічних завдань до них  у 2018 році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правлінню комунальної власності міста запрошувати на засідання комісії користувачів приміщень, які користуються ними на умовах безоплатного користування (члени постійної  комісії будуть визначати відповідних запрошених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ступник голови комісії                                             О.Смалій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  <w:color w:val="000000"/>
      <w:sz w:val="28"/>
      <w:szCs w:val="28"/>
    </w:rPr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8-02-28T14:13:00Z</cp:lastPrinted>
  <dcterms:modified xsi:type="dcterms:W3CDTF">2018-02-28T12:15:00Z</dcterms:modified>
  <cp:revision>21</cp:revision>
  <dc:subject/>
  <dc:title>ПРОТОКОЛ</dc:title>
</cp:coreProperties>
</file>