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spacing w:before="120" w:after="12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ТОКОЛ №3</w:t>
      </w:r>
      <w:r>
        <w:rPr>
          <w:b/>
          <w:sz w:val="28"/>
          <w:szCs w:val="28"/>
          <w:lang w:val="ru-RU"/>
        </w:rPr>
        <w:t>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ідання постійної комісії  від 2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лютого</w:t>
      </w:r>
      <w:r>
        <w:rPr>
          <w:b/>
          <w:sz w:val="28"/>
          <w:szCs w:val="28"/>
        </w:rPr>
        <w:t xml:space="preserve"> 2018 року</w:t>
      </w:r>
    </w:p>
    <w:p>
      <w:pPr>
        <w:pStyle w:val="Normal"/>
        <w:jc w:val="both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 xml:space="preserve"> Коломоєць А.Г., Мкртчян А.О., Пожарська З.В., Дектярьов М.В., Лазуков С.Ю.,  Черствий Г.Б., Смалій О.Б. ,Присяжнюк В.Ю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 xml:space="preserve"> Данелія Г.М., Ляденко О.В., Попович С.М.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sz w:val="28"/>
          <w:szCs w:val="28"/>
        </w:rPr>
        <w:t xml:space="preserve"> Бризецький О.Ф.- 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45 порядку денного  пленарного засідання ХХХ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д проекту рішення №46 порядку денного  пленарного засідання ХХХІІ сесії Криворізької міської ради VІІ скликання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47 порядку денного  пленарного засідання ХХХ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48 порядку денного  пленарного засідання ХХХ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49 порядку денного  пленарного засідання ХХХ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50 порядку денного  пленарного засідання ХХХ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51 порядку денного  пленарного засідання ХХХ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52 порядку денного  пленарного засідання ХХХ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д проектів рішень №№53-55 порядку денного  пленарного засідання ХХХІІ сесії Криворізької міської ради VІІ скликання. 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56 порядку денного  пленарного засідання ХХХ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д проектів рішень №№57-68 порядку денного  пленарного засідання ХХХІІ сесії Криворізької міської ради VІІ скликання. 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69 порядку денного  пленарного засідання ХХХІ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д проектів рішень №№70-79 порядку денного  пленарного засідання ХХХІІ сесії Криворізької міської ради VІІ скликання.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80 порядку денного  пленарного засідання ХХХІІ сесії Криворізької міської ради VІІ скликання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д проектів рішень №№81-90 порядку денного  пленарного засідання ХХХІІ сесії Криворізької міської ради VІІ скликання.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91 порядку денного  пленарного засідання ХХХІІ сесії Криворізької міської ради VІІ скликання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д проектів рішень №№92-96 порядку денного  пленарного засідання ХХХІІ сесії Криворізької міської ради VІІ скликання.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98 порядку денного  пленарного засідання ХХХІІ сесії Криворізької міської ради VІІ скликання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99 порядку денного  пленарного засідання ХХХІІ сесії Криворізької міської ради VІІ скликання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д проектів рішень №№100,101 порядку денного  пленарного засідання ХХХІІ сесії Криворізької міської ради VІІ скликання.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102 порядку денного  пленарного засідання ХХХІІ сесії Криворізької міської ради VІІ скликання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 xml:space="preserve">Розгляд проектів рішень №№103-105 порядку денного  пленарного засідання ХХХІІ сесії Криворізької міської ради VІІ скликання.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106 порядку денного  пленарного засідання ХХХІІ сесії Криворізької міської ради VІІ скликання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107 порядку денного  пленарного засідання ХХХІІ сесії Криворізької міської ради VІІ скликання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ІЗНЕ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СЛУХАЛИ: </w:t>
      </w:r>
      <w:r>
        <w:rPr>
          <w:sz w:val="28"/>
          <w:szCs w:val="28"/>
        </w:rPr>
        <w:t>Смалія О.Б., заступника голови комісії, який запропонував розглянути   проект рішення №45порядку денного пленарного засідання ХХХІІ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За» - 6 (</w:t>
      </w:r>
      <w:r>
        <w:rPr>
          <w:bCs/>
          <w:iCs/>
          <w:sz w:val="28"/>
          <w:szCs w:val="28"/>
        </w:rPr>
        <w:t>Коломоєць А.Г., Черствий Г.Б., Пожарська З.В.,      Лазуков С.Ю.,   Мкртчян А.О.,  Присяжнюк В.Ю.), «утримався» -2 (Дектярьов М.В.,  Смалій О.Б. ).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1.Рекомендувати міській раді підтримати проект рішення №45  порядку денного пленарного засідання ХХХІІ сесії Криворізької міської ради VІІ скликання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  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 підготувати порівняльну таблицю  по проекту рішення 45 порядку денного пленарного засідання ХХХІІ сесії Криворізької міської ради VІІ скликання і розіслати її всім членам постійної комісії  електронною поштою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СЛУХАЛИ: </w:t>
      </w:r>
      <w:r>
        <w:rPr>
          <w:sz w:val="28"/>
          <w:szCs w:val="28"/>
        </w:rPr>
        <w:t>Смалія О.Б., заступника голови комісії, який запропонував розглянути   проект рішення №46 порядку денного  пленарного засідання ХХХІІ сесії Криворізької міської ради VІІ скликання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46  порядку денного пленарного засідання ХХХІІ сесії Криворізької міської ради VІІ скликання.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СЛУХАЛИ: </w:t>
      </w:r>
      <w:r>
        <w:rPr>
          <w:sz w:val="28"/>
          <w:szCs w:val="28"/>
        </w:rPr>
        <w:t>Смалія О.Б., заступника голови комісії, який запропонував розглянути   проект рішення №47 порядку денного  пленарного засідання ХХХІІ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7 (</w:t>
      </w:r>
      <w:r>
        <w:rPr>
          <w:bCs/>
          <w:iCs/>
          <w:sz w:val="28"/>
          <w:szCs w:val="28"/>
        </w:rPr>
        <w:t>Коломоєць А.Г., Черствий Г.Б., Пожарська З.В., Лазуков С.Ю.,   Мкртчян А.О.,  Присяжнюк В.Ю.,  Смалій О.Б.), «утримався» -1 (Дектярьов М.В)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47  порядку денного пленарного засідання ХХХІІ сесії Криворізької міської ради VІІ скликання.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.СЛУХАЛИ: </w:t>
      </w:r>
      <w:r>
        <w:rPr>
          <w:sz w:val="28"/>
          <w:szCs w:val="28"/>
        </w:rPr>
        <w:t>Смалія О.Б., заступника голови комісії, який запропонував розглянути    проект рішення №48 порядку денного  пленарного засідання ХХХІІ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1.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 внести зміни в проект рішення 48, виключивши з додатка 3 пункт 6 (вул.Зарічна)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2. Рекомендувати міській раді підтримати проект рішення №48  порядку денного пленарного засідання ХХХІІ сесії Криворізької міської ради VІІ скликання.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5.СЛУХАЛИ: </w:t>
      </w:r>
      <w:r>
        <w:rPr>
          <w:sz w:val="28"/>
          <w:szCs w:val="28"/>
        </w:rPr>
        <w:t>Смалія О.Б., заступника голови комісії про розгляд проекту рішення №49 порядку денного  пленарного засідання ХХХІІ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49  порядку денного пленарного засідання ХХХІІ сесії Криворізької міської ради VІІ скликання.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6.СЛУХАЛИ: </w:t>
      </w:r>
      <w:r>
        <w:rPr>
          <w:sz w:val="28"/>
          <w:szCs w:val="28"/>
        </w:rPr>
        <w:t>Смалія О.Б., заступника голови комісії про розгляд проекту рішення №50 порядку денного  пленарного засідання ХХХІІ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утат міської ради Смалій О.Б. оголосив про конфлікт інтересів по проекту рішення №5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7 (</w:t>
      </w:r>
      <w:r>
        <w:rPr>
          <w:bCs/>
          <w:iCs/>
          <w:sz w:val="28"/>
          <w:szCs w:val="28"/>
        </w:rPr>
        <w:t>Коломоєць А.Г., Черствий Г.Б., Пожарська З.В., Лазуков С.Ю.,   Мкртчян А.О., Дектярьов М.В., Присяжнюк В.Ю.),  Смалій О.Б. не голосував за даний проект рішення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50  порядку денного пленарного засідання ХХХІІ сесії Криворізької міської ради VІІ скликання.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7.СЛУХАЛИ: </w:t>
      </w:r>
      <w:r>
        <w:rPr>
          <w:sz w:val="28"/>
          <w:szCs w:val="28"/>
        </w:rPr>
        <w:t>Смалія О.Б., заступника голови комісії про розгляд проекту рішення №51 порядку денного  пленарного засідання ХХХІІ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51  порядку денного пленарного засідання ХХХІІ сесії Криворізької міської ради VІІ скликання.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8.СЛУХАЛИ: </w:t>
      </w:r>
      <w:r>
        <w:rPr>
          <w:sz w:val="28"/>
          <w:szCs w:val="28"/>
        </w:rPr>
        <w:t>Смалія О.Б., заступника голови комісії про розгляд проекту рішення №52 порядку денного  пленарного засідання ХХХІІ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утат міської ради Пожарська З.В. оголосила про конфлікт інтересів по проекту рішення №5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7 (</w:t>
      </w:r>
      <w:r>
        <w:rPr>
          <w:bCs/>
          <w:iCs/>
          <w:sz w:val="28"/>
          <w:szCs w:val="28"/>
        </w:rPr>
        <w:t>Коломоєць А.Г., Черствий Г.Б., Смалій О.Б. , Лазуков С.Ю.,    Мкртчян А.О.,  Дектярьов М.В.,  Присяжнюк В.Ю.), Пожарська З.В не голосувала за даний проект рішення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52  порядку денного пленарного засідання ХХХІІ сесії Криворізької міської ради VІІ скликання.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9.СЛУХАЛИ: </w:t>
      </w:r>
      <w:r>
        <w:rPr>
          <w:sz w:val="28"/>
          <w:szCs w:val="28"/>
        </w:rPr>
        <w:t>Смалія О.Б., заступника голови комісії про розгляд проектів рішень №№53-55 порядку денного  пленарного засідання ХХХІІ сесії Криворізької міської ради VІІ скликання.</w:t>
      </w:r>
    </w:p>
    <w:p>
      <w:pPr>
        <w:pStyle w:val="Normal"/>
        <w:ind w:right="-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и рішень №№53-55 порядку денного  пленарного засідання ХХХІІ сесії Криворізької міської ради VІІ скликанн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0.СЛУХАЛИ: </w:t>
      </w:r>
      <w:r>
        <w:rPr>
          <w:sz w:val="28"/>
          <w:szCs w:val="28"/>
        </w:rPr>
        <w:t>Смалія О.Б., заступника голови комісії про розгляд проекту рішення №56 порядку денного  пленарного засідання ХХХІІ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утат міської ради Мкртчян А.О. оголосив про конфлікт інтересів по проекту рішення №56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7 (</w:t>
      </w:r>
      <w:r>
        <w:rPr>
          <w:bCs/>
          <w:iCs/>
          <w:sz w:val="28"/>
          <w:szCs w:val="28"/>
        </w:rPr>
        <w:t>Коломоєць А.Г., Черствий Г.Б., Смалій О.Б. , Лазуков С.Ю.,    Дектярьов М.В., Пожарська З.В, Присяжнюк В.Ю.), Мкртчян А.О. не голосував за даний проект рішення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56  порядку денного пленарного засідання ХХХІІ сесії Криворізької міської ради VІІ скликання.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right="-2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11.СЛУХАЛИ: </w:t>
      </w:r>
      <w:r>
        <w:rPr>
          <w:sz w:val="28"/>
          <w:szCs w:val="28"/>
        </w:rPr>
        <w:t>Смалія О.Б., заступника голови комісії про розгляд проектів рішень №№57-68 порядку денного  пленарного засідання ХХХІІ сесії Криворізької міської ради VІІ скликання.</w:t>
      </w:r>
    </w:p>
    <w:p>
      <w:pPr>
        <w:pStyle w:val="Normal"/>
        <w:ind w:right="-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и рішень №№57-68 порядку денного  пленарного засідання ХХХІІ сесії Криворізької міської ради VІІ скликанн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12.СЛУХАЛИ: </w:t>
      </w:r>
      <w:r>
        <w:rPr>
          <w:sz w:val="28"/>
          <w:szCs w:val="28"/>
        </w:rPr>
        <w:t>Смалія О.Б., заступника голови комісії про розгляд проекту рішення №69 порядку денного  пленарного засідання ХХХІІ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1.Рекомендувати міській раді підтримати проект рішення №69  порядку денного пленарного засідання ХХХІІ сесії Криворізької міської ради VІІ скликання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Підготувати листи від управлінню 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(або від постійної комісії міської ради з питань земельних відносин, містобудування, комунальної власності міста) всім ліцензіатам (виконавцям землевпорядних робіт) з попередженням, що постійною комісією буде перевірятися дійсність та внесення  до державних реєстрів відповідних спеціалізованих сертифікатів, що дають право займатися виготовленням землевпорядної та геодезичної документації, а також наявність відповідної документації на обладнання та внесення даного обладнання до державних реєстрів та інше. У випадку виявлення порушень у сфері землевпорядкування (законів, кодексів, постанов та інших нормативно-правових актів) профільною комісією та управлінням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 будуть підготовлені матеріали до кваліфікаційної комісії Державної служби з питань геодезії та картографії на позбавлення сертифікату відповідального інженера-землевпорядника та інженера-геодезиста.</w:t>
      </w:r>
    </w:p>
    <w:p>
      <w:pPr>
        <w:pStyle w:val="Normal"/>
        <w:ind w:right="-2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13.СЛУХАЛИ: </w:t>
      </w:r>
      <w:r>
        <w:rPr>
          <w:sz w:val="28"/>
          <w:szCs w:val="28"/>
        </w:rPr>
        <w:t>Смалія О.Б., заступника голови комісії про розгляд проектів рішень №№70-79 порядку денного  пленарного засідання ХХХІІ сесії Криворізької міської ради VІІ скликання.</w:t>
      </w:r>
    </w:p>
    <w:p>
      <w:pPr>
        <w:pStyle w:val="Normal"/>
        <w:ind w:right="-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и рішень №№70-79 порядку денного  пленарного засідання ХХХІІ сесії Криворізької міської ради VІІ скликанн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4.СЛУХАЛИ: </w:t>
      </w:r>
      <w:r>
        <w:rPr>
          <w:sz w:val="28"/>
          <w:szCs w:val="28"/>
        </w:rPr>
        <w:t>Смалія О.Б., заступника голови комісії про розгляд проекту рішення №80 порядку денного  пленарного засідання ХХХІІ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1. Рекомендувати міській раді підтримати проект рішення №80  порядку денного пленарного засідання ХХХІІ сесії Криворізької міської ради VІІ скликання;</w:t>
      </w:r>
    </w:p>
    <w:p>
      <w:pPr>
        <w:pStyle w:val="Normal"/>
        <w:widowControl w:val="false"/>
        <w:suppressAutoHyphens w:val="true"/>
        <w:ind w:firstLine="927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правлінню 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 підтвердити положеннями законодавчої бази  можливість прийняття проекту рішення 80 порядку денного пленарного засідання ХХХІІ сесії Криворізької міської ради VІІ скликання у разі виконання документації з землеустрою на замовлення фізичних і юридичних осіб.</w:t>
      </w:r>
    </w:p>
    <w:p>
      <w:pPr>
        <w:pStyle w:val="Normal"/>
        <w:ind w:right="-2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15.СЛУХАЛИ: </w:t>
      </w:r>
      <w:r>
        <w:rPr>
          <w:sz w:val="28"/>
          <w:szCs w:val="28"/>
        </w:rPr>
        <w:t>Смалія О.Б., заступника голови комісії про розгляд проектів рішень №№81-90 порядку денного  пленарного засідання ХХХІІ сесії Криворізької міської ради VІІ скликання.</w:t>
      </w:r>
    </w:p>
    <w:p>
      <w:pPr>
        <w:pStyle w:val="Normal"/>
        <w:tabs>
          <w:tab w:val="clear" w:pos="708"/>
          <w:tab w:val="left" w:pos="5891" w:leader="none"/>
        </w:tabs>
        <w:ind w:right="-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  <w:tab/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и рішень №№81-90 порядку денного  пленарного засідання ХХХІІ сесії Криворізької міської ради VІІ скликанн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6.СЛУХАЛИ: </w:t>
      </w:r>
      <w:r>
        <w:rPr>
          <w:sz w:val="28"/>
          <w:szCs w:val="28"/>
        </w:rPr>
        <w:t>Смалія О.Б., заступника голови комісії про розгляд проекту рішення №91 порядку денного  пленарного засідання ХХХІІ сесії Криворізької міської ради VІІ скликання.</w:t>
      </w:r>
    </w:p>
    <w:p>
      <w:pPr>
        <w:pStyle w:val="Normal"/>
        <w:tabs>
          <w:tab w:val="clear" w:pos="708"/>
          <w:tab w:val="left" w:pos="5891" w:leader="none"/>
        </w:tabs>
        <w:ind w:right="-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  <w:tab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1.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 внести зміни в проект рішення 91, вказавши термін договору оренди – 5 років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Рекомендувати міській раді підтримати проект рішення №91  порядку денного пленарного засідання ХХХІІ сесії Криворізької міської ради VІІ скликання.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7.СЛУХАЛИ: </w:t>
      </w:r>
      <w:r>
        <w:rPr>
          <w:sz w:val="28"/>
          <w:szCs w:val="28"/>
        </w:rPr>
        <w:t>Смалія О.Б., заступника голови комісії про розгляд проектів рішень №№92-96 порядку денного  пленарного засідання ХХХІІ сесії Криворізької міської ради VІІ скликання.</w:t>
      </w:r>
    </w:p>
    <w:p>
      <w:pPr>
        <w:pStyle w:val="Normal"/>
        <w:tabs>
          <w:tab w:val="clear" w:pos="708"/>
          <w:tab w:val="left" w:pos="5891" w:leader="none"/>
        </w:tabs>
        <w:ind w:right="-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  <w:tab/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и рішень №№92-96 порядку денного  пленарного засідання ХХХІІ сесії Криворізької міської ради VІІ скликання.</w:t>
      </w:r>
    </w:p>
    <w:p>
      <w:pPr>
        <w:pStyle w:val="Normal"/>
        <w:ind w:right="-2"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-2"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Бризецький О.Ф. ,в.о. начальника</w:t>
      </w:r>
      <w:r>
        <w:rPr>
          <w:b/>
          <w:sz w:val="28"/>
          <w:szCs w:val="28"/>
        </w:rPr>
        <w:t xml:space="preserve"> у</w:t>
      </w:r>
      <w:r>
        <w:rPr>
          <w:bCs/>
          <w:iCs/>
          <w:sz w:val="28"/>
          <w:szCs w:val="28"/>
        </w:rPr>
        <w:t>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, доповів про зняття з порядку денного проекту рішення 97 на доопрацюванн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18.СЛУХАЛИ: </w:t>
      </w:r>
      <w:r>
        <w:rPr>
          <w:sz w:val="28"/>
          <w:szCs w:val="28"/>
        </w:rPr>
        <w:t>Смалія О.Б., заступника голови комісії про розгляд проекту рішення №98 порядку денного  пленарного засідання ХХХІІ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98  порядку денного пленарного засідання ХХХІІ сесії Криворізької міської ради VІІ скликання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9.СЛУХАЛИ: </w:t>
      </w:r>
      <w:r>
        <w:rPr>
          <w:sz w:val="28"/>
          <w:szCs w:val="28"/>
        </w:rPr>
        <w:t>Смалія О.Б., заступника голови комісії про розгляд проекту рішення №99 порядку денного  пленарного засідання ХХХІІ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зняти  з порядку денного проект рішення 99 на доопрацювання. Рекомендувати замовнику звернутися до  землевпорядної організації, яка виконує проект землеустрою щодо відведення земельної  ділянки,  виконати проект відведення в межах сформованої земельної ділянки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0.СЛУХАЛИ: </w:t>
      </w:r>
      <w:r>
        <w:rPr>
          <w:sz w:val="28"/>
          <w:szCs w:val="28"/>
        </w:rPr>
        <w:t>Смалія О.Б., заступника голови комісії про розгляд проектів рішень №№100-101 порядку денного  пленарного засідання ХХХІІ сесії Криворізької міської ради VІІ скликання.</w:t>
      </w:r>
    </w:p>
    <w:p>
      <w:pPr>
        <w:pStyle w:val="Normal"/>
        <w:tabs>
          <w:tab w:val="clear" w:pos="708"/>
          <w:tab w:val="left" w:pos="5891" w:leader="none"/>
        </w:tabs>
        <w:ind w:right="-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  <w:tab/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и рішень №№100-101 порядку денного  пленарного засідання ХХХІІ сесії Криворізької міської ради VІІ скликанн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1.СЛУХАЛИ: </w:t>
      </w:r>
      <w:r>
        <w:rPr>
          <w:sz w:val="28"/>
          <w:szCs w:val="28"/>
        </w:rPr>
        <w:t>Смалія О.Б., заступника голови комісії про розгляд проекту рішення №102 порядку денного  пленарного засідання ХХХІІ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утат міської ради Пожарська З.В. оголосила про конфлікт інтересів по проекту рішення №102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7 (</w:t>
      </w:r>
      <w:r>
        <w:rPr>
          <w:bCs/>
          <w:iCs/>
          <w:sz w:val="28"/>
          <w:szCs w:val="28"/>
        </w:rPr>
        <w:t>Коломоєць А.Г., Черствий Г.Б., Смалій О.Б. , Лазуков С.Ю.,    Мкртчян А.О.,  Дектярьов М.В.,  Присяжнюк В.Ю.), Пожарська З.В не голосувала за даний проект рішення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102  порядку денного пленарного засідання ХХХІІ сесії Криворізької міської ради VІІ скликання.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22.СЛУХАЛИ: </w:t>
      </w:r>
      <w:r>
        <w:rPr>
          <w:sz w:val="28"/>
          <w:szCs w:val="28"/>
        </w:rPr>
        <w:t>Смалія О.Б., заступника голови комісії про розгляд проектів рішень №№103-105 порядку денного  пленарного засідання ХХХІІ сесії Криворізької міської ради VІІ скликання.</w:t>
      </w:r>
    </w:p>
    <w:p>
      <w:pPr>
        <w:pStyle w:val="Normal"/>
        <w:tabs>
          <w:tab w:val="clear" w:pos="708"/>
          <w:tab w:val="left" w:pos="5891" w:leader="none"/>
        </w:tabs>
        <w:ind w:right="-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  <w:tab/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и рішень №№103-105 порядку денного  пленарного засідання ХХХІІ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23.СЛУХАЛИ: </w:t>
      </w:r>
      <w:r>
        <w:rPr>
          <w:sz w:val="28"/>
          <w:szCs w:val="28"/>
        </w:rPr>
        <w:t>Смалія О.Б., заступника голови комісії про розгляд проекту рішення №106 порядку денного  пленарного засідання ХХХІІ сесії Криворізької міської ради VІІ скликання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Депутат міської ради Мкртчян А.О. оголосив про конфлікт інтересів по проекту рішення №106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7 (</w:t>
      </w:r>
      <w:r>
        <w:rPr>
          <w:bCs/>
          <w:iCs/>
          <w:sz w:val="28"/>
          <w:szCs w:val="28"/>
        </w:rPr>
        <w:t>Коломоєць А.Г., Черствий Г.Б., Смалій О.Б. , Лазуков С.Ю.,    Дектярьов М.В., Пожарська З.В, Присяжнюк В.Ю.), Мкртчян А.О. не голосував за даний проект рішення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106  порядку денного пленарного засідання ХХХІІ сесії Криворізької міської ради VІІ скликання.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4.СЛУХАЛИ: </w:t>
      </w:r>
      <w:r>
        <w:rPr>
          <w:sz w:val="28"/>
          <w:szCs w:val="28"/>
        </w:rPr>
        <w:t>Смалія О.Б., заступника голови комісії про розгляд проекту рішення №107 порядку денного  пленарного засідання ХХХІІ сесії Криворізької міської ради VІІ склик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взяти до відома проект рішення  №107  порядку денного пленарного засідання ХХХІІ сесії Криворізької міської ради VІІ скликання.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25.1 СЛУХАЛИ: </w:t>
      </w:r>
      <w:r>
        <w:rPr>
          <w:sz w:val="28"/>
          <w:szCs w:val="28"/>
        </w:rPr>
        <w:t xml:space="preserve">Смалія О.Б., заступника голови комісії про необхідність створення в управлінні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 відділу з проведення аукціонів.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right="-2" w:firstLine="708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доручити управлінню 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, фінансовому управлінню, кадровій службі  розглянути можливість створення в  управлінні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 відділу з проведення аукціонів.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5.2 СЛУХАЛИ:</w:t>
      </w:r>
      <w:r>
        <w:rPr>
          <w:sz w:val="28"/>
          <w:szCs w:val="28"/>
        </w:rPr>
        <w:t xml:space="preserve"> Дектярьова М.В., члена комісії, який повідомив, що у постійної комісії на контролі знаходиться рішення міської ради від 27.06.2017 №1787  «Про створення комунального підприємства «Центр поводження з тваринами» Криворізької міської ради».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right="-2" w:firstLine="708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доручити управлінням благоустрою та житлової політики, комунальної власності міста підготувати інформацію про виконання  рішення міської ради від 27.06.2017 №1787  «Про створення комунального підприємства «Центр поводження з тваринами» Криворізької міської ради».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5.3 СЛУХАЛИ:</w:t>
      </w:r>
      <w:r>
        <w:rPr>
          <w:sz w:val="28"/>
          <w:szCs w:val="28"/>
        </w:rPr>
        <w:t xml:space="preserve"> Дектярьова М.В., члена комісії, щодо змін до Податкового кодексу України, пов’язаних зі встановленням  пільги 25 % зі сплати за землю для гірничодобувних підприємств.</w:t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right="-2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фінансовому управлінню, управлінню</w:t>
      </w:r>
      <w:r>
        <w:rPr>
          <w:bCs/>
          <w:iCs/>
          <w:sz w:val="28"/>
          <w:szCs w:val="28"/>
        </w:rPr>
        <w:t xml:space="preserve"> містобудування, архітектури та </w:t>
      </w:r>
      <w:r>
        <w:rPr>
          <w:sz w:val="28"/>
          <w:szCs w:val="28"/>
        </w:rPr>
        <w:t xml:space="preserve">земельних відносин до 07.03.2018 підготувати аналітичну довідку щодо виконання дохідної частини бюджету у зв’язку з внесенням змін до Податкового кодексу України, пов’язаних зі встановленням  пільги 25 % зі сплати за землю для гірничодобувних підприємств. Направити довідку всім членам постійної комісії на електронну пошту. </w:t>
      </w:r>
    </w:p>
    <w:p>
      <w:pPr>
        <w:pStyle w:val="Normal"/>
        <w:ind w:right="-2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2" w:firstLine="708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ступник голови комісії                                                   О.Смалій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</w:t>
      </w:r>
      <w:r>
        <w:rPr>
          <w:b/>
          <w:bCs/>
          <w:i/>
          <w:iCs/>
          <w:sz w:val="28"/>
          <w:szCs w:val="28"/>
        </w:rPr>
        <w:t xml:space="preserve">комісії                                                              В.Присяжнюк   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b/>
        <w:szCs w:val="28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color w:val="000000"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paragraph" w:styleId="22">
    <w:name w:val="Основной текст 22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3:04:00Z</dcterms:created>
  <dc:creator>zagalny3371</dc:creator>
  <dc:description/>
  <cp:keywords/>
  <dc:language>en-US</dc:language>
  <cp:lastModifiedBy>org307</cp:lastModifiedBy>
  <cp:lastPrinted>2018-02-26T10:43:00Z</cp:lastPrinted>
  <dcterms:modified xsi:type="dcterms:W3CDTF">2018-03-01T11:42:00Z</dcterms:modified>
  <cp:revision>115</cp:revision>
  <dc:subject/>
  <dc:title>ПРОТОКОЛ</dc:title>
</cp:coreProperties>
</file>