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3 лютого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ХХХІІ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ХІ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ind w:firstLine="708"/>
        <w:jc w:val="both"/>
        <w:rPr/>
      </w:pPr>
      <w:r>
        <w:rPr/>
        <w:t>Підтримати звіт про роботу постійної комісії у 2017 році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правлінню культури виконкому міської ради надіслати інформацію щодо кількостної характеристики розширення кола глядачів ТРК «Рудана» на електронну адресу депутатів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Провести в квітні 2018 року виїзне засідання постійної комісії на базі ДЮСШ №1 за участю представників комітету з фізичної культури і спорту та управління капітального будівництва з питання стану виконання реконструкції стадіону «Металург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Доповнити проекти рішень про звіти постійних комісій додатками – звітами щодо роботи постійної комісії у 2017 році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Відділу транспорту і зв’язку виконкому міської ради надіслати інформацію щодо економічного обґрунтування придбання 8 одиниць техніки; видатків на оплату послуг з лізінгу; вартості одиниці автобусу, тролейбусу; суб’єктів та проект договору лізінгу на електронну адресу депутата                Бурман Л.В. </w:t>
      </w:r>
    </w:p>
    <w:p>
      <w:pPr>
        <w:pStyle w:val="Normal"/>
        <w:ind w:firstLine="708"/>
        <w:jc w:val="both"/>
        <w:rPr/>
      </w:pPr>
      <w:r>
        <w:rPr>
          <w:szCs w:val="28"/>
        </w:rPr>
        <w:t>5. Провести виїзне засідання на базі комунального позашкільного навчального закладу «Клуб науково-технічної творчості учнівської молоді Тернівського району» з питання «Проблеми позашкільної освіти м. Кривого Рогу 15.03.2018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Комітету з фізичної культури і спорту надати більш ґрунтовну інформацію з питання </w:t>
      </w:r>
      <w:r>
        <w:rPr>
          <w:spacing w:val="-6"/>
          <w:szCs w:val="28"/>
        </w:rPr>
        <w:t>стану матеріально-технічного та кадрового забезпечення ДЮСШ міста та розвитку олімпійських видів спорту.</w:t>
      </w:r>
    </w:p>
    <w:p>
      <w:pPr>
        <w:pStyle w:val="Normal"/>
        <w:ind w:firstLine="708"/>
        <w:jc w:val="both"/>
        <w:rPr>
          <w:b/>
          <w:b/>
        </w:rPr>
      </w:pPr>
      <w:r>
        <w:rPr/>
        <w:t>7. Рекомендувати ввести до складу експертної ради з питань реформування адмінпослуг в місті депутатів Католіченко Л.О., Бурман Л.В., Волик А.В.</w:t>
      </w:r>
    </w:p>
    <w:p>
      <w:pPr>
        <w:pStyle w:val="Normal"/>
        <w:jc w:val="both"/>
        <w:rPr>
          <w:rFonts w:eastAsia="Calibri"/>
          <w:b/>
          <w:b/>
          <w:color w:val="FF0000"/>
          <w:sz w:val="4"/>
          <w:szCs w:val="4"/>
        </w:rPr>
      </w:pPr>
      <w:r>
        <w:rPr>
          <w:rFonts w:eastAsia="Calibri"/>
          <w:b/>
          <w:color w:val="FF0000"/>
          <w:sz w:val="4"/>
          <w:szCs w:val="4"/>
        </w:rPr>
      </w:r>
    </w:p>
    <w:p>
      <w:pPr>
        <w:pStyle w:val="Normal"/>
        <w:ind w:left="142" w:firstLine="566"/>
        <w:jc w:val="both"/>
        <w:rPr>
          <w:rFonts w:eastAsia="Calibri"/>
          <w:b/>
          <w:b/>
          <w:bCs/>
          <w:i/>
          <w:i/>
          <w:iCs/>
          <w:color w:val="FF0000"/>
          <w:sz w:val="4"/>
          <w:szCs w:val="28"/>
        </w:rPr>
      </w:pPr>
      <w:r>
        <w:rPr>
          <w:rFonts w:eastAsia="Calibri"/>
          <w:b/>
          <w:bCs/>
          <w:i/>
          <w:iCs/>
          <w:color w:val="FF0000"/>
          <w:sz w:val="4"/>
          <w:szCs w:val="28"/>
        </w:rPr>
      </w:r>
    </w:p>
    <w:p>
      <w:pPr>
        <w:pStyle w:val="Normal"/>
        <w:ind w:left="142" w:hanging="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02-27T10:58:00Z</dcterms:modified>
  <cp:revision>9</cp:revision>
  <dc:subject/>
  <dc:title> </dc:title>
</cp:coreProperties>
</file>