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ТОКОЛ №3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ютого</w:t>
      </w:r>
      <w:r>
        <w:rPr>
          <w:b/>
          <w:sz w:val="28"/>
          <w:szCs w:val="28"/>
        </w:rPr>
        <w:t xml:space="preserve">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Коломоєць А.Г., Мкртчян А.О., Пожарська З.В., Дектярьов М.В., Лазуков С.Ю.,  Черствий Г.Б., Смалій О.Б. ,Присяжнюк В.Ю., Попович С.М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Данелія Г.М., Ляденко О.В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Лисенко І.П.</w:t>
      </w:r>
      <w:r>
        <w:rPr>
          <w:bCs/>
          <w:iCs/>
          <w:sz w:val="28"/>
          <w:szCs w:val="28"/>
        </w:rPr>
        <w:t>–   начальник відділу   з   питань  державного  архітектурно-будівельного  контролю,  представники ТОВ «НАФТОХІМІНВЕСТ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відповідей структурних підрозділів виконкому міської ради  на доручення, надані  постійною комісією на засіданні 26.01.2018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-7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у рішення №8 порядку денного  пленарного засідання ХХХІІ сесії Криворізької міської ради VІІ скликання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 9-30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31-40 порядку денного  пленарного засідання ХХХ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ня представників ТОВ «НАФТОХІМІНВЕСТ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Про відповідність вимогам ст.ст.4,8 закону України «Про засади державної регуляторної  політики у сфері господарської діяльності» проектів рішень міської ради та аналізу їх регуляторного впливу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«Про встановлення ставок земельного податку, розміру орендної плати, пільг зі сплати за землю та затвердження Регламенту  оподаткування земельних ділянок  на території міста Кривого Рогу у 2019 році»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 розгляд звіту про наслідки періодичного відстеження результативності дії рішення міської ради  від 28.11.2007 31995 «Про  Порядок розміщення зовнішньої реклами в місті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Розгляд звернень </w:t>
      </w:r>
      <w:r>
        <w:rPr>
          <w:sz w:val="27"/>
          <w:szCs w:val="27"/>
        </w:rPr>
        <w:t>ТОВ «173 квартал», ПП «Аеліта»</w:t>
      </w:r>
      <w:r>
        <w:rPr>
          <w:sz w:val="28"/>
          <w:szCs w:val="28"/>
        </w:rPr>
        <w:t>, ТОВ«Протон», гр.Олексієнко О.В., ФОП Юрченко, ТОВ  «Атріум Дельта», ТОВ «Промспецсервіс».</w:t>
      </w:r>
    </w:p>
    <w:p>
      <w:pPr>
        <w:pStyle w:val="Normal"/>
        <w:ind w:left="851" w:hanging="851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Про участь у роботі експертної ради з питань реформування адмінпослуг в місті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1.СЛУХАЛИ:</w:t>
      </w:r>
      <w:r>
        <w:rPr>
          <w:sz w:val="28"/>
          <w:szCs w:val="28"/>
        </w:rPr>
        <w:t xml:space="preserve"> Смалія О.Б., заступника голови комісії стосовно відповідей структурних підрозділів виконкому міської ради  на доручення, які були надані  постійною комісією на засіданні 26.01.2018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Депутати міської ради Смалій О.Б., Дектярьов М.В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УХВАЛИЛ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. Управлінню капітального будівництва підготувати проект рішення щодо започаткування процедури вилучення  земельних ділянок  на території кооператива «Росинка2»  (на  засідання комісії 26.02.2018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Управлінням комунальної власності міста, містобудування, архітектури та земельних відносин, капітального будівництва, відділу державного архітектурно-будівельного контролю надати положення,  реєстри, типові договори, які використовують в роботі дані структурні підрозділи, інформацію про дорадчі органи (з персональним складом), створені ними (на  засідання комісії 26.02.2018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Управлінню комунальної власності міста запросити  КП «Паркова і реклама» на засідання комісії у березні 2018 року для звітування   стосовно перевірок об’єктів комунальної власності щодо дотримання умов договорів оренд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. Управлінням комунальної власності міста, містобудування, архітектури та земельних відносин, капітального будівництва, відділу державного архітектурно-будівельного контролю надати доступ до всіх реєстрів і баз даних, якими вони користуються в роботі. Перенести відповідні реєстри і бази даних на комп’ютер, яким користується постійна комісія (на засідання постійної комісії у березні 2018 року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. Управлінням комунальної власності міста, містобудування, архітектури та земельних відносин, капітального будівництва, відділу державного архітектурно-будівельного контролю надати інформацію щодо тендерів та технічних завдань до них  у 2018 році (на засідання постійної комісії у березні 2018 року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и рішень №№ 1-7 порядку денного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 №№ 1-7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8 порядку денного  пленарного засідання ХХХІІ сесії Криворізької міської ради VІІ скликанн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8 (</w:t>
      </w:r>
      <w:r>
        <w:rPr>
          <w:bCs/>
          <w:iCs/>
          <w:sz w:val="28"/>
          <w:szCs w:val="28"/>
        </w:rPr>
        <w:t>Коломоєць А.Г., Черствий Г.Б., Пожарська З.В.,      Дектярьов М.В.,  Лазуков С.Ю.,   Мкртчян А.О.,  Присяжнюк В.Ю., Попович С.М.), «утримався» -1 ( Смалій О.Б. 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  проект рішення №8 порядку денного  пленарного засідання ХХХІІ сесії Криворізької міської ради VІІ скликанн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и рішень №№9-30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 №№9-30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10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и рішень №№31-40 порядку денного  пленарного засідання ХХХІІ сесії Криворізької міської ради VІ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1092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ГОЛОСУВАЛИ: - стосовно проекту рішення № 31 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>Коломоєць А.Г., Черствий Г.Б., Пожарська З.В.,      Лазуков С.Ю.,   Мкртчян А.О.,  Смалій О.Б Присяжнюк В.Ю.), «утримався» -2 (Дектярьов М.В., Попович С.М . 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- стосовно проекту рішення № 32 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Коломоєць А.Г., Черствий Г.Б., Пожарська З.В.,      Лазуков С.Ю.,   Мкртчян А.О.,  Присяжнюк В.Ю.), «утримався» -3 (Дектярьов М.В., Смалій О.Б ,Попович С.М . )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стосовно проектів рішень № 33,34, 38, 39, 40 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стосовно проектів рішень № 35,36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>Коломоєць А.Г., Черствий Г.Б., Пожарська З.В.,      Лазуков С.Ю.,   Мкртчян А.О.,  Смалій О.Б Присяжнюк В.Ю.), «утримався» -2 (Дектярьов М.В., Попович С.М . )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стосовно проекту рішення № 37 </w:t>
      </w:r>
      <w:r>
        <w:rPr>
          <w:sz w:val="28"/>
          <w:szCs w:val="28"/>
        </w:rPr>
        <w:t>«За» - 8 (</w:t>
      </w:r>
      <w:r>
        <w:rPr>
          <w:bCs/>
          <w:iCs/>
          <w:sz w:val="28"/>
          <w:szCs w:val="28"/>
        </w:rPr>
        <w:t>Коломоєць А.Г., Черствий Г.Б., Пожарська З.В.,     Дектярьов М.В., Лазуков С.Ю.,   Мкртчян А.О.,  Смалій О.Б, Присяжнюк В.Ю.), «утримався» -1 (Попович С.М . 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Підтримати проекти рішень №№31-40 порядку денного  пленарного засідання ХХХІІ сесії Криворізької міської ради VІІ скликання.</w:t>
      </w:r>
    </w:p>
    <w:p>
      <w:pPr>
        <w:pStyle w:val="Style22"/>
        <w:tabs>
          <w:tab w:val="clear" w:pos="708"/>
          <w:tab w:val="left" w:pos="-20" w:leader="none"/>
          <w:tab w:val="left" w:pos="122" w:leader="none"/>
        </w:tabs>
        <w:spacing w:lineRule="auto" w:line="240" w:before="0" w:after="0"/>
        <w:ind w:left="0" w:firstLine="297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ю комунальної власності міста запрошувати на засідання комісії користувачів приміщень, які користуються ними на умовах безоплатного користування (члени постійної  комісії будуть визначати відповідних запрошених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 заступника голови комісії</w:t>
      </w:r>
      <w:r>
        <w:rPr>
          <w:sz w:val="28"/>
          <w:szCs w:val="28"/>
          <w:lang w:val="ru-RU"/>
        </w:rPr>
        <w:t xml:space="preserve"> про розгляд звернення представників  ТОВ «НАФТОХІМІНВЕСТ</w:t>
      </w:r>
      <w:r>
        <w:rPr>
          <w:sz w:val="28"/>
          <w:szCs w:val="28"/>
        </w:rPr>
        <w:t xml:space="preserve">»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СТУПИЛИ</w:t>
      </w:r>
      <w:r>
        <w:rPr>
          <w:sz w:val="28"/>
          <w:szCs w:val="28"/>
        </w:rPr>
        <w:t>: представники  ТОВ «НАФТОХІМІНВЕСТ» стосовно надання згоди на подальше користування земельною ділянкою, на яку  поширюється право сервітуту під тимчасовою спорудою для здійснення підприємницької діяльності за адресою пр-т Металургів, 26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комісії запропонували представникам </w:t>
      </w:r>
      <w:r>
        <w:rPr>
          <w:sz w:val="28"/>
          <w:szCs w:val="28"/>
          <w:lang w:val="ru-RU"/>
        </w:rPr>
        <w:t>ТОВ «НАФТОХІМІНВЕСТ</w:t>
      </w:r>
      <w:r>
        <w:rPr>
          <w:sz w:val="28"/>
          <w:szCs w:val="28"/>
        </w:rPr>
        <w:t>» звернутися до суду для вирішення їх питанн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СЛУХАЛИ: </w:t>
      </w:r>
      <w:r>
        <w:rPr>
          <w:bCs/>
          <w:iCs/>
          <w:sz w:val="28"/>
          <w:szCs w:val="28"/>
        </w:rPr>
        <w:t>Бризецького  О.Ф.,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: 1.Про відповідність вимогам ст.ст.4,8 закону України «Про засади державної регуляторної  політики у сфері господарської діяльності» проектів рішень міської ради та аналізу їх регуляторного впливу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о встановлення ставок земельного податку, розміру орендної плати, пільг зі сплати за землю та затвердження Регламенту  оподаткування земельних ділянок  на території міста Кривого Рогу у 2019 році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Про розгляд звіту про наслідки періодичного відстеження результативності дії рішення міської ради  від 28.11.2007 31995 «Про  Порядок розміщення зовнішньої реклами в місті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8 (</w:t>
      </w:r>
      <w:r>
        <w:rPr>
          <w:bCs/>
          <w:iCs/>
          <w:sz w:val="28"/>
          <w:szCs w:val="28"/>
        </w:rPr>
        <w:t>Коломоєць А.Г., Черствий Г.Б., Лазуков С.Ю.,   Мкртчян А.О.,  Смалій О.Б, Присяжнюк В.Ю. ,Дектярьов М.В., Попович С.М .), «утримався» -1 (Пожарська З.В.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Зазначені проекти рішень міської ради та аналізи їх регуляторного впливу відповідають вимогам чинного законодавства, у т.ч. ст.ст.4,8 Закону України «Про засади державної регуляторної політики у сфері  господарської діяльності», передати для розгляду експертної комісії з питань підготовки проектів регуляторних актів. У разі отримання позитивного висновку оприлюднити вищевказані проекти регуляторного акта та аналізи їх регуляторного впливу у спосіб визначений чинним законодавством з метою одержання пропозицій та зауважень та направити до Державної регуляторної служби України для отримання пропозицій відносно вдосконалення проектів відповідно до принципів державної регуляторної служби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Вважати, що звіт про періодичне відстеження результативності дії рішення міської ради від 28.11.2007 №1995 «Про Порядок розміщення зовнішньої реклами в місті», зі змінами  підготовлено відповідно до вимог  Постанови Кабінету Міністрів України  від 11.03.2004 №308 «Про затвердження методик  проведення аналізу впливу та відстеження результативності  регуляторного акта», зі змінами та підписати  його для оприлюднення у визначений спосіб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СЛУХАЛИ: </w:t>
      </w:r>
      <w:r>
        <w:rPr>
          <w:bCs/>
          <w:iCs/>
          <w:sz w:val="28"/>
          <w:szCs w:val="28"/>
        </w:rPr>
        <w:t>Бризецького  О.Ф.,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ро зверненн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 ТОВ «Протон», гр.Олексієнко О.В. та   ФОП Юрченко С.В. з питання продовження терміну протягом якого необхідно укласти основний договір оренди земельної ділянки.</w:t>
      </w:r>
    </w:p>
    <w:p>
      <w:pPr>
        <w:pStyle w:val="TextBodyIndent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Спливає термін, зазначений в п.1.3 попереднього договору (протягом якого необхідно зареєструвати основний договір оренди земельної ділянки) і це призводить до збільшення плати за землю відповідно (п. 5.2). </w:t>
      </w:r>
    </w:p>
    <w:p>
      <w:pPr>
        <w:pStyle w:val="TextBodyIndent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кільки, зазначеними суб’єктами господарювання  в період дії договору орендна плата за користування земельною ділянкою сплачувалась своєчасно та в повному обсязі, але у:</w:t>
      </w:r>
    </w:p>
    <w:p>
      <w:pPr>
        <w:pStyle w:val="TextBodyIndent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ТОВ «Протон» є перешкоди  у оформлені спільного договору із-за наявності попереднього договору оренди на земельну ділянку у ТОВ «Автолюкс» термін дії якого до 11.12.2018 року;</w:t>
      </w:r>
    </w:p>
    <w:p>
      <w:pPr>
        <w:pStyle w:val="TextBodyIndent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ромадянин Олексієнко О.В. та ФОП Юрченко С.В. - гаражно-кооперативне об’єднання «Север», на території якого знаходиться будівля під кафе, відмовляється оформлювати технічну документацію;</w:t>
      </w:r>
    </w:p>
    <w:p>
      <w:pPr>
        <w:pStyle w:val="Normal"/>
        <w:ind w:firstLine="993"/>
        <w:jc w:val="both"/>
        <w:rPr/>
      </w:pPr>
      <w:r>
        <w:rPr>
          <w:b/>
          <w:szCs w:val="28"/>
        </w:rPr>
        <w:t>2.</w:t>
      </w:r>
      <w:r>
        <w:rPr>
          <w:sz w:val="27"/>
          <w:szCs w:val="27"/>
        </w:rPr>
        <w:t xml:space="preserve"> ПП «Аеліта» ,  ТОВ «173 квартал» з питання поновлення договорів оренди земельних ділянок, наданих в установленому земельним законодавством України порядку в орендне користування  для будівництва, а саме:</w:t>
      </w:r>
    </w:p>
    <w:p>
      <w:pPr>
        <w:pStyle w:val="Normal"/>
        <w:jc w:val="both"/>
        <w:rPr/>
      </w:pPr>
      <w:r>
        <w:rPr>
          <w:sz w:val="27"/>
          <w:szCs w:val="27"/>
        </w:rPr>
        <w:t>- Приватне підприємство «Аеліта» договори оренди земельних ділянок від 22.03.2017  №2017206  площею 0,0464 га та  від 22.03.2017  №2017205  площею 0,6359 га  для будівництва автокомплексу на б-рі Вечірньому  у  Саксаганському районі, термін дії до 05.03.2018. Зазначені земельні ділянки перебувають  в орендному користуванні  ПП «Аеліта» з 2008 року (рішення міської ради від 26.12.2007 №2201) для розміщення і будівництва автокомплексу. Терміни дії договорів оренди подовжувалися протягом 2010-2016 рр. Підприємством отримано дозвіл на виконання будівельних робіт від 01 вересня 2008 №310, який на теперішній час є чинним. Однак, відповідно акту обстеження земельної ділянки від 09.02.2018, виконаного представниками управління містобудування, архітектури та земельних відносин виконкому міської ради (надалі-управління), будівництво автокомплексу не розпочато, земельна ділянка огороджена тимчасовим парканом.</w:t>
      </w:r>
    </w:p>
    <w:p>
      <w:pPr>
        <w:pStyle w:val="Normal"/>
        <w:jc w:val="both"/>
        <w:rPr/>
      </w:pPr>
      <w:r>
        <w:rPr>
          <w:sz w:val="27"/>
          <w:szCs w:val="27"/>
        </w:rPr>
        <w:t>- Товариство з обмеженою відповідальністю «173 квартал» договір оренди земельної ділянки від 20.07.2009  №040910800605 площею 0,0375 га  для розміщення торговельного комплексу із зупинкою громадського транспорту «173-й квартал» на вул. Едуарда Фукса (Тухачевського) в Покровському районі, термін дії до 20.07.2018. Рішенням міської ради  ТОВ «173 квартал» надана земельна ділянка в оренду від 22.04.2009 №3196 для розміщення торговельного комплексу із зупинкою громадського транспорту «173-й квартал». Термін дії договору оренди поновлювався  додатковими угодами на підставі рішень міської ради з 2012р. по 2015р. Зазначаємо, що товариство отримало дозвіл на виконання будівельних робіт від 27.10.2009 №220, чинний на теперішній час. 08.02.2018 представниками управління проведено обстеження земельної ділянки  про що складений відповідний акт. В ході обстеження з’ясували, що земельна ділянка вільна від забудови, огороджена тимчасовим паркано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ГОЛОСУВАЛИ:   </w:t>
      </w:r>
      <w:r>
        <w:rPr>
          <w:sz w:val="28"/>
          <w:szCs w:val="28"/>
        </w:rPr>
        <w:t>«За» - 8 (</w:t>
      </w:r>
      <w:r>
        <w:rPr>
          <w:bCs/>
          <w:iCs/>
          <w:sz w:val="28"/>
          <w:szCs w:val="28"/>
        </w:rPr>
        <w:t>Дектярьов М.В., Коломоєць А.Г., Черствий Г.Б., Пожарська З.В.,      Лазуков С.Ю.,   Мкртчян А.О.,  Смалій О.Б Присяжнюк В.Ю.), «утримався» -1 (Попович С.М . 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УХВАЛИЛИ: 1.</w:t>
      </w:r>
      <w:r>
        <w:rPr>
          <w:b w:val="false"/>
          <w:szCs w:val="28"/>
        </w:rPr>
        <w:t>Погодитись з пропозицією в.о.начальника управління містобудування, архітектури та земельних відносин виконкому міської ради та надати згоду на продовження терміну дії п.1.3 вказаних  попередніх договорів терміном: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ТОВ «Протон» – на один рік;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громадянин Олексієнко О.В. та ФОП Юрченко С.В. – на один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застосування вимог п.5.2 попереднього договору, на період до оформлення основного договору оренди земельної ділянки.</w:t>
      </w:r>
    </w:p>
    <w:p>
      <w:pPr>
        <w:pStyle w:val="Normal"/>
        <w:ind w:firstLine="1275"/>
        <w:jc w:val="both"/>
        <w:rPr/>
      </w:pPr>
      <w:r>
        <w:rPr>
          <w:bCs/>
          <w:iCs/>
          <w:sz w:val="28"/>
          <w:szCs w:val="28"/>
        </w:rPr>
        <w:t xml:space="preserve">2.Підготувати  проекти рішень про відмову </w:t>
      </w:r>
      <w:r>
        <w:rPr>
          <w:sz w:val="27"/>
          <w:szCs w:val="27"/>
        </w:rPr>
        <w:t xml:space="preserve"> в поновленні договорів оренди земельних ділянок ПП «Аеліта» ,  ТОВ «173 квартал»,</w:t>
      </w:r>
      <w:r>
        <w:rPr>
          <w:sz w:val="28"/>
          <w:szCs w:val="28"/>
        </w:rPr>
        <w:t xml:space="preserve"> ТОВ  «Атріум Дельта», ТОВ «Промспецсервіс».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9.СЛУХАЛИ: </w:t>
      </w:r>
      <w:r>
        <w:rPr>
          <w:sz w:val="28"/>
          <w:szCs w:val="28"/>
        </w:rPr>
        <w:t>Смалія О.Б., заступника голови комісії</w:t>
      </w:r>
      <w:r>
        <w:rPr>
          <w:sz w:val="28"/>
          <w:szCs w:val="28"/>
          <w:lang w:val="ru-RU"/>
        </w:rPr>
        <w:t xml:space="preserve"> про участь у роботі експертної ради з питань реформування адмінпослуг в місті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вести до складу експертної ради з питань реформування адмінпослуг в місті депутата Поповича С.М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 xml:space="preserve">комісії                                                              В.Присяжнюк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8-02-26T10:43:00Z</cp:lastPrinted>
  <dcterms:modified xsi:type="dcterms:W3CDTF">2018-03-01T06:47:00Z</dcterms:modified>
  <cp:revision>106</cp:revision>
  <dc:subject/>
  <dc:title>ПРОТОКОЛ</dc:title>
</cp:coreProperties>
</file>