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ТОКОЛ №3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постійної комісії  від 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лютого</w:t>
      </w:r>
      <w:r>
        <w:rPr>
          <w:b/>
          <w:sz w:val="28"/>
          <w:szCs w:val="28"/>
        </w:rPr>
        <w:t xml:space="preserve">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Мкртчян А.О., Пожарська З.В., Дектярьов М.В., Лазуков С.Ю.,  Черствий Г.Б., Смалій О.Б. , Присяжнюк В.Ю., Попович С.М.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Коломоєць А.Г.,  Данелія Г.М., Ляденко О.В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Бризецький О.Ф.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Волошиненко С.М. – начальник управління комунальної власності міста виконкому міської ради, Брильков О.М. – в.о. начальника управління капітального будівництва виконкому міської ради,</w:t>
      </w:r>
      <w:r>
        <w:rPr>
          <w:sz w:val="28"/>
          <w:szCs w:val="28"/>
        </w:rPr>
        <w:t xml:space="preserve"> Лаба Т.М. - заступник</w:t>
      </w:r>
      <w:r>
        <w:rPr>
          <w:bCs/>
          <w:iCs/>
          <w:sz w:val="28"/>
          <w:szCs w:val="28"/>
        </w:rPr>
        <w:t xml:space="preserve">   начальника відділу   з   питань  державного  архітектурно-будівельного  контролю,  мешканці буд.21,23 на вул. Павла Глазового, представники ПРАТ «Київстар», Держспоживслужби в м.Кривому Розі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851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озгляд </w:t>
      </w:r>
      <w:r>
        <w:rPr>
          <w:bCs/>
          <w:iCs/>
          <w:sz w:val="28"/>
          <w:szCs w:val="28"/>
        </w:rPr>
        <w:t xml:space="preserve">звернення мешканців вул.Павла Глазового </w:t>
      </w:r>
      <w:r>
        <w:rPr>
          <w:sz w:val="28"/>
          <w:szCs w:val="28"/>
        </w:rPr>
        <w:t>стосовно</w:t>
      </w:r>
      <w:r>
        <w:rPr>
          <w:bCs/>
          <w:iCs/>
          <w:sz w:val="28"/>
          <w:szCs w:val="28"/>
        </w:rPr>
        <w:t xml:space="preserve"> незгоди зі встановленням базової станції ПРАТ «Київстар» на даху ТРП№70 «Криворізька теплоцентраль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41-43 порядку денного  пленарного засідання ХХХ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44 порядку денного  пленарного засідання ХХХІІ сесії Криворізької міської ради VІІ скликанн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1.СЛУХАЛИ:</w:t>
      </w:r>
      <w:r>
        <w:rPr>
          <w:sz w:val="28"/>
          <w:szCs w:val="28"/>
        </w:rPr>
        <w:t xml:space="preserve"> Смалія О.Б., заступника голови комісії щодо </w:t>
      </w:r>
      <w:r>
        <w:rPr>
          <w:bCs/>
          <w:iCs/>
          <w:sz w:val="28"/>
          <w:szCs w:val="28"/>
        </w:rPr>
        <w:t xml:space="preserve">звернення мешканців вул.Павла Глазового </w:t>
      </w:r>
      <w:r>
        <w:rPr>
          <w:sz w:val="28"/>
          <w:szCs w:val="28"/>
        </w:rPr>
        <w:t>стосовно</w:t>
      </w:r>
      <w:r>
        <w:rPr>
          <w:bCs/>
          <w:iCs/>
          <w:sz w:val="28"/>
          <w:szCs w:val="28"/>
        </w:rPr>
        <w:t xml:space="preserve"> незгоди зі встановленням базової станції ПРАТ «Київстар» на даху ТРП№70 «Криворізька теплоцентраль»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ИСТУПИЛИ: </w:t>
      </w:r>
      <w:r>
        <w:rPr>
          <w:bCs/>
          <w:iCs/>
          <w:sz w:val="28"/>
          <w:szCs w:val="28"/>
        </w:rPr>
        <w:t>представники ПРАТ «Київстар», Держспоживслужби в м.Кривому Розі, депутати міської ради Смалій О.Б., Дектярьов М.В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>УХВАЛИЛ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1. Управлінню комунальної власності міста, відділу державного архітектурно-будівельного контролю звернутися до Державної архітектурно-будівельної інспекції України стосовно законності отримання дозвільної документації </w:t>
      </w:r>
      <w:r>
        <w:rPr>
          <w:bCs/>
          <w:iCs/>
          <w:sz w:val="28"/>
          <w:szCs w:val="28"/>
        </w:rPr>
        <w:t>зі встановленням базової станції ПРАТ «Київстар» на даху ТРП№70 «Криворізька теплоцентраль»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.Управлінню комунальної власності міста створити комісію  з розгляду </w:t>
      </w:r>
      <w:r>
        <w:rPr>
          <w:bCs/>
          <w:iCs/>
          <w:sz w:val="28"/>
          <w:szCs w:val="28"/>
        </w:rPr>
        <w:t xml:space="preserve">звернення мешканців вул.Павла Глазового </w:t>
      </w:r>
      <w:r>
        <w:rPr>
          <w:sz w:val="28"/>
          <w:szCs w:val="28"/>
        </w:rPr>
        <w:t>стосовно</w:t>
      </w:r>
      <w:r>
        <w:rPr>
          <w:bCs/>
          <w:iCs/>
          <w:sz w:val="28"/>
          <w:szCs w:val="28"/>
        </w:rPr>
        <w:t xml:space="preserve"> незгоди зі встановленням базової станції ПРАТ «Київстар» на даху ТРП№70 «Криворізька теплоцентраль» за участі представників Держспоживслужби в м.Кривому Розі,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ідділу державного архітектурно-будівельного контролю,</w:t>
      </w:r>
      <w:r>
        <w:rPr>
          <w:bCs/>
          <w:iCs/>
          <w:sz w:val="28"/>
          <w:szCs w:val="28"/>
        </w:rPr>
        <w:t xml:space="preserve"> ПАТ «Криворізька теплоцентраль»,</w:t>
      </w:r>
      <w:r>
        <w:rPr>
          <w:rFonts w:cs="Arial" w:ascii="Arial" w:hAnsi="Arial"/>
          <w:color w:val="545454"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color w:val="545454"/>
          <w:shd w:fill="FFFFFF" w:val="clear"/>
        </w:rPr>
        <w:t> </w:t>
      </w:r>
      <w:r>
        <w:rPr>
          <w:rStyle w:val="Appleconvertedspace"/>
          <w:sz w:val="28"/>
          <w:szCs w:val="28"/>
          <w:shd w:fill="FFFFFF" w:val="clear"/>
        </w:rPr>
        <w:t>ПАТ «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ДТЕК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ніпрообленерго», депутатів Дектярьова М.В., Поповича С.М. та провести позапланову перевірку 15.03.2018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Перед розглядом проектів рішень №№41-44 порядку денного </w:t>
      </w:r>
      <w:r>
        <w:rPr>
          <w:sz w:val="28"/>
          <w:szCs w:val="28"/>
        </w:rPr>
        <w:t>ХХХІІ сесії Криворізької міської ради VІІ скликання депутати міської ради оголосили про конфлікт інтересів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жарська З.В.- проект рішення 102, 52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кртчян А.О.- проект рішення  56, 106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малій О.Б.- проект рішення №50</w:t>
      </w:r>
    </w:p>
    <w:p>
      <w:pPr>
        <w:pStyle w:val="Normal"/>
        <w:widowControl w:val="false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2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и рішень №№ 41-43 порядку денного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ГОЛОСУВАЛИ: - стосовно проекту рішення №41 </w:t>
      </w:r>
      <w:r>
        <w:rPr>
          <w:sz w:val="28"/>
          <w:szCs w:val="28"/>
        </w:rPr>
        <w:t>«За» - 5 (</w:t>
      </w:r>
      <w:r>
        <w:rPr>
          <w:bCs/>
          <w:iCs/>
          <w:sz w:val="28"/>
          <w:szCs w:val="28"/>
        </w:rPr>
        <w:t>Черствий Г.Б., Пожарська З.В.,      Лазуков С.Ю.,   Мкртчян А.О.,  Присяжнюк В.Ю.), «проти» - 1(Дектярьов М.В.),  «утримався» -2 (Смалій О.Б ,Попович С.М . 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совно проекту рішення №42, 43  </w:t>
      </w:r>
      <w:r>
        <w:rPr>
          <w:sz w:val="28"/>
          <w:szCs w:val="28"/>
        </w:rPr>
        <w:t>«За» - 5 (</w:t>
      </w:r>
      <w:r>
        <w:rPr>
          <w:bCs/>
          <w:iCs/>
          <w:sz w:val="28"/>
          <w:szCs w:val="28"/>
        </w:rPr>
        <w:t>Черствий Г.Б., Пожарська З.В.,      Лазуков С.Ю.,   Мкртчян А.О.,  Присяжнюк В.Ю.), «утримався» -3 (Смалій О.Б Попович С.М .,Дектярьов М.В.)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        Комісія не дійшла остаточного висновку.</w:t>
      </w:r>
    </w:p>
    <w:p>
      <w:pPr>
        <w:pStyle w:val="Normal"/>
        <w:ind w:right="-2" w:hanging="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3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 рішення №44 порядку денного  пленарного засідання ХХХІІ сесії Криворізької міської ради VІІ скликанн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: - стосовно проекту рішення №44 </w:t>
      </w:r>
      <w:r>
        <w:rPr>
          <w:sz w:val="28"/>
          <w:szCs w:val="28"/>
        </w:rPr>
        <w:t>«За» - 6 (</w:t>
      </w:r>
      <w:r>
        <w:rPr>
          <w:bCs/>
          <w:iCs/>
          <w:sz w:val="28"/>
          <w:szCs w:val="28"/>
        </w:rPr>
        <w:t>Черствий Г.Б., Пожарська З.В.,      Дектярьов М.В.,  Лазуков С.Ю.,   Мкртчян А.О.,  Присяжнюк В.Ю.) «утримався» -2 ( Смалій О.Б., Попович С.М.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 xml:space="preserve">стосовно доручення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1.Підтримати   проект рішення №44 порядку денного  пленарного засідання ХХХІІ сесії Криворізької міської ради VІІ 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звернутися до </w:t>
      </w:r>
      <w:r>
        <w:rPr>
          <w:bCs/>
          <w:iCs/>
          <w:spacing w:val="-2"/>
          <w:sz w:val="28"/>
          <w:szCs w:val="28"/>
        </w:rPr>
        <w:t>відділу у Криворізькому  районі головного управління Держгеокадастру Дніпропетровської області з проханням вжити заходів  в межах наданих повноважень щодо приведення дозвільних документів виконавців землевпорядних робіт  згідно вимог чинного законодавства (наявність ліцензій, кількість сертифікованих інженерів - землевпорядників в організації та інше)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8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ступник голови комісії                                                   О.Смалій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</w:t>
      </w:r>
      <w:r>
        <w:rPr>
          <w:b/>
          <w:bCs/>
          <w:i/>
          <w:iCs/>
          <w:sz w:val="28"/>
          <w:szCs w:val="28"/>
        </w:rPr>
        <w:t xml:space="preserve">комісії                                                              В.Присяжнюк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4:00Z</dcterms:created>
  <dc:creator>zagalny3371</dc:creator>
  <dc:description/>
  <cp:keywords/>
  <dc:language>en-US</dc:language>
  <cp:lastModifiedBy>org307</cp:lastModifiedBy>
  <cp:lastPrinted>2018-02-28T14:40:00Z</cp:lastPrinted>
  <dcterms:modified xsi:type="dcterms:W3CDTF">2018-02-28T12:50:00Z</dcterms:modified>
  <cp:revision>117</cp:revision>
  <dc:subject/>
  <dc:title>ПРОТОКОЛ</dc:title>
</cp:coreProperties>
</file>