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ерп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>1. Внести   проєкти рішень №№20-26,   підготовлені управлінням комунальної власності міста, на пленарне засідання LІІІ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 Внести  проєкти рішень №№27-71,   підготовлені департаментом регулювання містобудівної діяльності та земельних відносин, на пленарне засідання LІІІ сесії міської ради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Cs w:val="28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 xml:space="preserve">: «За» – одноголосно </w:t>
      </w:r>
      <w:r>
        <w:rPr>
          <w:szCs w:val="28"/>
        </w:rPr>
        <w:t>(Куліковська О.Є., Цепкова І.В.,                 Фіщенко Я.О., Шапаренко В.О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8-26T12:18:00Z</cp:lastPrinted>
  <dcterms:modified xsi:type="dcterms:W3CDTF">2024-08-26T09:20:00Z</dcterms:modified>
  <cp:revision>54</cp:revision>
  <dc:subject/>
  <dc:title/>
</cp:coreProperties>
</file>