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«Місцевий податок на використання кур’єрськими службами міського громадського транспорту, кур’єри в міському громадському транспорті з «Карткою криворіжця» (автор Ковалевич М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3 чер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а петиція «Місцевий податок на використання кур’єрськими службами міського громадського транспорту, кур’єри в міському громадському транспорті з «Карткою криворіжця» (автор Ковалевич М.О.)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8:00Z</dcterms:created>
  <dc:creator>secretary_314</dc:creator>
  <dc:description/>
  <cp:keywords/>
  <dc:language>en-US</dc:language>
  <cp:lastModifiedBy>gospodar404_2</cp:lastModifiedBy>
  <cp:lastPrinted>2022-06-23T15:24:00Z</cp:lastPrinted>
  <dcterms:modified xsi:type="dcterms:W3CDTF">2022-06-23T12:28:00Z</dcterms:modified>
  <cp:revision>4</cp:revision>
  <dc:subject/>
  <dc:title> </dc:title>
</cp:coreProperties>
</file>