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даток 4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 рішення виконкому міської ради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3.12.2017 №530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уктура тарифів на транспортування теплової енерг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вариством з обмеженою відповідальністю "Дніпровське управління регіонального будівництва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 ПДВ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632"/>
        <w:gridCol w:w="1276"/>
        <w:gridCol w:w="1559"/>
        <w:gridCol w:w="1524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ймен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иниці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потреб бюджетних устан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потреб інших споживачі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робнича собівартість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,6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90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ямі матеріальні витрати, у тому числі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red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ктроенергі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ування теплової енергії тепловими мережами інших підприємст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а для технологічних потреб та водовідведенн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8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іали, запасні частини та інші матеріальні ресурс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9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3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ямі витрати на оплату праці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,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5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і прямі витрати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93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1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рахування на соціальні заход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8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2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ортизаційні відрахуванн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4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3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і прямі витрат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6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1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овиробничі витрати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2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1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 на оплату праці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4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4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2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рахування на соціальні заход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3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3</w:t>
            </w:r>
          </w:p>
        </w:tc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іністративні витрати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,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5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 на оплату праці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3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рахування на соціальні заход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4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4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і операційн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нансов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на собіварт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,9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0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 на покриття в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ахунковий прибуток, усього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3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2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аток на прибуток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8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іденд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3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ний фонд (капітал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4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озвиток виробництва (виробничі інвестиції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5</w:t>
            </w:r>
          </w:p>
        </w:tc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е використання прибу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довження додатка 4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632"/>
        <w:gridCol w:w="1276"/>
        <w:gridCol w:w="1559"/>
        <w:gridCol w:w="1524"/>
      </w:tblGrid>
      <w:tr>
        <w:trPr>
          <w:tblHeader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тість транспортування теплової енергії за відповідними тариф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,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4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едньозважений тариф на транспортування теплової енер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н.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,45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яг надходження теплової енергії до мережі ліцензіата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сної теплової енергії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2</w:t>
            </w:r>
          </w:p>
        </w:tc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вої енергії інших власників для транспортування мережами ліцензі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рати теплової енергії в мережах ліцензіата, усього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сної теплової енергії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2</w:t>
            </w:r>
          </w:p>
        </w:tc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вої енергії інших власників для транспортування мережами ліцензі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сний відпуск теплової енергії з мереж ліцензіата, усього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438,3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45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подарські потреби ліцензованої діяльності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2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сний відпуск теплової енергії інших власникі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3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сний відпуск теплової енергії власним споживачам, у тому числі на потреб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438,3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45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3.1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3.2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их устан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438,3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3.3</w:t>
            </w:r>
          </w:p>
        </w:tc>
        <w:tc>
          <w:tcPr>
            <w:tcW w:w="4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лігійних організаці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3.4</w:t>
            </w:r>
          </w:p>
        </w:tc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их спожи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4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еруюча справами виконкому</w:t>
        <w:tab/>
        <w:tab/>
        <w:tab/>
        <w:tab/>
        <w:tab/>
        <w:t>Т.Мала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03:00Z</dcterms:created>
  <dc:creator>industry210</dc:creator>
  <dc:description/>
  <cp:keywords/>
  <dc:language>en-US</dc:language>
  <cp:lastModifiedBy>e_price20</cp:lastModifiedBy>
  <cp:lastPrinted>2017-11-28T09:03:00Z</cp:lastPrinted>
  <dcterms:modified xsi:type="dcterms:W3CDTF">2017-12-13T15:25:00Z</dcterms:modified>
  <cp:revision>8</cp:revision>
  <dc:subject/>
  <dc:title/>
</cp:coreProperties>
</file>