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 3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13.12.2017 №5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тарифів на постачання теплової енерг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вариством з обмеженою відповідальністю "Дніпровське управління регіонального будівництва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ПДВ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275"/>
        <w:gridCol w:w="1560"/>
        <w:gridCol w:w="1559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иниці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потреб бюджетних уст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потреб інших споживачів</w:t>
            </w:r>
          </w:p>
        </w:tc>
      </w:tr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обнича собівартість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ямі матеріальні витрати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ямі витрати на оплату праці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7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прямі витрати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рахування на соціальні заход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ортизаційні відрах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прямі витрат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овиробничі витрати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оплату праці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рахування на соціальні заход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вит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іністративні витрати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оплату праці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1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рахування на соціальні заход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вит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операційні вит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нансові вит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на собіварт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покриття в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ахунковий прибуток, усього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ток на прибуток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іденд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ий фонд (капітал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озвиток виробництва (виробничі інвестиції)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е використання прибу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тість постачання теплової енергії за відповідними тариф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едньозважений тариф на постачання теплової енерг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яг реалізованої теплової енергії власним споживачам, у тому числі на потреб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3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5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Продовження додатка 3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275"/>
        <w:gridCol w:w="1560"/>
        <w:gridCol w:w="1559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их установ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3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лігійних організацій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их спожив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</w:t>
        <w:tab/>
        <w:tab/>
        <w:tab/>
        <w:tab/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2:00Z</dcterms:created>
  <dc:creator>industry210</dc:creator>
  <dc:description/>
  <cp:keywords/>
  <dc:language>en-US</dc:language>
  <cp:lastModifiedBy>e_price20</cp:lastModifiedBy>
  <dcterms:modified xsi:type="dcterms:W3CDTF">2017-12-13T15:28:00Z</dcterms:modified>
  <cp:revision>6</cp:revision>
  <dc:subject/>
  <dc:title/>
</cp:coreProperties>
</file>