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даток 2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 рішення виконкому міської ради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3.12.2017 №5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руктура тарифів на виробництво теплової енерг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овариства з обмеженою відповідальністю "Дніпровське управління регіонального будівництва"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з ПДВ</w:t>
      </w:r>
    </w:p>
    <w:tbl>
      <w:tblPr>
        <w:tblW w:w="9858" w:type="dxa"/>
        <w:jc w:val="left"/>
        <w:tblInd w:w="-78" w:type="dxa"/>
        <w:tblLayout w:type="fixed"/>
        <w:tblCellMar>
          <w:top w:w="0" w:type="dxa"/>
          <w:left w:w="76" w:type="dxa"/>
          <w:bottom w:w="0" w:type="dxa"/>
          <w:right w:w="76" w:type="dxa"/>
        </w:tblCellMar>
      </w:tblPr>
      <w:tblGrid>
        <w:gridCol w:w="818"/>
        <w:gridCol w:w="4758"/>
        <w:gridCol w:w="12"/>
        <w:gridCol w:w="1292"/>
        <w:gridCol w:w="1560"/>
        <w:gridCol w:w="1418"/>
      </w:tblGrid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/п</w:t>
            </w:r>
          </w:p>
        </w:tc>
        <w:tc>
          <w:tcPr>
            <w:tcW w:w="4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йменування </w:t>
            </w:r>
          </w:p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казника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диниці виміру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потреб бюджетних устано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потреб інших споживачів</w:t>
            </w:r>
          </w:p>
        </w:tc>
      </w:tr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4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7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робнича собівартість, у тому числі: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341,1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,9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4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ямі матеріальні витрати, у тому числі: 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955,2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,60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</w:t>
            </w:r>
          </w:p>
        </w:tc>
        <w:tc>
          <w:tcPr>
            <w:tcW w:w="4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иво;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817,7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,57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</w:t>
            </w:r>
          </w:p>
        </w:tc>
        <w:tc>
          <w:tcPr>
            <w:tcW w:w="4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ктроенергія;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1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99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</w:t>
            </w:r>
          </w:p>
        </w:tc>
        <w:tc>
          <w:tcPr>
            <w:tcW w:w="4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упна теплова енергія;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4</w:t>
            </w:r>
          </w:p>
        </w:tc>
        <w:tc>
          <w:tcPr>
            <w:tcW w:w="4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а для технологічних потреб та водовідведення;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5</w:t>
            </w:r>
          </w:p>
        </w:tc>
        <w:tc>
          <w:tcPr>
            <w:tcW w:w="4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іали, запасні частини та інші матеріальні ресурси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3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4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4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ямі витрати на оплату праці;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,4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35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4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ші прямі витрати, у тому числі: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,8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78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1</w:t>
            </w:r>
          </w:p>
        </w:tc>
        <w:tc>
          <w:tcPr>
            <w:tcW w:w="4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рахування на соціальні заходи;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1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8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2</w:t>
            </w:r>
          </w:p>
        </w:tc>
        <w:tc>
          <w:tcPr>
            <w:tcW w:w="4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ортизаційні відрахування;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3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6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3</w:t>
            </w:r>
          </w:p>
        </w:tc>
        <w:tc>
          <w:tcPr>
            <w:tcW w:w="4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ші прямі витрати;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4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4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4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альновиробничі витрати, у тому числі: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,5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18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1</w:t>
            </w:r>
          </w:p>
        </w:tc>
        <w:tc>
          <w:tcPr>
            <w:tcW w:w="4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рати на оплату праці;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4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7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2</w:t>
            </w:r>
          </w:p>
        </w:tc>
        <w:tc>
          <w:tcPr>
            <w:tcW w:w="4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рахування на соціальні заходи;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7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4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3</w:t>
            </w:r>
          </w:p>
        </w:tc>
        <w:tc>
          <w:tcPr>
            <w:tcW w:w="4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ші витрати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2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7</w:t>
            </w:r>
          </w:p>
        </w:tc>
      </w:tr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7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іністративні витрати, у тому числі: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9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96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4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рати на оплату праці;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6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30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4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рахування на соціальні заходи;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3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1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4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ші витрати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</w:t>
            </w:r>
          </w:p>
        </w:tc>
      </w:tr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ші операційні витрати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інансові витрати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985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42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одовження додатка 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на собівартіст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442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86</w:t>
            </w:r>
          </w:p>
        </w:tc>
      </w:tr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рати на покриття втрат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7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рахунковий прибуток, усього, у тому числі: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8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3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</w:t>
            </w:r>
          </w:p>
        </w:tc>
        <w:tc>
          <w:tcPr>
            <w:tcW w:w="4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аток на прибуток;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5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69</w:t>
            </w:r>
          </w:p>
        </w:tc>
      </w:tr>
      <w:tr>
        <w:trPr/>
        <w:tc>
          <w:tcPr>
            <w:tcW w:w="8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2</w:t>
            </w:r>
          </w:p>
        </w:tc>
        <w:tc>
          <w:tcPr>
            <w:tcW w:w="47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віденди;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81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3</w:t>
            </w:r>
          </w:p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4</w:t>
            </w:r>
          </w:p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5</w:t>
            </w:r>
          </w:p>
        </w:tc>
        <w:tc>
          <w:tcPr>
            <w:tcW w:w="475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ервний фонд (капітал);</w:t>
            </w:r>
          </w:p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розвиток виробництва (виробничі інвестиції);</w:t>
            </w:r>
          </w:p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ше використання прибутку</w:t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8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81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5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2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14</w:t>
            </w:r>
          </w:p>
        </w:tc>
      </w:tr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тість виробництва теплової енергії за відповідними тарифами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572,8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,70</w:t>
            </w:r>
          </w:p>
        </w:tc>
      </w:tr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ифи на виробництво теплової енергії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ind w:right="-7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н./Гка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65,3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65,32</w:t>
            </w:r>
          </w:p>
        </w:tc>
      </w:tr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ізація теплової енергії власним споживачам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а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438,3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45</w:t>
            </w:r>
          </w:p>
        </w:tc>
      </w:tr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яг покупної теплової енергії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а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іна покупної теплової енергії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н./Гка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еруюча справами виконкому</w:t>
        <w:tab/>
        <w:tab/>
        <w:tab/>
        <w:tab/>
        <w:tab/>
        <w:t>Т.Мала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02:00Z</dcterms:created>
  <dc:creator>industry210</dc:creator>
  <dc:description/>
  <cp:keywords/>
  <dc:language>en-US</dc:language>
  <cp:lastModifiedBy>e_price20</cp:lastModifiedBy>
  <cp:lastPrinted>2017-11-28T11:06:00Z</cp:lastPrinted>
  <dcterms:modified xsi:type="dcterms:W3CDTF">2017-12-13T15:24:00Z</dcterms:modified>
  <cp:revision>12</cp:revision>
  <dc:subject/>
  <dc:title/>
</cp:coreProperties>
</file>