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12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30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autoSpaceDE w:val="false"/>
        <w:ind w:left="-57" w:right="5387" w:hanging="0"/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Про встановлення тарифів на теплову енергію, її виробництво, транспортування, постачання для потреб бюджетних установ та інших споживачів (крім населення) товариству з обме-женою відповідальністю "Дні-провське управління регіональ-ного будівництва"</w:t>
      </w:r>
    </w:p>
    <w:p>
      <w:pPr>
        <w:pStyle w:val="Normal"/>
        <w:autoSpaceDE w:val="false"/>
        <w:ind w:left="-57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autoSpaceDE w:val="false"/>
        <w:ind w:left="-57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57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 зв’язку зі зверненням товариства з обмеженою відповідальністю "Дніпровське управління регіонального будівництва" щодо встановлення тарифів на теплову енергію, її виробництво, транспортування та постачання для потреб бюджетних установ та інших споживачів (крім населення); згідно з Постановою Кабінету Міністрів України від 01 червня 2011 року №869 "Про забезпечення єдиного підходу до формування тарифів на житлово-комунальні послуги"; керуючись статтею 28 Закону України "Про місцеве самоврядування в Україні" та статтею 20 Закону України "Про теплопостачання", виконком міської ради виріши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57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7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Установити товариству з обмеженою відповідальністю "Дніпровське управління регіонального будівництва" тарифи на теплову енергію, її виробництво, транспортування, постачання на рівні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-57"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>1.1 для потреб бюджетних устано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70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тариф на теплову енергію – 1642,24 грн./Гкал (без ПДВ), у тому числі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70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тариф на виробництво теплової енергії – 1465,32 грн./Гкал (без ПДВ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70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тариф на транспортування теплової енергії – 160,45 грн./Гкал (без ПДВ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709" w:hanging="0"/>
        <w:jc w:val="both"/>
        <w:rPr/>
      </w:pPr>
      <w:r>
        <w:rPr>
          <w:rFonts w:eastAsia="Calibri"/>
          <w:szCs w:val="28"/>
          <w:lang w:eastAsia="en-US"/>
        </w:rPr>
        <w:t>- тариф на постачання теплової енергії – 16,47 грн./Гкал (без ПДВ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-57"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2 для потреб інших споживачів (крім населення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70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тариф на теплову енергію – 1642,24 грн./Гкал (без ПДВ), у тому числі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70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тариф на виробництво теплової енергії – 1465,32 грн./Гкал (без ПДВ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70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тариф на транспортування теплової енергії – 160,45 грн./Гкал (без ПДВ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70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тариф на постачання теплової енергії – 16,47 грн./Гкал (без ПДВ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-57"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-57"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 Установити товариству з обмеженою відповідальністю "Дніпровське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-57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правління регіонального будівництва" структуру тарифів на теплову енергію, її виробництво, транспортування, постачання для потреб бюджетних установ та інших споживачів (крім населення) згідно з додатками 1 – 4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-57"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7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Управлінню економіки виконкому Криворізької міської ради, відділу преси та інформації апарату міської ради і виконкому інформувати населення про зміст рішення у визначений чинним законодавством термін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7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7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Рішення набуває чинності з 14.12.2017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7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7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7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7" w:hanging="0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7" w:hanging="0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7" w:hanging="0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7" w:hanging="0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7" w:hanging="0"/>
        <w:rPr>
          <w:rFonts w:eastAsia="Calibri"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Міський голова </w:t>
        <w:tab/>
        <w:tab/>
        <w:tab/>
        <w:tab/>
        <w:tab/>
        <w:tab/>
        <w:tab/>
        <w:tab/>
        <w:t>Ю.Вілкул</w:t>
      </w:r>
    </w:p>
    <w:p>
      <w:pPr>
        <w:pStyle w:val="Normal"/>
        <w:spacing w:lineRule="auto" w:line="276" w:before="360" w:after="2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20:00Z</dcterms:created>
  <dc:creator>Nadija</dc:creator>
  <dc:description/>
  <dc:language>en-US</dc:language>
  <cp:lastModifiedBy>e_price20</cp:lastModifiedBy>
  <cp:lastPrinted>2010-10-25T14:42:00Z</cp:lastPrinted>
  <dcterms:modified xsi:type="dcterms:W3CDTF">2017-12-13T15:20:00Z</dcterms:modified>
  <cp:revision>2</cp:revision>
  <dc:subject/>
  <dc:title/>
</cp:coreProperties>
</file>