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 рішення виконкому міської ради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3.12.2017 №530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уктура тарифів на теплову енергі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овариства з обмеженою відповідальністю "Дніпровське управління регіонального будівництва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з ПД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071"/>
        <w:gridCol w:w="1275"/>
        <w:gridCol w:w="1560"/>
        <w:gridCol w:w="155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ймен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диниці вимі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потреб бюджетних уст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потреб інших споживач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иф на виробництво теплової енергії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н./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6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65,3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на планова собівартість виробництва теплової енергії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н./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1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11,6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рати на покриття втрат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аний приб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н./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6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иф на транспортування теплової енергії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н./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,45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на планована собівартість транспор-тування теплової енергії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н./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,5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рати на покриття втрат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аний приб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н./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8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иф на постачання теплової енергії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н./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4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на планована собівартість постачання теплової енергії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н./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87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рати на покриття втрат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аний приб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н./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иф на теплову енергію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н./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4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42,24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на планована собівартість теплової енергії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н./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8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82,12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рати на покриття втрат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аний приб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н./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чні плановані доходи від виробництва, транспортування, постачання теплової енергії, усього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004,2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,34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на планована собівартість виробництва, транспортування, постачання теплової енергії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85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,04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рати на покриття втрат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аний прибуток від виробництва, транспортування, постачання теплової енерг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чні плановані доходи від виробництва, транспортування, постачання теплової енергії без транспортування мережами ліцензіата теплової енергії інших власників, усього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вження додатка 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071"/>
        <w:gridCol w:w="1275"/>
        <w:gridCol w:w="1560"/>
        <w:gridCol w:w="155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на планована собівартість виробництва, транспортування, постачання теплової енергії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</w:t>
            </w:r>
          </w:p>
        </w:tc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рати на покриття втрат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аний прибуток від виробництва, транспортування, постачання теплової енерг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с. 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аний корисний відпуск з мереж ліцензіата теплової енергії власним споживачам та теплової енергії інших власників, 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43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45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</w:t>
            </w:r>
          </w:p>
        </w:tc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сний відпуск теплової енергії власним споживачам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43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45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сний відпуск теплової енергії інших влас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івні рентабельності тарифі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</w:t>
            </w:r>
          </w:p>
        </w:tc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иробництво теплової енергії;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2</w:t>
            </w:r>
          </w:p>
        </w:tc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транспортування теплової енергії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  <w:tc>
          <w:tcPr>
            <w:tcW w:w="5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остачання теплової енергії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4</w:t>
            </w:r>
          </w:p>
        </w:tc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теплову енергі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еруюча справами виконкому</w:t>
        <w:tab/>
        <w:tab/>
        <w:tab/>
        <w:tab/>
        <w:tab/>
        <w:t xml:space="preserve">Т.Мала 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04:00Z</dcterms:created>
  <dc:creator>industry210</dc:creator>
  <dc:description/>
  <cp:keywords/>
  <dc:language>en-US</dc:language>
  <cp:lastModifiedBy>e_price20</cp:lastModifiedBy>
  <cp:lastPrinted>2017-11-28T08:56:00Z</cp:lastPrinted>
  <dcterms:modified xsi:type="dcterms:W3CDTF">2017-12-13T15:23:00Z</dcterms:modified>
  <cp:revision>7</cp:revision>
  <dc:subject/>
  <dc:title/>
</cp:coreProperties>
</file>