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За результатами вивчення та розгляду електронних петицій:</w:t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1.«Повернення маршрутів» (автор Гоменюк Л.І.)</w:t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2.«Повернення 228, 228А, А4 маршрутів» (автор Полторацький О.В.)</w:t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3.«Повернути маршрут №242» (автор Пащенко В.В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27 черв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Електронні петиції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1.«Повернення маршрутів» (автор Гоменюк Л.І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2.«Повернення 228, 228А, А4 маршрутів» (автор Полторацький О.В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3.«Повернути маршрут №242» (автор Пащенко В.В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відповід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38:00Z</dcterms:created>
  <dc:creator>secretary_314</dc:creator>
  <dc:description/>
  <cp:keywords/>
  <dc:language>en-US</dc:language>
  <cp:lastModifiedBy>gospodar404_2</cp:lastModifiedBy>
  <cp:lastPrinted>2022-06-23T15:24:00Z</cp:lastPrinted>
  <dcterms:modified xsi:type="dcterms:W3CDTF">2022-06-27T07:44:00Z</dcterms:modified>
  <cp:revision>4</cp:revision>
  <dc:subject/>
  <dc:title> </dc:title>
</cp:coreProperties>
</file>