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2877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X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5.2025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8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color w:val="000000"/>
              </w:rPr>
              <w:t>3711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/>
          <w:i/>
          <w:szCs w:val="28"/>
        </w:rPr>
        <w:t>Про внесення змін до рішення міської ради від 28.02.2017 №1402 «Про затвердження Програми інформатизації та цифрової трансформації на 2017–2027 роки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З метою забезпечення виконання завдань і заходів Програми інфор-матизації та цифрової трансформації на 2017–2027 роки, керуючись Законом України «Про місцеве самоврядування в Україні», міська рада</w:t>
      </w:r>
      <w:r>
        <w:rPr>
          <w:b/>
          <w:i/>
          <w:szCs w:val="28"/>
        </w:rPr>
        <w:t xml:space="preserve"> вирішила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bookmarkStart w:id="0" w:name="_Hlk163654437"/>
      <w:bookmarkEnd w:id="0"/>
      <w:r>
        <w:rPr>
          <w:bCs/>
          <w:szCs w:val="28"/>
        </w:rPr>
        <w:t>1. Унести до рішення міської ради від 28.02.2017 №1402 «Про затвер-дження Програми інформатизації та цифрової трансформації на 2017–2027 роки», зі змінами, такі зміни: у Програм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bookmarkStart w:id="1" w:name="_Hlk163654437"/>
      <w:bookmarkEnd w:id="1"/>
      <w:r>
        <w:rPr>
          <w:bCs/>
          <w:szCs w:val="28"/>
        </w:rPr>
        <w:t>1.1 викласти в новій редакції в пункті 7 розділу І. «Паспорт Програми інформатизації та цифрової трансформації на 2017–2027 роки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1.1</w:t>
        <w:tab/>
        <w:t xml:space="preserve"> перший абзац;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1.2</w:t>
        <w:tab/>
        <w:t xml:space="preserve"> таблицю 2 (додаток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color w:val="000000"/>
          <w:szCs w:val="28"/>
        </w:rPr>
        <w:t>1.2 замінити в додатку 2 суми коштів у пункті 2.1 у рядку «Бюджет Криворізької міської територіальної громади» у графах «2025», «Усього» з     «35 740 204,00, 155 662 681,00» на «36 939 069,00, 156 861 546,00» відповідно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i/>
          <w:szCs w:val="28"/>
        </w:rPr>
        <w:t>Секретар міської ради                                                    Юрій ВІЛКУЛ</w:t>
      </w:r>
    </w:p>
    <w:p>
      <w:pPr>
        <w:pStyle w:val="Normal"/>
        <w:jc w:val="both"/>
        <w:rPr>
          <w:b/>
          <w:b/>
          <w:bCs/>
          <w:i/>
          <w:i/>
          <w:szCs w:val="28"/>
          <w:lang w:val="ru-RU"/>
        </w:rPr>
      </w:pPr>
      <w:r>
        <w:rPr>
          <w:b/>
          <w:bCs/>
          <w:i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9:08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5-05-30T09:08:00Z</dcterms:modified>
  <cp:revision>3</cp:revision>
  <dc:subject/>
  <dc:title>           </dc:title>
</cp:coreProperties>
</file>