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237" w:firstLine="609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237" w:firstLine="5245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одаток </w:t>
      </w:r>
    </w:p>
    <w:p>
      <w:pPr>
        <w:pStyle w:val="Normal"/>
        <w:ind w:firstLine="11482"/>
        <w:rPr>
          <w:i/>
          <w:i/>
        </w:rPr>
      </w:pPr>
      <w:r>
        <w:rPr>
          <w:i/>
        </w:rPr>
        <w:t>до рішення міської рад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</w:t>
      </w:r>
      <w:r>
        <w:rPr>
          <w:i/>
        </w:rPr>
        <w:t>26.05.2021 №49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одів Програми </w:t>
      </w:r>
      <w:r>
        <w:rPr>
          <w:b/>
          <w:bCs/>
          <w:i/>
          <w:iCs/>
          <w:sz w:val="28"/>
          <w:szCs w:val="28"/>
        </w:rPr>
        <w:t>інформатизації та цифровізації на 20</w:t>
      </w:r>
      <w:r>
        <w:rPr>
          <w:b/>
          <w:bCs/>
          <w:i/>
          <w:iCs/>
          <w:sz w:val="28"/>
          <w:szCs w:val="28"/>
          <w:lang w:val="ru-RU"/>
        </w:rPr>
        <w:t>17</w:t>
      </w:r>
      <w:r>
        <w:rPr>
          <w:b/>
          <w:bCs/>
          <w:i/>
          <w:iCs/>
          <w:sz w:val="28"/>
          <w:szCs w:val="28"/>
        </w:rPr>
        <w:t>−2021 рок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8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961"/>
        <w:gridCol w:w="993"/>
        <w:gridCol w:w="1278"/>
        <w:gridCol w:w="994"/>
        <w:gridCol w:w="697"/>
        <w:gridCol w:w="708"/>
        <w:gridCol w:w="709"/>
        <w:gridCol w:w="1418"/>
        <w:gridCol w:w="1559"/>
        <w:gridCol w:w="1705"/>
        <w:gridCol w:w="3085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ind w:left="-391" w:firstLine="39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релік заходів Програм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троки </w:t>
            </w:r>
            <w:r>
              <w:rPr>
                <w:b/>
                <w:i/>
                <w:spacing w:val="-4"/>
                <w:sz w:val="20"/>
                <w:szCs w:val="20"/>
              </w:rPr>
              <w:t>виконан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я заходу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конавці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6"/>
                <w:sz w:val="20"/>
                <w:szCs w:val="20"/>
              </w:rPr>
              <w:t xml:space="preserve">Джерела </w:t>
            </w:r>
            <w:r>
              <w:rPr>
                <w:b/>
                <w:i/>
                <w:sz w:val="20"/>
                <w:szCs w:val="20"/>
              </w:rPr>
              <w:t>фінансу-вання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ікувані результати</w:t>
            </w:r>
          </w:p>
        </w:tc>
      </w:tr>
      <w:tr>
        <w:trPr>
          <w:trHeight w:val="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20"/>
                <w:szCs w:val="20"/>
              </w:rPr>
            </w:pPr>
            <w:r>
              <w:rPr>
                <w:b/>
                <w:i/>
                <w:spacing w:val="-6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Усього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158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49"/>
        <w:gridCol w:w="15"/>
        <w:gridCol w:w="996"/>
        <w:gridCol w:w="1280"/>
        <w:gridCol w:w="994"/>
        <w:gridCol w:w="48"/>
        <w:gridCol w:w="653"/>
        <w:gridCol w:w="708"/>
        <w:gridCol w:w="709"/>
        <w:gridCol w:w="1418"/>
        <w:gridCol w:w="1559"/>
        <w:gridCol w:w="1701"/>
        <w:gridCol w:w="3075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 w:eastAsia="en-US"/>
              </w:rPr>
              <w:t>V</w:t>
            </w: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І. Упровадження та розвиток Єдиної інформаційної системи міста Кривого Рогу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Проведення неза-лежного комплек-сного ІТ-аудиту ви-конавчих органів міської ради, кому-нальних підприєм-ств, установ, органі-зацій, закладів кому-нальної власності міста, у тому числі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- проведення ІТ-аудиту програмного забезпечення, інфор-маційних систем (сервісів), баз даних та інших немате-ріальних електрон-них активів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- проведення ІТ-аудиту апаратного забезпечення (мере-жевих зв’язків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рі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Управління інформацій-но-комуні-каційних технологій, транспорту та телеко-мунікацій виконкому Криворізь-кої міської рад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підприєм-ство «Центр електрон-них плате-жів» Криворізь-кої міської ради   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Бюджет Криво-різької міської терито-ріальної громади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000</w:t>
            </w:r>
            <w:r>
              <w:rPr>
                <w:sz w:val="20"/>
                <w:szCs w:val="20"/>
                <w:lang w:val="en-US"/>
              </w:rPr>
              <w:t>,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0 000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ведення незалежного IT-аудиту надасть змогу об’єктивно оцінити досягнення визначених цілей та завдань під час керів-ництва та управління ІТ-сере-довищем виконавчими органами міської ради, комунальними підприємствами, установами, ор-ганізаціями, закладами  кому-нальної власності міста в частині дотримання вимог законодавства, актів і рішень органів управління, збереження активів; оцінити рівень надійності наявних інфор-маційних (автоматизованих) сис-тем та апаратного забезпечення (мережевих зв’язків), зокрема у всіх суттєвих аспектах кон-фіденційності, цілісності, дос-тупності (безперервності); іден-тифікувати загрози і ризики безпеки інформації та інфор-маційних (автоматизованих) сис-тем (включаючи безпеку пер-сональних даних) і визначити методи та способи ефективного управління ними з метою змен-шення їх негативного впливу; оцінити результативність та ефективність інформаційних про-цесів, функціонування інфор-маційних (автоматизованих) сис-тем, організації керівництва і управління ними, зокрема вия-вити неналежні заходи контролю; надасть оцінку законності й ефек-тивності використання коштів та інших активів для автоматизації інформаційних процесів, упро-вадження та використання інфор-маційних (автоматизованих) сис-тем, інформаційних технологій. Результати проведення незалеж-ного IT-аудиту стануть переду-мовою у напрямах впровадження та розвитку Єдиної інфор-маційної системи міста Кривого Рогу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а справами виконкому                                                                     Тетяна Ма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</w:rPr>
    </w:pPr>
    <w:r>
      <w:rPr>
        <w:i/>
      </w:rPr>
      <w:t xml:space="preserve">Продовження додатка 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pacing w:val="-2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46:00Z</dcterms:created>
  <dc:creator>urp-rc01</dc:creator>
  <dc:description/>
  <cp:keywords/>
  <dc:language>en-US</dc:language>
  <cp:lastModifiedBy>zagalny301_2</cp:lastModifiedBy>
  <cp:lastPrinted>2021-05-14T13:36:00Z</cp:lastPrinted>
  <dcterms:modified xsi:type="dcterms:W3CDTF">2021-05-27T10:35:00Z</dcterms:modified>
  <cp:revision>21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2</vt:lpwstr>
  </property>
</Properties>
</file>