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6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затвердження Програми інформатизації та цифровізації на 2017–2021 роки»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З метою забезпечення виконання завдань і заходів Програми інформа-тизації та цифровізації на 2017–2021 роки, запровадження та функціонування                  багатофункціональної електронної «Картки криворіжця»; ураховуючи пропозиції департаменту соціальної політики виконкому Криворізької міської ради;  керуючись Законами  України  «Про Концепцію Національної програми інформатизації», «Про Національну програму інформатизації», </w:t>
      </w:r>
      <w:r>
        <w:rPr>
          <w:szCs w:val="28"/>
        </w:rPr>
        <w:t>«</w:t>
      </w:r>
      <w:r>
        <w:rPr>
          <w:bCs/>
          <w:szCs w:val="28"/>
        </w:rPr>
        <w:t xml:space="preserve">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 Унести до рішення міської ради від 28.02.2017 №1402 «Про затвердження Програми інформатизації та цифровізації  на 2017–2021 роки», зі змінами, такі зміни: у Програмі</w:t>
      </w:r>
      <w:r>
        <w:rPr/>
        <w:t xml:space="preserve"> </w:t>
      </w:r>
      <w:r>
        <w:rPr>
          <w:bCs/>
          <w:szCs w:val="28"/>
        </w:rPr>
        <w:t>викласти в новій редакції 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1  пункт 7 розділу І  «Паспорт  Програми інформатизації  та цифровізації на 2017–2021 роки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  пункт  4.2 додатка (додаток 2).</w:t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i/>
          <w:szCs w:val="28"/>
        </w:rPr>
        <w:t>Міський голова                                                                 Костянтин Павлов</w:t>
      </w:r>
    </w:p>
    <w:p>
      <w:pPr>
        <w:pStyle w:val="Normal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17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1-01-28T07:20:00Z</dcterms:modified>
  <cp:revision>5</cp:revision>
  <dc:subject/>
  <dc:title>           </dc:title>
</cp:coreProperties>
</file>