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330722759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.0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44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ind w:left="-142" w:right="538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несення змін до рішення             міської ради від 28.02.2017 №1402 "Про затвердження  Програми інформатизації та цифровізації на 2017–2020 роки"</w:t>
      </w:r>
    </w:p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цифровізації на 2017–2020 роки, упровадження нових міських електронних сервісів; керуючись Законами  України  "Про Концепцію Національної програми інформатизації", "Про Національну програму інформатизації", </w:t>
      </w:r>
      <w:r>
        <w:rPr>
          <w:szCs w:val="28"/>
        </w:rPr>
        <w:t>"</w:t>
      </w:r>
      <w:r>
        <w:rPr>
          <w:bCs/>
          <w:szCs w:val="28"/>
        </w:rPr>
        <w:t xml:space="preserve">Про місцеве самоврядування в Україні"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ind w:right="-22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 Унести до рішення міської ради від 28.02.2017 №1402 "Про                    затвердження Програми інформатизації та цифровізації  на 2017–2020 роки", зі змінами, такі зміни: у Програмі замінити суми: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1  у розділі І  "Паспорт  Програми інформатизації  та цифровізації на 2017–2020 роки"  у пункті 7 у графах "Орієнтовні обсяги фінансування, усього, грн." та "2020 рік, грн." з"100 403 205,00,   119 115 323,00"  на "108 314 169,00,  127 026 287,00" відповідно;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 xml:space="preserve">1.2   у додатку в пункті 4.2 в графах  "2020", "Усього"   з </w:t>
      </w:r>
      <w:r>
        <w:rPr>
          <w:szCs w:val="28"/>
        </w:rPr>
        <w:t>"10 529 832,00,                   10 529 832,00" на  "18 440 796,00,   18 440 796,00"</w:t>
      </w:r>
      <w:r>
        <w:rPr>
          <w:bCs/>
          <w:szCs w:val="28"/>
        </w:rPr>
        <w:t xml:space="preserve"> відповідно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340" w:leader="none"/>
          <w:tab w:val="left" w:pos="2880" w:leader="none"/>
        </w:tabs>
        <w:jc w:val="both"/>
        <w:rPr>
          <w:bCs/>
          <w:sz w:val="30"/>
          <w:szCs w:val="30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340" w:leader="none"/>
          <w:tab w:val="left" w:pos="2880" w:leader="none"/>
        </w:tabs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2340" w:leader="none"/>
          <w:tab w:val="left" w:pos="2880" w:leader="none"/>
        </w:tabs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2340" w:leader="none"/>
          <w:tab w:val="left" w:pos="2880" w:leader="none"/>
        </w:tabs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sz w:val="30"/>
          <w:szCs w:val="30"/>
        </w:rPr>
        <w:t>Міський голова                                                                       Юрій Вілк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3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0-01-31T07:05:00Z</dcterms:modified>
  <cp:revision>3</cp:revision>
  <dc:subject/>
  <dc:title>           </dc:title>
</cp:coreProperties>
</file>