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93347200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X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87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несення змін до рішення міської ради від 28.02.2017 №1402 «Про затвердження Програми інформатизації  та цифровізації на 2017 - 2020 роки»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 xml:space="preserve">У зв'язку зі змінами в чинному законодавстві України; з метою забезпечення виконання завдань і заходів Програми інформатизації та цифровізації на 2017–2020 роки; керуючись Законами  України «Про місцеве самоврядування в Україні», «Про Концепцію Національної програми інформатизації», «Про Національну програму інформатизації», міська рада  </w:t>
      </w:r>
      <w:r>
        <w:rPr>
          <w:b/>
          <w:bCs/>
          <w:i/>
          <w:szCs w:val="28"/>
        </w:rPr>
        <w:t>вирішила</w:t>
      </w:r>
      <w:r>
        <w:rPr>
          <w:b/>
          <w:bCs/>
          <w:szCs w:val="28"/>
        </w:rPr>
        <w:t>:</w:t>
      </w:r>
    </w:p>
    <w:p>
      <w:pPr>
        <w:pStyle w:val="Normal"/>
        <w:ind w:right="-22" w:firstLine="7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 Унести до рішення міської ради від 28.02.2017 №1402 «Про затвердження Програми інформатизації та цифровізації  на 2017–2020 роки», зі змінами, такі зміни: у Програмі:</w:t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1 замінити суми: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1.1  у розділі І  «Паспорт  Програми інформатизації  та цифровізації на 2017–2020 роки»  у пункті 7 у графах «Орієнтовні обсяги фінансування, усього, грн» та «2020 рік,  грн» з «118 418 034,00,   137 130 152,00»  на «116 492 185,00,  135 204 303,00»</w:t>
      </w:r>
      <w:r>
        <w:rPr>
          <w:bCs/>
          <w:color w:val="C00000"/>
          <w:szCs w:val="28"/>
        </w:rPr>
        <w:t xml:space="preserve"> </w:t>
      </w:r>
      <w:r>
        <w:rPr>
          <w:bCs/>
          <w:szCs w:val="28"/>
        </w:rPr>
        <w:t>відповідно;</w:t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1.2 у додатку в графах «2020», «Усього» у пунктах:</w:t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1.2.1  4.1  з  «33 894 754,00,  33 894 754 00» на  «33 769 131,00,                          33 769 131,00» та з «15 198 745,00,   15 198 745,00»   на   «15 073 131,00,                       15 073 131,00»  відповідно;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1.2.2  4.2  з  «18 440 796,00,   18 440 796,00»   на   «18 430 581,00,                       18 430 581,00»  відповідно;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1.2.3   4.3  з     «5 200 000,00,   5 200 000,00»      на      «2 000 000,00,                  2 000 000,00» відповідно;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1.2.4   4.4  з    «23 826 420,00,   23 826 420,00»         на       «25 263 220,00, 25 263 220,00» відповідно;</w:t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  <w:t>1.1.2.5  4.6  з «644 708,00» на «617 888,00» з  «714 708,00» на   «687 888,00»  з  «628 590,00»  на   «601 770,00»;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2 доповнити в додатку в пункті 4.3 в графі «Виконавці» виконавця «Комунальне підприємство «Інститут розвитку міста Кривого Рогу» Криворізької міської ради».</w:t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340" w:leader="none"/>
          <w:tab w:val="left" w:pos="288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/>
          <w:bCs/>
          <w:i/>
          <w:szCs w:val="28"/>
        </w:rPr>
        <w:t>Міський голова                                                                       Юрій Вілкул</w:t>
        <w:tab/>
      </w:r>
    </w:p>
    <w:p>
      <w:pPr>
        <w:pStyle w:val="Normal"/>
        <w:ind w:right="-22" w:firstLine="7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spacing w:lineRule="auto" w:line="264"/>
        <w:ind w:right="101" w:hanging="0"/>
        <w:jc w:val="both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right="101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33:00Z</dcterms:created>
  <dc:creator>new</dc:creator>
  <dc:description/>
  <cp:keywords/>
  <dc:language>en-US</dc:language>
  <cp:lastModifiedBy>org310_3</cp:lastModifiedBy>
  <cp:lastPrinted>2010-11-08T11:49:00Z</cp:lastPrinted>
  <dcterms:modified xsi:type="dcterms:W3CDTF">2020-07-30T06:34:00Z</dcterms:modified>
  <cp:revision>3</cp:revision>
  <dc:subject/>
  <dc:title>           </dc:title>
</cp:coreProperties>
</file>