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ОЇ КОМІСІЇ З ПИТАНЬ ЗАКОННОСТІ, ПРАВОПОРЯДКУ, ДЕПУТАТСЬКОЇ ДІЯЛЬНОСТІ, РЕГЛАМЕНТУ, ЕТИ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,</w:t>
      </w:r>
      <w:r>
        <w:rPr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ацьовані на засіданні постійної комісії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від 05.05.2025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6"/>
          <w:szCs w:val="16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>За результатами вивчення та розгляду електронної петиції «Регулювання чисельності безпритульних собак у місті: заклик до дій» (автор Лук’янов Є.Д.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pacing w:val="-4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КИ</w:t>
      </w:r>
      <w:r>
        <w:rPr>
          <w:rFonts w:eastAsia="Calibri" w:cs="Times New Roman" w:ascii="Times New Roman" w:hAnsi="Times New Roman"/>
          <w:b/>
          <w:spacing w:val="-10"/>
          <w:sz w:val="28"/>
          <w:szCs w:val="28"/>
          <w:lang w:val="uk-UA" w:eastAsia="en-US"/>
        </w:rPr>
        <w:t>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val="uk-UA" w:eastAsia="en-US"/>
        </w:rPr>
        <w:t xml:space="preserve">  </w:t>
      </w:r>
      <w:r>
        <w:rPr>
          <w:rFonts w:eastAsia="Calibri" w:cs="Times New Roman" w:ascii="Times New Roman" w:hAnsi="Times New Roman"/>
          <w:spacing w:val="-10"/>
          <w:sz w:val="28"/>
          <w:szCs w:val="28"/>
          <w:lang w:val="uk-UA" w:eastAsia="en-US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Питання, яке порушується в електронній петиції «Регулювання чисельності безпритульних собак у місті: заклик до дій» належить до повноважень Криворізької міської ради, відповідає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– 3 </w:t>
      </w:r>
      <w:r>
        <w:rPr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, Мороз М.С.</w:t>
      </w:r>
      <w:r>
        <w:rPr/>
        <w:t xml:space="preserve"> </w:t>
      </w:r>
      <w:r>
        <w:rPr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ти» - немає,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 немає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 - немає.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Голова постійної комісії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з питань законності, правопорядку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епутатської діяльності, регламенту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етики та свободи слова   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uopr307-1</cp:lastModifiedBy>
  <cp:lastPrinted>2025-05-06T09:11:00Z</cp:lastPrinted>
  <dcterms:modified xsi:type="dcterms:W3CDTF">2025-05-06T06:13:00Z</dcterms:modified>
  <cp:revision>173</cp:revision>
  <dc:subject/>
  <dc:title> </dc:title>
</cp:coreProperties>
</file>