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 05 травня 2025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</w:t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відсутністю Павлюка М.В. голова постійної комісії Палій Є.А. запропонувала визначити секретарем  на засіданні  комісії Векленка Д.І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«За» – 3 (Палій Є.А.,  Мороз М.С., Векленко Д.І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 Секретарем на засідання визначено члена комісії Векленка Д.І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Про  розгляд змісту електронної петиції «Регулювання чисельності безпритульних собак у місті: заклик до дій» (автор Лук'янов  Є.Д.) на відповідність вимогам Порядку розгляду електронної петиції до міської ради, затвердженого рішенням міської ради від 28.07.2021 №626, зі змінами.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</w:p>
    <w:p>
      <w:pPr>
        <w:pStyle w:val="Normal"/>
        <w:spacing w:lineRule="auto" w:line="240" w:before="0" w:after="120"/>
        <w:ind w:left="2835" w:hanging="141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</w:t>
      </w:r>
      <w:r>
        <w:rPr/>
        <w:t xml:space="preserve">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 Палій Є.А.,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ок денний,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ня порядку денного до 3 хвилин, засідання провести за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  постійної   комісії,   яка проінформувала  про зміст  електронної пети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Регулювання чисельності безпритульних собак у місті: заклик до дій» (автор Лук'янов  Є.Д.)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ИСТУПИЛИ: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обговорення петиції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 ухвалити, що питання, яке порушується в електронній петиції «Регулювання чисельності безпритульних собак у місті: заклик до дій» (автор Лук'янов  Є.Д.)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</w:p>
    <w:p>
      <w:pPr>
        <w:pStyle w:val="Normal"/>
        <w:shd w:fill="FFFFFF" w:val="clear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 (Векленко Д.І., Палій Є.А., Мороз М.С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«Проти» - немає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Регулювання чисельності безпритульних собак у місті: заклик до дій» (автор Лук'янов  Є.Д.) 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,  голову   постійної   комісії, яка проінформувала, що з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а результатами вивчення та розгляду петиції ухвален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снов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Регулювання чисельності безпритульних собак у місті: заклик до дій» (автор Лук'янов  Є.Д.)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</w:p>
    <w:p>
      <w:pPr>
        <w:pStyle w:val="Normal"/>
        <w:spacing w:lineRule="auto" w:line="240" w:before="0" w:after="120"/>
        <w:ind w:left="2835" w:hanging="141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а» – 3 (Векленко Д.І., Палій Є.А., Мороз М.С.)</w:t>
      </w:r>
    </w:p>
    <w:p>
      <w:pPr>
        <w:pStyle w:val="Normal"/>
        <w:spacing w:lineRule="auto" w:line="240" w:before="0" w:after="120"/>
        <w:ind w:left="2835" w:hanging="141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висновки, напрацьовані на засіданні коміс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на засіданні постійної комісії</w:t>
        <w:tab/>
        <w:t xml:space="preserve">   Денис ВЕК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2">
    <w:name w:val="Основной текст с отступом 2 Знак"/>
    <w:qFormat/>
    <w:rPr>
      <w:rFonts w:eastAsia="Calibri"/>
      <w:sz w:val="22"/>
      <w:szCs w:val="22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7:00Z</dcterms:created>
  <dc:creator>secretary_314</dc:creator>
  <dc:description/>
  <cp:keywords/>
  <dc:language>en-US</dc:language>
  <cp:lastModifiedBy>uopr307-1</cp:lastModifiedBy>
  <cp:lastPrinted>2025-05-06T09:09:00Z</cp:lastPrinted>
  <dcterms:modified xsi:type="dcterms:W3CDTF">2025-05-06T06:10:00Z</dcterms:modified>
  <cp:revision>148</cp:revision>
  <dc:subject/>
  <dc:title> </dc:title>
</cp:coreProperties>
</file>