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міської ради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.01.202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       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про роботу постійної комісії з питань земельних відносин, містобудування, комунальної власності міста у 2024 роц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org310_4</cp:lastModifiedBy>
  <cp:lastPrinted>2025-01-27T09:47:00Z</cp:lastPrinted>
  <dcterms:modified xsi:type="dcterms:W3CDTF">2025-01-27T07:47:00Z</dcterms:modified>
  <cp:revision>27</cp:revision>
  <dc:subject/>
  <dc:title> </dc:title>
</cp:coreProperties>
</file>