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9.01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10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о розгляд звіту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  <w:t>Про затвердження звіту про роботу постійної комісії у 2024 році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uopr307-1</cp:lastModifiedBy>
  <cp:lastPrinted>2024-12-18T13:01:00Z</cp:lastPrinted>
  <dcterms:modified xsi:type="dcterms:W3CDTF">2025-01-13T08:15:00Z</dcterms:modified>
  <cp:revision>38</cp:revision>
  <dc:subject/>
  <dc:title> </dc:title>
</cp:coreProperties>
</file>