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З ПИТАНЬ ЗАКОННОСТІ, ПРАВОПОРЯДКУ, ДЕПУТАТСЬКОЇ ДІЯЛЬНОСТІ, РЕГЛАМЕНТУ, Е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ацьовані на засіданні 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ід 18.12.2024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етиції «Назва Пам’ятник для меморіалу у секторі почесних поховань не повинен бути типовою радянщиною! (ЕЛЕКТРОННА ПЕТИЦІЯ ДО ВИКОНАВЧОГО КОМІТЕТА КРИВОРІЗЬКОЇ МІСЬКОЇ РАДИ ЩОДО ПРОВЕДЕННЯ КОНКУРСУ)» (автор Різниченко Т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підготовлено висновки: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, що порушується в електронній петиції не належить до повноважень Криворізької міської ради, тому не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Юридичному управлінню 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2.1 проінформувати постійну комісію про результати розгляду  управлінням  культури, туризму, національностей і релігій Дніпропетровської обласної державної адміністрації листа юридичного управління виконкому міської ради  від 06.12.2024  № 5-5/18/1401 стосовно проведення конкурсу на кращу проектну пропозицію щодо пам’ятників місцевого значенн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pacing w:val="-10"/>
          <w:sz w:val="28"/>
          <w:szCs w:val="28"/>
          <w:lang w:val="uk-UA" w:eastAsia="en-US"/>
        </w:rPr>
        <w:t>2.2 повідомляти постійну комісію про вжиті заходи і стан вирішення вказаного питанн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–  3 </w:t>
      </w:r>
      <w:r>
        <w:rPr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, Палій Є.А., Мороз М.С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ти» - немає,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1(Векленко Д.І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олова постійної комісії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 питань законності, правопорядк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епутатської діяльності, регламенту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тики та свободи слова   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uopr307-1</cp:lastModifiedBy>
  <cp:lastPrinted>2024-12-23T08:24:00Z</cp:lastPrinted>
  <dcterms:modified xsi:type="dcterms:W3CDTF">2024-12-23T07:16:00Z</dcterms:modified>
  <cp:revision>134</cp:revision>
  <dc:subject/>
  <dc:title> </dc:title>
</cp:coreProperties>
</file>