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>ВИСНОВКИ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7 лютого 2025 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результатами вивчення та попереднього розгляду питань порядку денного засідання постійної комісії, надано висновки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t>1.   Звіт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про повторне відстеження результативності регуляторного акта – рішення міської ради від 27.06.2023 №2015 «Про внесення змін до рішення міської ради від 26.05.2021 №506 </w:t>
      </w:r>
      <w:r>
        <w:rPr>
          <w:bCs/>
        </w:rPr>
        <w:t>«Про встановлення ставок плати за землю та пільг із земельного податку на території м. Кривого Рогу»</w:t>
      </w:r>
      <w:r>
        <w:rPr>
          <w:szCs w:val="28"/>
        </w:rPr>
        <w:t xml:space="preserve"> підписати та дозволити оприлюднення у встановлений чинним законодавством термін та спосіб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>
          <w:szCs w:val="28"/>
        </w:rPr>
        <w:t xml:space="preserve">2.   Ураховуючи воєнний стан, відповідно до підпункту 12.3.8 пункту 12.3 статті 12 Податкового кодексу України, з метою сприяння діяльності органів Державної служби України з надзвичайних ситуацій, ураховуючи лист </w:t>
      </w:r>
      <w:hyperlink r:id="rId2">
        <w:r>
          <w:rPr>
            <w:rStyle w:val="InternetLink"/>
            <w:szCs w:val="28"/>
          </w:rPr>
          <w:t>Південно-східного міжобласного територіального відділення</w:t>
        </w:r>
      </w:hyperlink>
      <w:r>
        <w:rPr>
          <w:szCs w:val="28"/>
        </w:rPr>
        <w:t xml:space="preserve"> Антимонополь-ного комітету України від 06.02.2025 №54-02/524е, підтримати та винести на розгляд сесії Криворізької міської ради проєкт рішення №48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>
          <w:szCs w:val="28"/>
        </w:rPr>
        <w:t>3.    Внести проєкти рішень №№22-32, підготовлені управлінням комунальної власності міста, на пленарне засідання LX сесії міської ради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t>4. Внести проєкти рішень №№33-72, підготовлені департаментом регулювання містобудівної діяльності та земельних відносин, на пленарне засідання LX сесії міської ради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t>5.     Оприлюднити висновки відповідно до чинного законодавства.</w:t>
      </w:r>
    </w:p>
    <w:p>
      <w:pPr>
        <w:pStyle w:val="Normal"/>
        <w:ind w:firstLine="851"/>
        <w:jc w:val="both"/>
        <w:rPr>
          <w:rStyle w:val="Customfontstyle"/>
          <w:color w:val="FF0000"/>
          <w:sz w:val="10"/>
          <w:szCs w:val="10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Customfontstyle"/>
        </w:rPr>
      </w:pPr>
      <w:r>
        <w:rPr>
          <w:rStyle w:val="Customfontstyle"/>
          <w:b/>
        </w:rPr>
        <w:t>ГОЛОСУВАЛИ</w:t>
      </w:r>
      <w:r>
        <w:rPr>
          <w:rStyle w:val="Customfontstyle"/>
        </w:rPr>
        <w:t>: «За» – одноголосно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Customfontstyle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</w:rPr>
      </w:pPr>
      <w:r>
        <w:rPr>
          <w:rStyle w:val="Customfontstyle"/>
          <w:b/>
        </w:rPr>
        <w:t>УХВАЛИЛИ:</w:t>
      </w:r>
      <w:r>
        <w:rPr>
          <w:rStyle w:val="Customfontstyle"/>
        </w:rPr>
        <w:t xml:space="preserve"> </w:t>
      </w:r>
      <w:r>
        <w:rPr>
          <w:szCs w:val="28"/>
        </w:rPr>
        <w:t>прийняти висновки комісії у зазначеній редакції і оприлюднити їх відповідно до чинного законодавств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.gov.ua/ua/osxfile/pg/230421812422651_s_2o/194409780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org310_4</cp:lastModifiedBy>
  <cp:lastPrinted>2025-02-27T09:30:00Z</cp:lastPrinted>
  <dcterms:modified xsi:type="dcterms:W3CDTF">2025-02-27T07:32:00Z</dcterms:modified>
  <cp:revision>86</cp:revision>
  <dc:subject/>
  <dc:title/>
</cp:coreProperties>
</file>