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лютого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их петицій автора Топчій Д.В. «Допоможіть зібрати голоси на зроблення дороги» та «Зупинка 24 тролейбуса»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 постійної    комісії, 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поможіть зібрати голоси на зроблення дороги» (автор Топчій Д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поможіть зібрати голоси на зроблення дороги» (автор Топчій Д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 постійної   комісії,   про    розгляд 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418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упинка 24 тролейбуса» (автор Топчій Д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упинка 24 тролейбуса» (автор                                      Топчій Д.В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2-27T09:35:00Z</dcterms:modified>
  <cp:revision>12</cp:revision>
  <dc:subject/>
  <dc:title> </dc:title>
</cp:coreProperties>
</file>