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втора                   Топчій Д.В. «Допоможіть зібрати голоси на зроблення дороги» та «Зупинка              24 тролейбуса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27 лютого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втора Топчій Д.В. «Допоможіть зібрати голоси на зроблення дороги» та «Зупинка 24 тролейбуса»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3-02-27T09:29:00Z</dcterms:modified>
  <cp:revision>6</cp:revision>
  <dc:subject/>
  <dc:title> </dc:title>
</cp:coreProperties>
</file>