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РЕАЛІЗ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Ї РОЗВИТКУ МІСТА ТА ІНВЕСТИЦ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4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від 22 березня 2021 року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исутні: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ова Ю.М., Гаєвська А.М., Гусін О.В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сутні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емченко А.М., Туркова Н.П.  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 засіданні взяли участь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єшкова О.В. – начальник відділу із протокольної роботи управління організаційно-протокольної роботи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38" w:hanging="426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у Ю.М., голову постійної комісії,  який запропонував розпочати засідання постійної комісії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–  одноголосно (Сова Ю.М., Гаєвська А.М., Гусін О.В.)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чати засідання комісії.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____________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38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у Ю.М., голову постійної комісії,  який запропонував обрати секретаря на засіданні постійної комісії, у зв’язку з відсутністю секретаря комісії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–  одноголосно (Сова Ю.М., Гаєвська А.М., Гусін О.В.)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ХВАЛИЛИ:    </w:t>
      </w:r>
      <w:r>
        <w:rPr>
          <w:rFonts w:cs="Times New Roman" w:ascii="Times New Roman" w:hAnsi="Times New Roman"/>
          <w:sz w:val="28"/>
          <w:szCs w:val="28"/>
          <w:lang w:val="uk-UA"/>
        </w:rPr>
        <w:t>У зв’язку з відсутністю секретаря комісії, присутні члени постійної комісії доручили виконувати обов’язки  секретаря на засіданні – заступнику голови комісії Гаєвській А.М.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/>
      </w:pPr>
      <w:r>
        <w:rPr/>
        <w:t xml:space="preserve">                                    </w:t>
      </w:r>
      <w:r>
        <w:rPr/>
        <w:t>_________________________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3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у Ю.М., голову постійної комісії,  який запропонував визначитися з регламентом і чергою денною засідання.      Уніс пропозицію виступати до 3 хвилин, оголосив та запропонував затвердити порядок денний засідання:</w:t>
            </w:r>
          </w:p>
        </w:tc>
      </w:tr>
    </w:tbl>
    <w:p>
      <w:pPr>
        <w:pStyle w:val="Normal"/>
        <w:spacing w:before="0" w:after="0"/>
        <w:ind w:left="1843" w:hanging="198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рядок денн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spacing w:before="0" w:after="0"/>
        <w:ind w:left="1843" w:hanging="1985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розгляд електронної петиції «Визнати коті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частиною екосистеми міста Кривий Ріг»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електронної петиції «Про недопущення закриття Криворізької міської дитячої лікарні №2»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зне</w:t>
            </w:r>
          </w:p>
        </w:tc>
      </w:tr>
    </w:tbl>
    <w:p>
      <w:pPr>
        <w:pStyle w:val="Normal"/>
        <w:ind w:left="1843" w:hanging="1985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–  одноголосно (Сова Ю.М., Гаєвська А.М., Гусін О.В.) 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</w:t>
      </w:r>
    </w:p>
    <w:p>
      <w:pPr>
        <w:pStyle w:val="Normal"/>
        <w:spacing w:before="0" w:after="0"/>
        <w:ind w:left="1843" w:hanging="198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ХВАЛИЛИ:   1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твердити регламент засідання з урахуванням обговорення проєктів рішень з питань проєкту порядку денного пленарного засідання до 3 хвилин, засідання провести за одну годину </w:t>
      </w:r>
    </w:p>
    <w:p>
      <w:pPr>
        <w:pStyle w:val="Normal"/>
        <w:spacing w:before="0" w:after="0"/>
        <w:ind w:left="1843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верд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 </w:t>
      </w:r>
      <w:r>
        <w:rPr>
          <w:rFonts w:cs="Times New Roman" w:ascii="Times New Roman" w:hAnsi="Times New Roman"/>
          <w:bCs/>
          <w:sz w:val="28"/>
          <w:szCs w:val="28"/>
        </w:rPr>
        <w:t>засідання постійної комісі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</w:t>
      </w:r>
    </w:p>
    <w:p>
      <w:pPr>
        <w:pStyle w:val="Normal"/>
        <w:spacing w:before="0" w:after="0"/>
        <w:ind w:left="1843" w:hanging="1985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розгляд електронної петиції «Визнати коті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частиною екосистеми міста Кривий Ріг»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електронної петиції «Про недопущення закриття Криворізької міської дитячої лікарні №2»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зне</w:t>
            </w:r>
          </w:p>
        </w:tc>
      </w:tr>
    </w:tbl>
    <w:p>
      <w:pPr>
        <w:pStyle w:val="Normal"/>
        <w:ind w:left="1843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____________</w:t>
      </w:r>
    </w:p>
    <w:p>
      <w:pPr>
        <w:pStyle w:val="Normal"/>
        <w:ind w:left="1843" w:hanging="198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4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розгляд електронної петиції «Визнати коті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астиною екосистеми міста Кривий Ріг»</w:t>
            </w:r>
          </w:p>
        </w:tc>
      </w:tr>
    </w:tbl>
    <w:p>
      <w:pPr>
        <w:pStyle w:val="Normal"/>
        <w:ind w:left="1843" w:hanging="1985"/>
        <w:jc w:val="both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sz w:val="10"/>
          <w:szCs w:val="1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2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–  одноголосно (Сова Ю.М., Гаєвська А.М., Гусін О.В.)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.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инести на розгляд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 xml:space="preserve">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риворізької міської ради         VIII скликання проєкт  рішення з питання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електронної петиції «Визнати котів частиною екосистеми міста Кривий Ріг»</w:t>
            </w:r>
          </w:p>
          <w:p>
            <w:pPr>
              <w:pStyle w:val="Normal"/>
              <w:spacing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985" w:hanging="198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4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електронної петиції «Про недопущення закриття Криворізької міської дитячої лікарні №2»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–  одноголосно (Сова Ю.М., Гаєвська А.М., Гусін О.В.)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1117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УХВАЛИЛИ:               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инести на розгляд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 xml:space="preserve">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риворізької міської ради         VIII скликання проєкт  рішення з питання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електронної петиції «Про недопущення закриття Криворізької міської дитячої лікарні №2»</w:t>
            </w:r>
          </w:p>
          <w:p>
            <w:pPr>
              <w:pStyle w:val="Normal"/>
              <w:spacing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___________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5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ову Ю.М., голову постійної комісії, який інформував про виконання плану роботи комісії, відповідно до якого у березні 2021 року було заплановано заслуховування  звіту  про роботу    КП «ТРК  Рудана» у 2020 році та інформування щодо стратегії розвитку. Підприємством надіслано лист, з проханням обгрунтувати необхідність надання саме такого обсягу інформації,  та зазначено, що запитувана інформація є значно ширшою, ніж визначено п.3.9 Положення про постійні комісії та підлягає уточненню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ова Ю.М. запропонував підготувати та  направити до        КП «ТРК  Рудана» додаткового листа, про що членів комісії буде проінформовано. </w:t>
            </w:r>
          </w:p>
        </w:tc>
      </w:tr>
    </w:tbl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 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98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before="0" w:after="200"/>
              <w:ind w:left="142"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сін О.В., Гаєвська А.М.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____________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bCs/>
          <w:sz w:val="4"/>
          <w:szCs w:val="4"/>
          <w:lang w:val="uk-UA"/>
        </w:rPr>
      </w:pPr>
      <w:r>
        <w:rPr>
          <w:rFonts w:cs="Times New Roman" w:ascii="Times New Roman" w:hAnsi="Times New Roman"/>
          <w:bCs/>
          <w:sz w:val="4"/>
          <w:szCs w:val="4"/>
          <w:lang w:val="uk-UA"/>
        </w:rPr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bCs/>
          <w:sz w:val="4"/>
          <w:szCs w:val="4"/>
          <w:lang w:val="uk-UA"/>
        </w:rPr>
      </w:pPr>
      <w:r>
        <w:rPr>
          <w:rFonts w:cs="Times New Roman" w:ascii="Times New Roman" w:hAnsi="Times New Roman"/>
          <w:bCs/>
          <w:sz w:val="4"/>
          <w:szCs w:val="4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6.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Сову Ю.М., голову постійної комісії,  який проінформував членів комісії про надання інформації КП «Інститут розвитку міста Кривого Рогу», відповідно до рекомендацій наданих на засіданні постійної комісії 19.02.2021  </w:t>
            </w:r>
          </w:p>
        </w:tc>
      </w:tr>
      <w:tr>
        <w:trPr>
          <w:trHeight w:val="692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98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20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Гусін О.В 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постійної комісії</w:t>
        <w:tab/>
        <w:tab/>
        <w:tab/>
        <w:tab/>
        <w:tab/>
        <w:t xml:space="preserve">         Юрій Сова</w:t>
      </w:r>
    </w:p>
    <w:p>
      <w:pPr>
        <w:pStyle w:val="Normal"/>
        <w:tabs>
          <w:tab w:val="clear" w:pos="708"/>
          <w:tab w:val="left" w:pos="3090" w:leader="none"/>
        </w:tabs>
        <w:spacing w:before="0" w:after="20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ступник голови комісії</w:t>
        <w:tab/>
        <w:tab/>
        <w:t xml:space="preserve">                              Анастасія Гаєвська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113" w:firstLine="113"/>
      </w:pPr>
      <w:rPr>
        <w:sz w:val="28"/>
        <w:i w:val="false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113" w:firstLine="113"/>
      </w:pPr>
      <w:rPr>
        <w:sz w:val="28"/>
        <w:i w:val="false"/>
        <w:b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character" w:styleId="Style18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35:00Z</dcterms:created>
  <dc:creator>secretary_314</dc:creator>
  <dc:description/>
  <cp:keywords/>
  <dc:language>en-US</dc:language>
  <cp:lastModifiedBy>zagalny301_1</cp:lastModifiedBy>
  <cp:lastPrinted>2021-02-25T08:58:00Z</cp:lastPrinted>
  <dcterms:modified xsi:type="dcterms:W3CDTF">2021-03-23T09:31:00Z</dcterms:modified>
  <cp:revision>26</cp:revision>
  <dc:subject/>
  <dc:title> </dc:title>
</cp:coreProperties>
</file>