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питань, винесених на розгляд  пленарного засідання позачергової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22.03.2021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нести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 xml:space="preserve">позачергової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два питання проєкту порядку денного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Денис Векл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zagalny301</cp:lastModifiedBy>
  <cp:lastPrinted>2021-03-22T10:28:00Z</cp:lastPrinted>
  <dcterms:modified xsi:type="dcterms:W3CDTF">2021-03-22T08:29:00Z</dcterms:modified>
  <cp:revision>27</cp:revision>
  <dc:subject/>
  <dc:title> </dc:title>
</cp:coreProperties>
</file>