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ТОКОЛ №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2 березня  2021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Векленко Д.І., Мороз М.С., Павлюк М.В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алій Є.А., 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удін М.В. – начальник юридичного управління виконкому міської ради, Зеленська І.В. – заступник начальника управління організаційно-протокольної роботи виконкому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екленка Д.І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ий зазначив, що засідання є повноважним, запропонував визначитися з регламентом і чергою денною засідання. Уніс пропозицію виступати до 5 хвилини з питань порядку денного пленарного засідання, засідання провести не більше ніж за півгодини, оголосив та запропонував затвердити чергу денну засідання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3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кленко Д.І., Мороз М.С., Павлюк М.В.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80"/>
        <w:ind w:left="1701" w:hanging="170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питань проєкту порядку денного пленарного засідання до 5 хвилини, засідання провести за півгодини.</w:t>
      </w:r>
    </w:p>
    <w:p>
      <w:pPr>
        <w:pStyle w:val="Normal"/>
        <w:spacing w:lineRule="auto" w:line="240" w:before="0" w:after="80"/>
        <w:ind w:left="170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чергу денну засідання постійної комісії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га денн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р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озгляд питань проєкту порядку денного пленарного засідання позачергової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кленка Д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 постійної комісії, який зауважив, що відповідно до закону електронні петиції, що набрали 1000 голосів, виносяться на розгляд міської ради, запропонував визначитися щодо внесення питань на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 xml:space="preserve">позачергової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: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Питання №1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розгляд електронної петиції «Визнати котів частиною екосистеми міста Кривий Ріг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3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кленко Д.І., Мороз М.С., Павлюк М.В.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нести на пленарне засідання позачергової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итанн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№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Питання №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розгляд електронної петиції «Про недопущення закриття Криворізької міської дитячої лікарні №2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3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кленко Д.І., Мороз М.С., Павлюк М.В.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нести на пленарне засідання позачергової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итанн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№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Денис Веклен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zagalny301</cp:lastModifiedBy>
  <cp:lastPrinted>2021-03-22T10:25:00Z</cp:lastPrinted>
  <dcterms:modified xsi:type="dcterms:W3CDTF">2021-03-22T08:26:00Z</dcterms:modified>
  <cp:revision>52</cp:revision>
  <dc:subject/>
  <dc:title> </dc:title>
</cp:coreProperties>
</file>