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2 березня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олова комісії: Вілкул Ю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Жеретовська І.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Малихіна Т. І.</w:t>
        </w:r>
      </w:hyperlink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Вілкула Ю.Г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який оголосив  про повноважність засідання та початок роботи постійної комісії (із 6 членів комісії – присутні 5)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та ознайомив з чергою денною засідання постійн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Розгляд питань проєкту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озачерг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V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розгляд електронної петиції «Визнати котів частиною екосистеми міста Кривий Рі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5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розгляд електронної петиції «Про недопущення закриття Криворізької міської дитячої лікарні №2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eastAsia="Calibri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1, 1.2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Вілкула Ю.Г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ий ознайомив з електронними петиціями,  запропонував підтримати та винести на розгляд на пленарне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V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З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та винести на розгляд пленарного засідання  позачергово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електронні петиції </w:t>
      </w:r>
      <w:r>
        <w:rPr>
          <w:rFonts w:cs="Times New Roman" w:ascii="Times New Roman" w:hAnsi="Times New Roman"/>
          <w:sz w:val="28"/>
          <w:szCs w:val="28"/>
          <w:lang w:val="uk-UA"/>
        </w:rPr>
        <w:t>«Про розгляд електронної петиції «Визнати котів частиною екосистеми міста Кривий Ріг», «Про розгляд електронної петиції «Про недопущення закриття Криворізької міської дитячої лікарні №2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Юрій Вілку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ab/>
        <w:t>Тетяна Тюрін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374883219_s/" TargetMode="External"/><Relationship Id="rId4" Type="http://schemas.openxmlformats.org/officeDocument/2006/relationships/hyperlink" Target="https://kr.gov.ua/ua/st/pg/181220659411308_s/" TargetMode="External"/><Relationship Id="rId5" Type="http://schemas.openxmlformats.org/officeDocument/2006/relationships/hyperlink" Target="https://kr.gov.ua/ua/st/pg/181220339078423_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18:00Z</dcterms:created>
  <dc:creator>secretary_314</dc:creator>
  <dc:description/>
  <cp:keywords/>
  <dc:language>en-US</dc:language>
  <cp:lastModifiedBy>org310</cp:lastModifiedBy>
  <cp:lastPrinted>2021-03-22T10:34:00Z</cp:lastPrinted>
  <dcterms:modified xsi:type="dcterms:W3CDTF">2021-03-22T09:10:00Z</dcterms:modified>
  <cp:revision>169</cp:revision>
  <dc:subject/>
  <dc:title> </dc:title>
</cp:coreProperties>
</file>