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0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0 тра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Зробити бомбосховища на зупинках» (автор Пономаренко А.С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робити бомбосховища на зупинках» (автор Пономаренко А.С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робити бомбосховища на зупинках» (автор Пономаренко А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5-10T07:19:00Z</dcterms:modified>
  <cp:revision>12</cp:revision>
  <dc:subject/>
  <dc:title> </dc:title>
</cp:coreProperties>
</file>