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робити бомбосховища на зупинках» (автор Пономаренко А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10 трав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робити бомбосховища на зупинках» (автор Пономаренко А.С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 Порядку розгляду електронної петиції до міської ради, затвердженого рішенням міської ради від 28.07.2021 №626,                   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5-10T07:20:00Z</dcterms:modified>
  <cp:revision>22</cp:revision>
  <dc:subject/>
  <dc:title> </dc:title>
</cp:coreProperties>
</file>